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4.jpeg" ContentType="image/jpeg"/>
  <Override PartName="/word/media/image2.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bookmarkStart w:id="0" w:name="__RefHeading___Toc210463623"/>
      <w:r>
        <w:rPr>
          <w:rFonts w:cs="Times New Roman" w:ascii="Times New Roman" w:hAnsi="Times New Roman"/>
          <w:sz w:val="28"/>
          <w:szCs w:val="28"/>
        </w:rPr>
        <w:drawing>
          <wp:anchor behindDoc="0" distT="0" distB="0" distL="114935" distR="114935" simplePos="0" locked="0" layoutInCell="0" allowOverlap="1" relativeHeight="81">
            <wp:simplePos x="0" y="0"/>
            <wp:positionH relativeFrom="column">
              <wp:posOffset>2306955</wp:posOffset>
            </wp:positionH>
            <wp:positionV relativeFrom="paragraph">
              <wp:posOffset>-130175</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1336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1242304723" r:id="rId3"/>
                              </w:object>
                            </w:r>
                          </w:p>
                          <w:p>
                            <w:pPr>
                              <w:pStyle w:val="Normal"/>
                              <w:widowControl/>
                              <w:bidi w:val="0"/>
                              <w:spacing w:lineRule="atLeast" w:line="320" w:before="0" w:after="120"/>
                              <w:jc w:val="both"/>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1669969555" r:id="rId5"/>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rPr/>
                      </w:pPr>
                      <w:r>
                        <w:rPr/>
                        <w:object w:dxaOrig="6466" w:dyaOrig="4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35pt;height:43.25pt" filled="f" o:ole="">
                            <v:imagedata r:id="rId8" o:title=""/>
                          </v:shape>
                          <o:OLEObject Type="Embed" ProgID="" ShapeID="ole_rId7" DrawAspect="Content" ObjectID="_1734382256" r:id="rId7"/>
                        </w:object>
                      </w:r>
                    </w:p>
                    <w:p>
                      <w:pPr>
                        <w:pStyle w:val="Normal"/>
                        <w:widowControl/>
                        <w:bidi w:val="0"/>
                        <w:spacing w:lineRule="atLeast" w:line="320" w:before="0" w:after="120"/>
                        <w:jc w:val="both"/>
                        <w:rPr/>
                      </w:pPr>
                      <w:r>
                        <w:rPr/>
                        <w:object w:dxaOrig="6466" w:dyaOrig="4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35pt;height:43.25pt" filled="f" o:ole="">
                            <v:imagedata r:id="rId10" o:title=""/>
                          </v:shape>
                          <o:OLEObject Type="Embed" ProgID="" ShapeID="ole_rId9" DrawAspect="Content" ObjectID="_1292025037" r:id="rId9"/>
                        </w:objec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21336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120"/>
                              <w:rPr>
                                <w:b/>
                                <w:b/>
                              </w:rPr>
                            </w:pPr>
                            <w:r>
                              <w:rPr>
                                <w:b/>
                              </w:rPr>
                              <w:object w:dxaOrig="1411" w:dyaOrig="15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49.35pt" filled="f" o:ole="">
                                  <v:imagedata r:id="rId12" o:title=""/>
                                </v:shape>
                                <o:OLEObject Type="Embed" ProgID="" ShapeID="ole_rId11" DrawAspect="Content" ObjectID="_682294553" r:id="rId11"/>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16.8pt;mso-position-vertical-relative:text;margin-left:405pt;mso-position-horizontal-relative:text">
                <v:textbox inset="0.100694444444444in,0.0506944444444444in,0.100694444444444in,0.0506944444444444in">
                  <w:txbxContent>
                    <w:p>
                      <w:pPr>
                        <w:pStyle w:val="Normal"/>
                        <w:spacing w:before="0" w:after="120"/>
                        <w:rPr>
                          <w:b/>
                          <w:b/>
                        </w:rPr>
                      </w:pPr>
                      <w:r>
                        <w:rPr>
                          <w:b/>
                        </w:rPr>
                        <w:object w:dxaOrig="1411" w:dyaOrig="1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49.35pt" filled="f" o:ole="">
                            <v:imagedata r:id="rId14" o:title=""/>
                          </v:shape>
                          <o:OLEObject Type="Embed" ProgID="" ShapeID="ole_rId13" DrawAspect="Content" ObjectID="_1697147126" r:id="rId13"/>
                        </w:object>
                      </w:r>
                    </w:p>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IANO DI SVILUPPO RURAL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Arial"/>
          <w:b/>
          <w:b/>
          <w:sz w:val="36"/>
          <w:szCs w:val="36"/>
        </w:rPr>
      </w:pPr>
      <w:r>
        <w:rPr>
          <w:rFonts w:eastAsia="Arial"/>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I</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b/>
          <w:sz w:val="36"/>
          <w:szCs w:val="36"/>
        </w:rPr>
        <w:t>Misure agro ambientali:</w:t>
      </w:r>
      <w:r>
        <w:rPr>
          <w:rFonts w:cs="Times New Roman" w:ascii="Times New Roman" w:hAnsi="Times New Roman"/>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monitoraggio degli indicatori di risultato</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Relazione finale VII anno</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Arial"/>
          <w:lang w:val="en-US" w:eastAsia="en-US"/>
        </w:rPr>
        <w:t xml:space="preserve">                                                           </w:t>
      </w:r>
      <w:r>
        <w:rPr>
          <w:lang w:val="en-US" w:eastAsia="en-US"/>
        </w:rPr>
        <w:drawing>
          <wp:inline distT="0" distB="0" distL="0" distR="0">
            <wp:extent cx="1285240" cy="419100"/>
            <wp:effectExtent l="0" t="0" r="0" b="0"/>
            <wp:docPr id="4"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19" descr=""/>
                    <pic:cNvPicPr>
                      <a:picLocks noChangeAspect="1" noChangeArrowheads="1"/>
                    </pic:cNvPicPr>
                  </pic:nvPicPr>
                  <pic:blipFill>
                    <a:blip r:embed="rId15"/>
                    <a:srcRect l="-4" t="-12" r="-4" b="-12"/>
                    <a:stretch>
                      <a:fillRect/>
                    </a:stretch>
                  </pic:blipFill>
                  <pic:spPr bwMode="auto">
                    <a:xfrm>
                      <a:off x="0" y="0"/>
                      <a:ext cx="1285240" cy="419100"/>
                    </a:xfrm>
                    <a:prstGeom prst="rect">
                      <a:avLst/>
                    </a:prstGeom>
                  </pic:spPr>
                </pic:pic>
              </a:graphicData>
            </a:graphic>
          </wp:inline>
        </w:drawing>
      </w:r>
      <w:r>
        <w:rPr>
          <w:rFonts w:eastAsia="Arial"/>
          <w:lang w:val="en-US" w:eastAsia="en-US"/>
        </w:rPr>
        <w:t xml:space="preserve">              </w:t>
      </w:r>
      <w:r>
        <w:br w:type="page"/>
      </w:r>
    </w:p>
    <w:p>
      <w:pPr>
        <w:pStyle w:val="Normal"/>
        <w:jc w:val="center"/>
        <w:rPr>
          <w:b/>
          <w:b/>
          <w:sz w:val="32"/>
          <w:szCs w:val="32"/>
        </w:rPr>
      </w:pPr>
      <w:r>
        <w:rPr/>
        <w:drawing>
          <wp:inline distT="0" distB="0" distL="0" distR="0">
            <wp:extent cx="5610860" cy="808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6" t="-4" r="-6" b="-4"/>
                    <a:stretch>
                      <a:fillRect/>
                    </a:stretch>
                  </pic:blipFill>
                  <pic:spPr bwMode="auto">
                    <a:xfrm>
                      <a:off x="0" y="0"/>
                      <a:ext cx="5610860" cy="8082280"/>
                    </a:xfrm>
                    <a:prstGeom prst="rect">
                      <a:avLst/>
                    </a:prstGeom>
                  </pic:spPr>
                </pic:pic>
              </a:graphicData>
            </a:graphic>
          </wp:inline>
        </w:drawing>
      </w:r>
      <w:r>
        <w:br w:type="page"/>
      </w:r>
    </w:p>
    <w:p>
      <w:pPr>
        <w:pStyle w:val="Normal"/>
        <w:jc w:val="center"/>
        <w:rPr>
          <w:b/>
          <w:b/>
          <w:sz w:val="32"/>
          <w:szCs w:val="32"/>
        </w:rPr>
      </w:pPr>
      <w:r>
        <w:rPr>
          <w:b/>
          <w:sz w:val="32"/>
          <w:szCs w:val="32"/>
        </w:rPr>
        <w:t>PREMESSA</w:t>
      </w:r>
    </w:p>
    <w:p>
      <w:pPr>
        <w:pStyle w:val="Normal"/>
        <w:spacing w:lineRule="auto" w:line="360" w:before="0" w:after="0"/>
        <w:rPr>
          <w:rFonts w:cs="Arial"/>
          <w:b/>
          <w:b/>
          <w:sz w:val="32"/>
          <w:szCs w:val="32"/>
        </w:rPr>
      </w:pPr>
      <w:r>
        <w:rPr>
          <w:rFonts w:cs="Arial"/>
          <w:b/>
          <w:sz w:val="32"/>
          <w:szCs w:val="32"/>
        </w:rPr>
      </w:r>
    </w:p>
    <w:p>
      <w:pPr>
        <w:pStyle w:val="Normal"/>
        <w:spacing w:lineRule="auto" w:line="360" w:before="0" w:after="0"/>
        <w:rPr>
          <w:rFonts w:cs="Arial"/>
        </w:rPr>
      </w:pPr>
      <w:r>
        <w:rPr>
          <w:rFonts w:cs="Arial"/>
        </w:rPr>
        <w:t xml:space="preserve">Nell’anno 2007 la Regione Piemonte ha riaperto i bandi per la prosecuzione degli impegni della misura F, tutte le azioni. Contemporaneamente, è stato aperto anche il primo bando relativo alla misura 214 del Programma di Sviluppo Rurale 2007-2013, azioni 1 (applicazione di tecniche di produzione integrata), 2 (applicazione di tecniche di produzione biologica), 8 (conservazione di razze locali minacciate di abbandono). </w:t>
      </w:r>
    </w:p>
    <w:p>
      <w:pPr>
        <w:pStyle w:val="Normal"/>
        <w:spacing w:lineRule="auto" w:line="360" w:before="0" w:after="0"/>
        <w:rPr>
          <w:rFonts w:cs="Arial"/>
        </w:rPr>
      </w:pPr>
      <w:r>
        <w:rPr>
          <w:rFonts w:cs="Arial"/>
        </w:rPr>
        <w:t>Nello stesso anno, l’istituto scrivente ha completato le indagini relative alla valutazione degli indicatori di risultato delle misure agroambientali e ha redatto una sintesi di tutte le attività di valutazione condotte negli anni 2001-2006, finalizzata a fornire risposte al Questionario Valutativo Comune nell’ambito della valutazione ex-post.</w:t>
      </w:r>
    </w:p>
    <w:p>
      <w:pPr>
        <w:pStyle w:val="Normal"/>
        <w:spacing w:lineRule="auto" w:line="360" w:before="0" w:after="0"/>
        <w:rPr>
          <w:rFonts w:cs="Arial"/>
        </w:rPr>
      </w:pPr>
      <w:r>
        <w:rPr>
          <w:rFonts w:cs="Arial"/>
        </w:rPr>
        <w:t>Nel presente documento è contenuta tale sintesi (comprendente anche la validazione dei risultati relativi ai conteggi dei trattamenti e delle concimazioni dell’azione F1), che costituirà, nella relazione di valutazione ex-post del Programma di Sviluppo Rurale 2000-2006, la base di partenza per il calcolo degli indicatori comuni di risultato e verrà riportata come Allegato 1 al Capitolo 6, “Misure Agroambientali”.</w:t>
      </w:r>
      <w:r>
        <w:br w:type="page"/>
      </w:r>
    </w:p>
    <w:p>
      <w:pPr>
        <w:pStyle w:val="Heading1"/>
        <w:numPr>
          <w:ilvl w:val="0"/>
          <w:numId w:val="2"/>
        </w:numPr>
        <w:rPr/>
      </w:pPr>
      <w:bookmarkStart w:id="1" w:name="__RefHeading___Toc210463623"/>
      <w:r>
        <w:rPr/>
        <w:t>riassunto</w:t>
      </w:r>
      <w:bookmarkEnd w:id="1"/>
    </w:p>
    <w:p>
      <w:pPr>
        <w:pStyle w:val="Normal"/>
        <w:rPr/>
      </w:pPr>
      <w:r>
        <w:rPr/>
      </w:r>
    </w:p>
    <w:p>
      <w:pPr>
        <w:pStyle w:val="StileTitolo2dopo0ptInterlineasingola"/>
        <w:numPr>
          <w:ilvl w:val="1"/>
          <w:numId w:val="2"/>
        </w:numPr>
        <w:rPr>
          <w:lang w:val="it-IT"/>
        </w:rPr>
      </w:pPr>
      <w:bookmarkStart w:id="2" w:name="__RefHeading___Toc210463624"/>
      <w:bookmarkEnd w:id="2"/>
      <w:r>
        <w:rPr>
          <w:lang w:val="it-IT"/>
        </w:rPr>
        <w:t>Introduzione e scopo dello studio</w:t>
      </w:r>
    </w:p>
    <w:p>
      <w:pPr>
        <w:pStyle w:val="Normal"/>
        <w:spacing w:lineRule="auto" w:line="240" w:before="0" w:after="0"/>
        <w:rPr>
          <w:lang w:val="it-IT"/>
        </w:rPr>
      </w:pPr>
      <w:r>
        <w:rPr>
          <w:lang w:val="it-IT"/>
        </w:rPr>
      </w:r>
    </w:p>
    <w:p>
      <w:pPr>
        <w:pStyle w:val="Normal"/>
        <w:spacing w:lineRule="auto" w:line="240" w:before="0" w:after="0"/>
        <w:rPr/>
      </w:pPr>
      <w:r>
        <w:rPr/>
        <w:t>Nell’ambito della Misura F “Misure agroambientali” del Piano di Sviluppo Rurale 2000-2006 della Regione Piemonte, l’Ente attuatore ha ritenuto necessario intraprendere una serie di attività di monitoraggio annuale degli indicatori di risultato. Allo scopo si è avvalso di Ipla s.p.a. (Istituto per le piante da legno e l’ambiente), società in house della Regione Piemonte.</w:t>
      </w:r>
    </w:p>
    <w:p>
      <w:pPr>
        <w:pStyle w:val="Normal"/>
        <w:spacing w:lineRule="auto" w:line="240" w:before="0" w:after="0"/>
        <w:rPr/>
      </w:pPr>
      <w:r>
        <w:rPr/>
      </w:r>
    </w:p>
    <w:p>
      <w:pPr>
        <w:pStyle w:val="StileTitolo2Interlineasingola"/>
        <w:numPr>
          <w:ilvl w:val="1"/>
          <w:numId w:val="2"/>
        </w:numPr>
        <w:rPr/>
      </w:pPr>
      <w:bookmarkStart w:id="3" w:name="__RefHeading___Toc210463625"/>
      <w:bookmarkEnd w:id="3"/>
      <w:r>
        <w:rPr/>
        <w:t>Materiali e metodi</w:t>
      </w:r>
    </w:p>
    <w:p>
      <w:pPr>
        <w:pStyle w:val="Normal"/>
        <w:spacing w:lineRule="auto" w:line="240" w:before="0" w:after="0"/>
        <w:rPr/>
      </w:pPr>
      <w:r>
        <w:rPr/>
        <w:t xml:space="preserve">Date la complessità delle azioni in cui è articolata la misura F e il loro differente grado di applicazione, per ognuna di esse è stata messa a punto una specifica metodologia di studio. </w:t>
      </w:r>
    </w:p>
    <w:p>
      <w:pPr>
        <w:pStyle w:val="Normal"/>
        <w:spacing w:lineRule="auto" w:line="240" w:before="0" w:after="0"/>
        <w:rPr/>
      </w:pPr>
      <w:r>
        <w:rPr/>
        <w:t>Per le azioni F1 (produzione integrata) e F2 (produzione biologica) la maggior parte delle indagini ha riguardato il confronto dei calendari dei trattamenti e delle concimazioni (per coltura) di gruppi di aziende aderenti al PSR e aziende che seguono semplicemente il Codice di Buona Pratica Agricola (BPA). Si sono ottenuti una serie di valori di carichi unitari (kg/ha) di fitofarmaci e fertilizzanti e relativi indici di impatto ambientale. Le colture prese in considerazione sono quelle più rappresentative della realtà piemontese, e per questo motivo utilizzate dall’Ente attuatore come riferimento per il calcolo dei premi. Sono state inoltre condotte campagne di prelievi e analisi dei suoli allo scopo di verificare che questi non perdessero la fertilità naturale con la riduzione delle concimazioni. Per quanto riguarda gli aspetti legati alla biodiversità, sono stati effettuati rilievi sulla presenza e grado di colonizzazione dei nidi artificiali e valutazioni dell’indice di qualità biologica dei suoli.</w:t>
      </w:r>
    </w:p>
    <w:p>
      <w:pPr>
        <w:pStyle w:val="Normal"/>
        <w:spacing w:lineRule="auto" w:line="240" w:before="0" w:after="0"/>
        <w:rPr/>
      </w:pPr>
      <w:r>
        <w:rPr/>
        <w:t>Per il monitoraggio dell’azione F3 (incremento della sostanza organica nel suolo attraverso matrici provenienti dal compostaggio di rifiuti da raccolta differenziata) è stato seguito un gruppo di aziende cerealicole aderenti, effettuando periodici controlli sia della fertilità e della biodiversità dei suoli negli appezzamenti interessati dallo spandimento confrontata con appezzamenti omologhi non interessati, sia dei livelli di inquinanti potenzialmente incrementabili con l’aggiunta della matrice organica.</w:t>
      </w:r>
    </w:p>
    <w:p>
      <w:pPr>
        <w:pStyle w:val="Normal"/>
        <w:spacing w:lineRule="auto" w:line="240" w:before="0" w:after="0"/>
        <w:rPr/>
      </w:pPr>
      <w:r>
        <w:rPr/>
        <w:t xml:space="preserve">L’azione F4 (ritiro dei seminativi dalla produzione) ha interessato una superficie non significativa (meno di 100 ha su tutto il territorio regionale) e pertanto non è stata oggetto di approfondimento. </w:t>
      </w:r>
    </w:p>
    <w:p>
      <w:pPr>
        <w:pStyle w:val="Normal"/>
        <w:spacing w:lineRule="auto" w:line="240" w:before="0" w:after="0"/>
        <w:rPr/>
      </w:pPr>
      <w:r>
        <w:rPr/>
        <w:t>Riguardo all’azione F6 (sistemi pascolivi estensivi) sono stati effettuati rilievi in diverse Comunità Montane, nelle quali veniva applicato anche il contratto territoriale, rilievi che hanno comportato sia interviste ai Funzionari e agli Agricoltori, sia la valutazione della qualità della cotica erbosa confrontando sistemi interessati e non interessati alla misura.</w:t>
      </w:r>
    </w:p>
    <w:p>
      <w:pPr>
        <w:pStyle w:val="Normal"/>
        <w:spacing w:lineRule="auto" w:line="240" w:before="0" w:after="0"/>
        <w:rPr/>
      </w:pPr>
      <w:r>
        <w:rPr/>
        <w:t>Per l’azione F7 (elementi dell’agroecosistema a funzione prevalentemente paesaggistica), applicata su una porzione assai limitata della SAU regionale (poche centinaia di ha/anno), sono stati eseguiti rilievi comprendenti interviste ai tecnici accompagnatori e agli agricoltori, prelievi ed analisi di campioni di suolo per valutare la funzione di “filtro” delle siepi naturaliformi nei confronti delle acque (assorbimento di elementi nutritivi in surplus) e il grado di biodiversità rispetto ai suoli coltivati.</w:t>
      </w:r>
    </w:p>
    <w:p>
      <w:pPr>
        <w:pStyle w:val="Normal"/>
        <w:spacing w:lineRule="auto" w:line="240" w:before="0" w:after="0"/>
        <w:rPr/>
      </w:pPr>
      <w:r>
        <w:rPr/>
        <w:t>Infine per l’azione F9 (allevamento di razze animali in pericolo di estinzione) non sono stati previsti approfondimenti, in quanto per rispondere ai quesiti del Questionario Valutativo Comune si è ritenuto sufficiente il grado di dettaglio del monitoraggio amministrativ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ileTitolo2Interlineasingola"/>
        <w:numPr>
          <w:ilvl w:val="1"/>
          <w:numId w:val="2"/>
        </w:numPr>
        <w:rPr/>
      </w:pPr>
      <w:bookmarkStart w:id="4" w:name="__RefHeading___Toc210463626"/>
      <w:bookmarkEnd w:id="4"/>
      <w:r>
        <w:rPr/>
        <w:t>Risultati e conclusioni</w:t>
      </w:r>
    </w:p>
    <w:p>
      <w:pPr>
        <w:pStyle w:val="Normal"/>
        <w:spacing w:lineRule="auto" w:line="240" w:before="0" w:after="0"/>
        <w:rPr/>
      </w:pPr>
      <w:r>
        <w:rPr/>
        <w:t>In generale l’applicazione della misura F ha sortito effetti positivi sull’agroambiente e, nei casi in cui erano stati fissati nel testo delle misure, i valori-obiettivo degli indicatori di risultato sono stati in gran parte raggiunti.</w:t>
      </w:r>
    </w:p>
    <w:p>
      <w:pPr>
        <w:pStyle w:val="Normal"/>
        <w:spacing w:lineRule="auto" w:line="240" w:before="0" w:after="0"/>
        <w:rPr/>
      </w:pPr>
      <w:r>
        <w:rPr/>
        <w:t>L’azione maggiormente applicata in termini di premi economici erogati (73%) è la F1, per la quale sono state dimostrate una riduzione dell’utilizzo dei principi attivi da fitofarmaci organici di sintesi (non ammessi dal disciplinare del Reg. CE 2092/91) almeno pari agli obiettivi fissati  ed una riduzione degli apporti di concimi in forma minerale mediamente dell’ordine di grandezza previsto dagli indicatori. L’attendibilità dei risultati delle elaborazioni è stata verificata mediante confronto con i dati delle vendite rilevati dal Servizio Informativo Agricolo Nazionale per quanto riguarda i fitofarmaci e con le dosi indicate a livello di disciplinari (F1, BPA) per i concimi.</w:t>
      </w:r>
    </w:p>
    <w:p>
      <w:pPr>
        <w:pStyle w:val="Normal"/>
        <w:spacing w:lineRule="auto" w:line="240" w:before="0" w:after="0"/>
        <w:rPr/>
      </w:pPr>
      <w:r>
        <w:rPr/>
        <w:t>L’applicazione delle tecniche di produzione biologica (F2) è stata molto meno seguita e concentrata prevalentemente nelle zone collinari e pedemontane nel comparto cerealicolo e nella castanicoltura da frutto, a testimonianza del ruolo-chiave dell’azione nella salvaguardia dell’agricoltura sostenibile in zone marginali,  altrimenti a rischio di abbandono e spopolamento.</w:t>
      </w:r>
    </w:p>
    <w:p>
      <w:pPr>
        <w:pStyle w:val="Normal"/>
        <w:spacing w:lineRule="auto" w:line="240" w:before="0" w:after="0"/>
        <w:rPr/>
      </w:pPr>
      <w:r>
        <w:rPr/>
        <w:t xml:space="preserve">L’aumento della biodiversità nelle aziende F1 e F2 è stato riscontrabile attraverso il rilevamento del grado di colonizzazione dei nidi artificiali in frutteti e vigneti, che tuttavia ha dato risultati molto variabili. In areali collinari e pedemontani dove la produzione integrata o biologica è seguita omogeneamente sul territorio si è arrivati anche al 100% di colonizzazione (rari i chirotteri), mentre in areali in cui la misura F è applicata “a mosaico” (frutticoltura industriale in pianura, zone di viticoltura intensiva) i risultati sono stati meno incoraggianti. Quando le misure non sono applicate omogeneamente sul territorio i risultati più significativi riguardo alla biodiversità si ottengono nella valutazione della qualità biologica del suolo. Questa è risultata in genere migliore nelle aziende agroambientali rispetto a quelle che seguono il codice di buona pratica agricola, soprattutto nel caso di frutteti e vigneti inerbiti.  </w:t>
      </w:r>
    </w:p>
    <w:p>
      <w:pPr>
        <w:pStyle w:val="Normal"/>
        <w:spacing w:lineRule="auto" w:line="240" w:before="0" w:after="0"/>
        <w:rPr/>
      </w:pPr>
      <w:r>
        <w:rPr/>
        <w:t>L’azione F3 è stata applicata attraverso la stipula di contratti collettivi; è stato possibile dimostrare un effettivo beneficio in conseguenza dell’apporto di compost al suolo senza effetti negativi quali l’accumulo di metalli pesanti.</w:t>
      </w:r>
    </w:p>
    <w:p>
      <w:pPr>
        <w:pStyle w:val="Normal"/>
        <w:spacing w:lineRule="auto" w:line="240" w:before="0" w:after="0"/>
        <w:rPr/>
      </w:pPr>
      <w:r>
        <w:rPr/>
        <w:t>L’azione F6 è stata la più seguita in termini di superfici a premio, e concentrata quasi esclusivamente nei pascoli alpini. In generale si è riscontrato che i termini del contratto territoriale vengono abbastanza rispettati; l’effettivo miglioramento della qualità del pascolo si può riscontrare soprattutto negli alpeggi serviti da una efficiente viabilità interpoderale, indispensabile per l’esecuzione di una turnazione corretta.</w:t>
      </w:r>
    </w:p>
    <w:p>
      <w:pPr>
        <w:pStyle w:val="Normal"/>
        <w:spacing w:lineRule="auto" w:line="240" w:before="0" w:after="0"/>
        <w:rPr/>
      </w:pPr>
      <w:r>
        <w:rPr/>
        <w:t xml:space="preserve">L’applicazione dell’azione F7 è stata estremamente limitata sul territorio, tuttavia sono stati studiati alcuni casi in cui si è evidenziata l’influenza positiva delle siepi naturaliformi sull’aumento della biodiversità del suolo e sul contrasto della traslocazione del surplus di fertilizzanti nelle acque di percolazione. </w:t>
      </w:r>
    </w:p>
    <w:p>
      <w:pPr>
        <w:pStyle w:val="Normal"/>
        <w:spacing w:lineRule="auto" w:line="240" w:before="0" w:after="0"/>
        <w:rPr/>
      </w:pPr>
      <w:r>
        <w:rPr/>
        <w:t xml:space="preserve">In conclusione, è dimostrabile una serie di effetti benefici derivanti dall’applicazione delle azioni agroambientali. In molti casi i benefici si sono estesi anche ad aziende non aderenti alla misura, ad esempio nel caso della produzione integrata. E’ infatti ormai noto che le tecniche a basso impatto (e soprattutto a basso grado di residuazione di fitofarmaci nei prodotti finali) sono seguite anche da produttori che non percepiscono contributo, tanto che il mercato stesso dei presidi fitosanitari ha subito adeguamenti in tal senso. </w:t>
      </w:r>
    </w:p>
    <w:p>
      <w:pPr>
        <w:pStyle w:val="Normal"/>
        <w:spacing w:lineRule="auto" w:line="240" w:before="0" w:after="0"/>
        <w:rPr/>
      </w:pPr>
      <w:r>
        <w:rPr/>
        <w:t>La tutela delle acque e dei suoli nei confronti della contaminazione chimica è stato l’obiettivo prioritario della misura F. La salvaguardia della biodiversità, che riveste un ruolo di notevole importanza, è stata meno perseguita, sia a livello di azioni proposte, sia soprattutto a livello di grado di interesse (e quindi di adesione) da parte degli agricoltor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2"/>
        </w:numPr>
        <w:rPr/>
      </w:pPr>
      <w:bookmarkStart w:id="5" w:name="__RefHeading___Toc210463627"/>
      <w:bookmarkEnd w:id="5"/>
      <w:r>
        <w:rPr/>
        <w:t>introduzione</w:t>
      </w:r>
    </w:p>
    <w:p>
      <w:pPr>
        <w:pStyle w:val="Normal"/>
        <w:rPr/>
      </w:pPr>
      <w:r>
        <w:rPr/>
      </w:r>
    </w:p>
    <w:p>
      <w:pPr>
        <w:pStyle w:val="Normal"/>
        <w:spacing w:lineRule="auto" w:line="240" w:before="0" w:after="0"/>
        <w:rPr>
          <w:rFonts w:cs="Arial"/>
        </w:rPr>
      </w:pPr>
      <w:r>
        <w:rPr>
          <w:rFonts w:cs="Arial"/>
        </w:rPr>
        <w:t>Obiettivo globale del piano di sviluppo rurale 2000-2006 è stata “la promozione di uno sviluppo ambientalmente e socialmente sostenibile in tutte le aree rurali della Regione, mediante il consolidamento della multifunzionalità e pluriattività dell’agricoltura nel contesto economico, sociale e territoriale della Regione, con la creazione per agricoltori e per loro famiglie anche di fonti di reddito e di occupazione complementari, specie nelle aree in declino rurale e nell’ambito delle pari opportunità tra uomini e donne” (Documento “Regione Piemonte – Piano di Sviluppo Rurale 2000-2006 – Aspetti generali”).</w:t>
      </w:r>
    </w:p>
    <w:p>
      <w:pPr>
        <w:pStyle w:val="Normal"/>
        <w:spacing w:lineRule="auto" w:line="240" w:before="0" w:after="0"/>
        <w:rPr>
          <w:rFonts w:cs="Arial"/>
        </w:rPr>
      </w:pPr>
      <w:r>
        <w:rPr>
          <w:rFonts w:cs="Arial"/>
        </w:rPr>
        <w:t>Il piano era articolato in 3 assi: ammodernamento del sistema agricolo ed agroindustriale (I), sostegno allo sviluppo dei territori rurali e forestali (II) e ambiente (III). L’asse ambiente aveva come obiettivo portante la salvaguardia, valorizzazione e uso sostenibile delle risorse ambientali, che si esplicitava in alcuni obiettivi specifici:</w:t>
      </w:r>
    </w:p>
    <w:p>
      <w:pPr>
        <w:pStyle w:val="Normal"/>
        <w:spacing w:lineRule="auto" w:line="240" w:before="0" w:after="0"/>
        <w:rPr>
          <w:rFonts w:cs="Arial"/>
        </w:rPr>
      </w:pPr>
      <w:r>
        <w:rPr>
          <w:rFonts w:cs="Arial"/>
        </w:rPr>
        <w:t>- diffondere metodi di produzione finalizzati alla riduzione dell’inquinamento di origine agricola;</w:t>
      </w:r>
    </w:p>
    <w:p>
      <w:pPr>
        <w:pStyle w:val="Normal"/>
        <w:spacing w:lineRule="auto" w:line="240" w:before="0" w:after="0"/>
        <w:rPr>
          <w:rFonts w:cs="Arial"/>
        </w:rPr>
      </w:pPr>
      <w:r>
        <w:rPr>
          <w:rFonts w:cs="Arial"/>
        </w:rPr>
        <w:t>- contrastare il degrado delle risorse naturali;</w:t>
      </w:r>
    </w:p>
    <w:p>
      <w:pPr>
        <w:pStyle w:val="Normal"/>
        <w:spacing w:lineRule="auto" w:line="240" w:before="0" w:after="0"/>
        <w:rPr>
          <w:rFonts w:cs="Arial"/>
        </w:rPr>
      </w:pPr>
      <w:r>
        <w:rPr>
          <w:rFonts w:cs="Arial"/>
        </w:rPr>
        <w:t>- contribuire alla tutela della salute dei consumatori e degli operatori agricoli;</w:t>
      </w:r>
    </w:p>
    <w:p>
      <w:pPr>
        <w:pStyle w:val="Normal"/>
        <w:spacing w:lineRule="auto" w:line="240" w:before="0" w:after="0"/>
        <w:rPr>
          <w:rFonts w:cs="Arial"/>
        </w:rPr>
      </w:pPr>
      <w:r>
        <w:rPr>
          <w:rFonts w:cs="Arial"/>
        </w:rPr>
        <w:t>- favorire la tutela e la conservazione degli habitat naturali e seminaturali, della biodiversità, del paesaggio e del benessere degli animali.</w:t>
      </w:r>
    </w:p>
    <w:p>
      <w:pPr>
        <w:pStyle w:val="Normal"/>
        <w:spacing w:lineRule="auto" w:line="240" w:before="0" w:after="0"/>
        <w:rPr>
          <w:rFonts w:cs="Arial"/>
        </w:rPr>
      </w:pPr>
      <w:r>
        <w:rPr>
          <w:rFonts w:cs="Arial"/>
        </w:rPr>
        <w:t>Gli obiettivi sono stati concretizzati per la maggior parte nella Misura F (“Misure agroambientali”), articolata in diverse azioni e sottoazioni riportate in tabella 1, nella quale si trovano anche il grado di adesione e relativo impegno economico per l’anno 2005, a titolo esemplificativo. I dati relativi a tutte le annualità nel dettaglio sono riportati nella relazione di valutazione ex post e negli altri allegati specifici.</w:t>
      </w:r>
    </w:p>
    <w:p>
      <w:pPr>
        <w:pStyle w:val="Normal"/>
        <w:spacing w:lineRule="auto" w:line="240" w:before="0" w:after="0"/>
        <w:rPr>
          <w:rFonts w:cs="Arial"/>
        </w:rPr>
      </w:pPr>
      <w:r>
        <w:rPr>
          <w:rFonts w:cs="Arial"/>
        </w:rPr>
      </w:r>
    </w:p>
    <w:tbl>
      <w:tblPr>
        <w:tblW w:w="9777" w:type="dxa"/>
        <w:jc w:val="left"/>
        <w:tblInd w:w="-113" w:type="dxa"/>
        <w:tblLayout w:type="fixed"/>
        <w:tblCellMar>
          <w:top w:w="0" w:type="dxa"/>
          <w:left w:w="108" w:type="dxa"/>
          <w:bottom w:w="0" w:type="dxa"/>
          <w:right w:w="108" w:type="dxa"/>
        </w:tblCellMar>
      </w:tblPr>
      <w:tblGrid>
        <w:gridCol w:w="5708"/>
        <w:gridCol w:w="1300"/>
        <w:gridCol w:w="1200"/>
        <w:gridCol w:w="1569"/>
      </w:tblGrid>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Tabella 1. Stato di attuazione della misura F secondo la relazione annuale 20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A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Numero doman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Numero ha (o UBA)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sz w:val="18"/>
                <w:szCs w:val="18"/>
              </w:rPr>
              <w:t>Contributo pubblico totale €</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1 Applicazione delle tecniche di produzione integra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4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528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3.633.37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2 Applicazione delle tecniche di produzione biolog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8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6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5.543.5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3 Mantenimento e incremento della sostanza organica del suol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22.42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18"/>
                <w:szCs w:val="18"/>
              </w:rPr>
              <w:t>F4A Ritiro dei seminativi dalla produzione per scopi ambient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9.4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4B Aree umid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8.382</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6 Sistemi pascolivi estensiv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7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7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615.4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7 Conservazione e realizzazione di elementi dell’agroecosistema a prevalente funzione ambientale e paesaggist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77.606</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9 Allevamento di razze locali in pericolo di estin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eastAsia="Arial" w:cs="Arial"/>
                <w:sz w:val="18"/>
                <w:szCs w:val="18"/>
              </w:rPr>
              <w:t xml:space="preserve"> </w:t>
            </w:r>
            <w:r>
              <w:rPr>
                <w:rFonts w:cs="Arial"/>
                <w:sz w:val="18"/>
                <w:szCs w:val="18"/>
              </w:rPr>
              <w:t>UBA 95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51.137</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Come evidente anche dalla figura 1, la maggior parte delle risorse è stata dedicata alla realizzazione dell’azione F1, applicazione delle tecniche di produzione integrata. Seguono le tecniche di applicazione della produzione biologica e l’estensivizzazione dei pascoli.</w:t>
      </w:r>
    </w:p>
    <w:p>
      <w:pPr>
        <w:pStyle w:val="Normal"/>
        <w:spacing w:lineRule="auto" w:line="240" w:before="0" w:after="0"/>
        <w:rPr>
          <w:rFonts w:cs="Arial"/>
        </w:rPr>
      </w:pPr>
      <w:r>
        <w:rPr>
          <w:rFonts w:cs="Arial"/>
        </w:rPr>
        <w:t>In linea di massima la ripartizione in termini di numero di domande e di superfici ha rispettato le proporzioni previste dagli indicatori fisici di realizzazione, tranne per quanto riguarda le azioni F4 ed F7, per le quali le adesioni sono state inferiori alla previsione. Per l’azione F6 il numero di domande è risultato inferiore al previsto mentre la superficie interessata è stata superiore, il contrario si è verificato per l’azione F9 (UBA inferiori, numero di domande superiore).</w:t>
      </w:r>
    </w:p>
    <w:p>
      <w:pPr>
        <w:pStyle w:val="Normal"/>
        <w:spacing w:lineRule="auto" w:line="240" w:before="0" w:after="0"/>
        <w:rPr/>
      </w:pPr>
      <w:r>
        <w:rPr/>
        <w:t xml:space="preserve">Oggetto del presente lavoro è la valutazione degli indicatori di risultato della misura F. In funzione dell’importanza soprattutto in termini economici, ma anche di superfici soggette ad impegno, il grado di approfondimento del lavoro è stato diversificato. </w:t>
      </w:r>
    </w:p>
    <w:p>
      <w:pPr>
        <w:pStyle w:val="Normal"/>
        <w:spacing w:lineRule="auto" w:line="240" w:before="0" w:after="0"/>
        <w:rPr/>
      </w:pPr>
      <w:r>
        <w:rPr/>
      </w:r>
    </w:p>
    <w:p>
      <w:pPr>
        <w:pStyle w:val="Normal"/>
        <w:spacing w:lineRule="auto" w:line="240" w:before="0" w:after="0"/>
        <w:rPr/>
      </w:pPr>
      <w:r>
        <w:rPr/>
        <w:t>Nei capitoli che seguono verranno presentate, per ogni azione:</w:t>
      </w:r>
    </w:p>
    <w:p>
      <w:pPr>
        <w:pStyle w:val="Normal"/>
        <w:numPr>
          <w:ilvl w:val="0"/>
          <w:numId w:val="13"/>
        </w:numPr>
        <w:spacing w:lineRule="auto" w:line="240" w:before="0" w:after="0"/>
        <w:rPr/>
      </w:pPr>
      <w:r>
        <w:rPr/>
        <w:t>la descrizione dell’azione ed i relativi indicatori di risultato;</w:t>
      </w:r>
    </w:p>
    <w:p>
      <w:pPr>
        <w:pStyle w:val="Normal"/>
        <w:numPr>
          <w:ilvl w:val="0"/>
          <w:numId w:val="13"/>
        </w:numPr>
        <w:spacing w:lineRule="auto" w:line="240" w:before="0" w:after="0"/>
        <w:rPr>
          <w:rFonts w:cs="Arial"/>
        </w:rPr>
      </w:pPr>
      <w:r>
        <w:rPr>
          <w:rFonts w:cs="Arial"/>
        </w:rPr>
        <w:t>la metodologia utilizzata per la valutazione degli indicatori;</w:t>
      </w:r>
    </w:p>
    <w:p>
      <w:pPr>
        <w:pStyle w:val="Normal"/>
        <w:numPr>
          <w:ilvl w:val="0"/>
          <w:numId w:val="13"/>
        </w:numPr>
        <w:spacing w:lineRule="auto" w:line="240" w:before="0" w:after="0"/>
        <w:rPr>
          <w:rFonts w:cs="Arial"/>
        </w:rPr>
      </w:pPr>
      <w:r>
        <w:rPr>
          <w:rFonts w:cs="Arial"/>
        </w:rPr>
        <w:t>una sintesi dei risultati ottenuti nel periodo 2000-2006. Per i dettagli si rimanda alle singole relazioni annuali.</w:t>
      </w:r>
    </w:p>
    <w:p>
      <w:pPr>
        <w:pStyle w:val="Normal"/>
        <w:spacing w:lineRule="auto" w:line="240" w:before="0" w:after="0"/>
        <w:rPr>
          <w:rFonts w:cs="Arial"/>
        </w:rPr>
      </w:pPr>
      <w:r>
        <w:rPr>
          <w:rFonts w:cs="Arial"/>
        </w:rPr>
      </w:r>
    </w:p>
    <w:p>
      <w:pPr>
        <w:pStyle w:val="Normal"/>
        <w:spacing w:lineRule="auto" w:line="240" w:before="0" w:after="0"/>
        <w:jc w:val="center"/>
        <w:rPr/>
      </w:pPr>
      <w:r>
        <w:rPr/>
        <w:drawing>
          <wp:inline distT="0" distB="0" distL="0" distR="0">
            <wp:extent cx="4905375" cy="2790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13" r="-7" b="-13"/>
                    <a:stretch>
                      <a:fillRect/>
                    </a:stretch>
                  </pic:blipFill>
                  <pic:spPr bwMode="auto">
                    <a:xfrm>
                      <a:off x="0" y="0"/>
                      <a:ext cx="4905375" cy="2790825"/>
                    </a:xfrm>
                    <a:prstGeom prst="rect">
                      <a:avLst/>
                    </a:prstGeom>
                  </pic:spPr>
                </pic:pic>
              </a:graphicData>
            </a:graphic>
          </wp:inline>
        </w:drawing>
      </w:r>
    </w:p>
    <w:p>
      <w:pPr>
        <w:pStyle w:val="Normal"/>
        <w:spacing w:lineRule="auto" w:line="240"/>
        <w:rPr/>
      </w:pPr>
      <w:r>
        <w:rPr/>
      </w:r>
      <w:r>
        <w:br w:type="page"/>
      </w:r>
    </w:p>
    <w:p>
      <w:pPr>
        <w:pStyle w:val="Heading1"/>
        <w:numPr>
          <w:ilvl w:val="0"/>
          <w:numId w:val="2"/>
        </w:numPr>
        <w:rPr/>
      </w:pPr>
      <w:bookmarkStart w:id="6" w:name="__RefHeading___Toc210463628"/>
      <w:r>
        <w:rPr/>
        <w:t>MATERIALI E METODI</w:t>
      </w:r>
      <w:bookmarkEnd w:id="6"/>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La metodica è consistita nell’individuazione di un certo numero di aziende agricole, i cui titolari si sono sottoposti volontariamente all’indagine e ai quali è stato garantito l’anonimato. L’individuazione è avvenuta con la mediazione dei tecnici di fiducia, i quali hanno verificato preventivamente sia la disponibilità degli agricoltori alla collaborazione, sia la rappresentatività dell’azienda e la scrupolosità nella registrazione dei dati necessari al fine della valutazione. Per quanto possibile, per ciascuna azione si sono svolte indagini nei territori in cui questa viene maggiormente applicata e si sono ricercate anche aziende non aderenti alle misure agroambientali per poter costituire dei gruppi di confronto. Ogni anno sono state inserite nuove aziende nei gruppi sia di aderenti, sia di non aderenti alle misure, mentre in alcune fra quelle sottoposte più volte a monitoraggio durante il quinquennio si è cercato di valutare l’evoluzione degli indicatori nel tempo. La visita alle aziende è stata sempre effettuata da un tecnico Ipla accompagnato dal tecnico di fiducia (afferente ad associazioni di categoria, organizzazioni di produttori, libero professionista), ed è consistita nel rilevamento dei dati necessari per la valutazione degli indicatori, che possono essere differenti a seconda delle azioni oggetto di studio. Si sono effettuate inoltre interviste agli agricoltori ed ai tecnici accompagnatori, al fine di ottenere un quadro più completo della situazione. </w:t>
      </w:r>
    </w:p>
    <w:p>
      <w:pPr>
        <w:pStyle w:val="Normal"/>
        <w:spacing w:lineRule="auto" w:line="240" w:before="0" w:after="0"/>
        <w:rPr>
          <w:rFonts w:cs="Arial"/>
        </w:rPr>
      </w:pPr>
      <w:r>
        <w:rPr>
          <w:rFonts w:cs="Arial"/>
        </w:rPr>
        <w:t>Date le peculiarità delle azioni agroambientali, non è possibile applicare un protocollo di indagine uniforme per tutte; in particolare; mentre le azioni F1, F3 ed in parte F2 consentono una valutazione sulla base di indici numerici, le altre si prestano maggiormente ad un approccio di tipo descrittivo. Le attività di valutazione sono sintetizzate in tabella 2.</w:t>
      </w:r>
    </w:p>
    <w:p>
      <w:pPr>
        <w:pStyle w:val="Normal"/>
        <w:spacing w:lineRule="auto" w:line="240" w:before="0" w:after="0"/>
        <w:rPr>
          <w:rFonts w:cs="Arial"/>
        </w:rPr>
      </w:pPr>
      <w:r>
        <w:rPr>
          <w:rFonts w:cs="Arial"/>
        </w:rPr>
      </w:r>
    </w:p>
    <w:tbl>
      <w:tblPr>
        <w:tblW w:w="9694" w:type="dxa"/>
        <w:jc w:val="center"/>
        <w:tblInd w:w="0" w:type="dxa"/>
        <w:tblLayout w:type="fixed"/>
        <w:tblCellMar>
          <w:top w:w="0" w:type="dxa"/>
          <w:left w:w="108" w:type="dxa"/>
          <w:bottom w:w="0" w:type="dxa"/>
          <w:right w:w="108" w:type="dxa"/>
        </w:tblCellMar>
      </w:tblPr>
      <w:tblGrid>
        <w:gridCol w:w="941"/>
        <w:gridCol w:w="3305"/>
        <w:gridCol w:w="2748"/>
        <w:gridCol w:w="2700"/>
      </w:tblGrid>
      <w:tr>
        <w:trPr>
          <w:trHeight w:val="57" w:hRule="atLeast"/>
        </w:trPr>
        <w:tc>
          <w:tcPr>
            <w:tcW w:w="9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2. Sintesi delle attività per coltura e per misura</w:t>
            </w:r>
          </w:p>
        </w:tc>
      </w:tr>
      <w:tr>
        <w:trPr>
          <w:trHeight w:val="5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Coltura</w:t>
            </w:r>
          </w:p>
        </w:tc>
        <w:tc>
          <w:tcPr>
            <w:tcW w:w="8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ttività per misura</w:t>
            </w:r>
          </w:p>
        </w:tc>
      </w:tr>
      <w:tr>
        <w:trPr>
          <w:trHeight w:val="5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ltre misure</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Vit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Nidi artificia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Mel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Stato nidi artificial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esc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Ris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Altri cerea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3: fertilità dei suoli e impatto ambientale da spandimento compost</w:t>
            </w:r>
          </w:p>
          <w:p>
            <w:pPr>
              <w:pStyle w:val="Normal"/>
              <w:spacing w:lineRule="auto" w:line="240" w:before="0" w:after="0"/>
              <w:rPr>
                <w:rFonts w:cs="Arial"/>
                <w:sz w:val="16"/>
                <w:szCs w:val="16"/>
              </w:rPr>
            </w:pPr>
            <w:r>
              <w:rPr>
                <w:rFonts w:cs="Arial"/>
                <w:sz w:val="16"/>
                <w:szCs w:val="16"/>
              </w:rPr>
              <w:t>F7: biodiversità nei suoli</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Ortiv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asco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F6: valutazione qualità dopo estensivazione</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 xml:space="preserve">Le attività si sono svolte a due livelli: </w:t>
      </w:r>
    </w:p>
    <w:p>
      <w:pPr>
        <w:pStyle w:val="Normal"/>
        <w:spacing w:lineRule="auto" w:line="240" w:before="0" w:after="0"/>
        <w:rPr>
          <w:rFonts w:cs="Arial"/>
        </w:rPr>
      </w:pPr>
      <w:r>
        <w:rPr>
          <w:rFonts w:cs="Arial"/>
        </w:rPr>
        <w:t>–</w:t>
      </w:r>
      <w:r>
        <w:rPr>
          <w:rFonts w:cs="Arial"/>
        </w:rPr>
        <w:tab/>
        <w:t>rilevamenti ad ampio raggio sul territorio nel maggior numero possibile di aziende, appartenenti a diversi ordinamenti produttivi, aderenti alle misure agroambientali (PSR: distinti all'occorrenza in PSRF1 e 2092 o PSRF2 se biologiche), al Codice di Buona Pratica Agricola (BPA) o ad altri disciplinari di produzione: ex2078 (impegno terminato e non rinnovata l'adesione alla Misura F del PSR), INT (altri disciplinari di lotta integrata);</w:t>
      </w:r>
    </w:p>
    <w:p>
      <w:pPr>
        <w:pStyle w:val="Normal"/>
        <w:numPr>
          <w:ilvl w:val="0"/>
          <w:numId w:val="13"/>
        </w:numPr>
        <w:tabs>
          <w:tab w:val="clear" w:pos="708"/>
          <w:tab w:val="left" w:pos="0" w:leader="none"/>
        </w:tabs>
        <w:spacing w:lineRule="auto" w:line="240" w:before="0" w:after="0"/>
        <w:ind w:left="0" w:hanging="0"/>
        <w:rPr>
          <w:rFonts w:cs="Arial"/>
        </w:rPr>
      </w:pPr>
      <w:r>
        <w:rPr>
          <w:rFonts w:cs="Arial"/>
        </w:rPr>
        <w:t>monitoraggio specifico di un campione di aziende, seguite più nel dettaglio e durante più anni del periodo di applicazione (o non applicazione) delle misure, nelle quali sono state approfondite alcune tematiche specifiche.</w:t>
      </w:r>
    </w:p>
    <w:p>
      <w:pPr>
        <w:pStyle w:val="Normal"/>
        <w:spacing w:lineRule="auto" w:line="240" w:before="0" w:after="0"/>
        <w:rPr/>
      </w:pPr>
      <w:r>
        <w:rPr>
          <w:rFonts w:cs="Arial"/>
        </w:rPr>
        <w:t xml:space="preserve">Il </w:t>
      </w:r>
      <w:r>
        <w:rPr>
          <w:rFonts w:cs="Arial"/>
          <w:u w:val="single"/>
        </w:rPr>
        <w:t>monitoraggio ad ampio raggio</w:t>
      </w:r>
      <w:r>
        <w:rPr>
          <w:rFonts w:cs="Arial"/>
        </w:rPr>
        <w:t xml:space="preserve"> è stato condotto in particolare per l’ azione F1, ed era finalizzato al calcolo della riduzione media dell'utilizzo dei fitofarmaci organici di sintesi e dei concimi chimici in forma minerale con l'adesione alle misure agroambientali rispetto al codice di buona pratica agricola. Esso è consistito nel rilevamento, in tutte le aziende visitate, dei calendari dei trattamenti e delle concimazioni, nel loro caricamento su apposito software e nell'elaborazione dei risultati. Sono state confrontate, a parità di ordinamento produttivo e di coltura, aziende aderenti alla misura F1 e non aderenti (queste ultime quando possibile ripartite in diversi gruppi come indicato in legenda), riguardo a:</w:t>
      </w:r>
    </w:p>
    <w:p>
      <w:pPr>
        <w:pStyle w:val="Header"/>
        <w:numPr>
          <w:ilvl w:val="0"/>
          <w:numId w:val="10"/>
        </w:numPr>
        <w:tabs>
          <w:tab w:val="clear" w:pos="4819"/>
          <w:tab w:val="clear" w:pos="9638"/>
          <w:tab w:val="left" w:pos="0" w:leader="none"/>
        </w:tabs>
        <w:spacing w:lineRule="auto" w:line="240" w:before="0" w:after="0"/>
        <w:ind w:left="0" w:hanging="0"/>
        <w:rPr>
          <w:rFonts w:cs="Arial"/>
        </w:rPr>
      </w:pPr>
      <w:r>
        <w:rPr>
          <w:rFonts w:cs="Arial"/>
        </w:rPr>
        <w:t xml:space="preserve">carico medio ponderato di principi attivi per unità di superficie (kg/ha): su un comprensorio di un certo numero di aziende, di superficie nota (soltanto la superficie aziendale cui si riferisce il calendario dei trattamenti o concimazioni rilevato), sono conteggiati tutti i formulati e relativi principi attivi somministrati, quindi le quantità sono divise per la totalità delle superfici. I conteggi vengono effettuati anche in funzione delle differenti classi tossicologiche. Il confronto dei carichi fra aziende aderenti all’azione F1 e non aderenti permette di valutare la riduzione media dell’utilizzo di principi attivi, sia “in toto”, comprendendo anche quelli tradizionali e/o ammessi in agricoltura biologica (rame, zolfo, piretrine naturali, tossine biologiche, ecc.), sia quella dell’utilizzo dei soli composti organici di sintesi. </w:t>
      </w:r>
    </w:p>
    <w:p>
      <w:pPr>
        <w:pStyle w:val="Normal"/>
        <w:spacing w:lineRule="auto" w:line="240" w:before="0" w:after="0"/>
        <w:rPr>
          <w:rFonts w:cs="Arial"/>
        </w:rPr>
      </w:pPr>
      <w:r>
        <w:rPr>
          <w:rFonts w:cs="Arial"/>
        </w:rPr>
        <w:t>–</w:t>
      </w:r>
      <w:r>
        <w:rPr>
          <w:rFonts w:cs="Arial"/>
        </w:rPr>
        <w:tab/>
        <w:t xml:space="preserve">Indice di impatto ambientale dei trattamenti (EIQ, Environmental Impact Quotient):, messo a punto da scienziati della Cornell University per conto del New York State Integrated Pest Management Program (Kovach J., Petzoldt C., Degni J., Tette J., 1999. A method to measure the environmental impact of pesticides), fornisce informazioni complementari riguardo alla diminuzione dell’impatto ambientale in seguito all’adozione di tecniche ecocompatibili. Si tratta di un indice numerico, già tabulato per la maggior parte dei principi attivi e calcolabile, per gli altri, attraverso un algoritmo, che tiene conto, oltre alla tossicità acuta e cronica (base dell’attribuzione delle classi tossicologiche), di fattori quali la sistemicità, la tossicità verso l’entomofauna utile, la traslocabilità nelle acque, la persistenza nel suolo e nei vegetali trattati. </w:t>
      </w:r>
    </w:p>
    <w:p>
      <w:pPr>
        <w:pStyle w:val="Normal"/>
        <w:spacing w:lineRule="auto" w:line="240" w:before="0" w:after="0"/>
        <w:rPr/>
      </w:pPr>
      <w:r>
        <w:rPr>
          <w:rFonts w:cs="Arial"/>
        </w:rPr>
        <w:t>–</w:t>
      </w:r>
      <w:r>
        <w:rPr>
          <w:rFonts w:cs="Arial"/>
        </w:rPr>
        <w:tab/>
        <w:t>Carico medio ponderato di concimi per unità di superficie (kg/ha di N, P</w:t>
      </w:r>
      <w:r>
        <w:rPr>
          <w:rFonts w:cs="Arial"/>
          <w:szCs w:val="22"/>
          <w:vertAlign w:val="subscript"/>
        </w:rPr>
        <w:t>2</w:t>
      </w:r>
      <w:r>
        <w:rPr>
          <w:rFonts w:cs="Arial"/>
        </w:rPr>
        <w:t>O</w:t>
      </w:r>
      <w:r>
        <w:rPr>
          <w:rFonts w:cs="Arial"/>
          <w:szCs w:val="22"/>
          <w:vertAlign w:val="subscript"/>
        </w:rPr>
        <w:t>5</w:t>
      </w:r>
      <w:r>
        <w:rPr>
          <w:rFonts w:cs="Arial"/>
        </w:rPr>
        <w:t xml:space="preserve"> e K</w:t>
      </w:r>
      <w:r>
        <w:rPr>
          <w:rFonts w:cs="Arial"/>
          <w:szCs w:val="22"/>
          <w:vertAlign w:val="subscript"/>
        </w:rPr>
        <w:t>2</w:t>
      </w:r>
      <w:r>
        <w:rPr>
          <w:rFonts w:cs="Arial"/>
        </w:rPr>
        <w:t>O), con lo stesso metodo descritto per il calcolo del carico medio unitario di principi attivi. Si effettua inoltre la distinzione fra concimi in forma minerale e concimi organici, al fine di valutare se, con l’adozione di pratiche ecocompatibili, si possa evidenziare anche un incremento negli apporti di sostanza organica al suolo.</w:t>
      </w:r>
    </w:p>
    <w:p>
      <w:pPr>
        <w:pStyle w:val="Normal"/>
        <w:spacing w:lineRule="auto" w:line="240" w:before="0" w:after="0"/>
        <w:rPr>
          <w:rFonts w:cs="Arial"/>
        </w:rPr>
      </w:pPr>
      <w:r>
        <w:rPr>
          <w:rFonts w:cs="Arial"/>
        </w:rPr>
      </w:r>
    </w:p>
    <w:p>
      <w:pPr>
        <w:pStyle w:val="Normal"/>
        <w:spacing w:lineRule="auto" w:line="240" w:before="0" w:after="0"/>
        <w:rPr/>
      </w:pPr>
      <w:r>
        <w:rPr>
          <w:rFonts w:cs="Arial"/>
          <w:u w:val="single"/>
        </w:rPr>
        <w:t>Monitoraggio specifico</w:t>
      </w:r>
      <w:r>
        <w:rPr>
          <w:rFonts w:cs="Arial"/>
        </w:rPr>
        <w:t>:  fra le aziende visitate per il monitoraggio ad ampio raggio ne sono state scelte alcune particolarmente significative per l’approfondimento di altre tematiche legate all’adozione di pratiche ecocompatibili, e soprattutto per la valutazione degli esiti delle altre misure agroambientali, che meno si prestano ad elaborazioni mediante indici numerici.</w:t>
      </w:r>
    </w:p>
    <w:p>
      <w:pPr>
        <w:pStyle w:val="Normal"/>
        <w:numPr>
          <w:ilvl w:val="0"/>
          <w:numId w:val="10"/>
        </w:numPr>
        <w:tabs>
          <w:tab w:val="clear" w:pos="708"/>
        </w:tabs>
        <w:spacing w:lineRule="auto" w:line="240" w:before="0" w:after="0"/>
        <w:ind w:left="0" w:hanging="0"/>
        <w:rPr>
          <w:rFonts w:cs="Arial"/>
        </w:rPr>
      </w:pPr>
      <w:r>
        <w:rPr>
          <w:rFonts w:cs="Arial"/>
        </w:rPr>
        <w:t>Nidi artificiali. Presenza, stato di conservazione e grado di colonizzazione di nidi artificiali per uccelli e chirotteri (azioni F1 e F2): in un gruppo di aziende viticole e frutticole, è stato effettuato il conteggio dei nidi installati, di quelli effettivamente colonizzati e se ne è valutato lo stato di conservazione; gli agricoltori ed i tecnici accompagnatori hanno fornito informazioni sulle specie avicole colonizzatrici.</w:t>
      </w:r>
    </w:p>
    <w:p>
      <w:pPr>
        <w:pStyle w:val="Normal"/>
        <w:numPr>
          <w:ilvl w:val="0"/>
          <w:numId w:val="10"/>
        </w:numPr>
        <w:tabs>
          <w:tab w:val="clear" w:pos="708"/>
          <w:tab w:val="left" w:pos="0" w:leader="none"/>
        </w:tabs>
        <w:spacing w:lineRule="auto" w:line="240" w:before="0" w:after="0"/>
        <w:ind w:left="0" w:hanging="0"/>
        <w:rPr>
          <w:rFonts w:cs="Arial"/>
        </w:rPr>
      </w:pPr>
      <w:r>
        <w:rPr>
          <w:rFonts w:cs="Arial"/>
        </w:rPr>
        <w:t xml:space="preserve">Biodiversità nei suoli. Dagli studi di valutazione svolti durante le scorse annate agrarie è emerso che la riduzione dell'utilizzo dei concimi chimici, a parità di condizioni pedoclimatiche, non influisce in modo significativo sulla perdita di fertilità dei suoli coltivati, intesa come dotazione e capacità di immagazzinamento di nutrienti in forma totale e disponibile. </w:t>
      </w:r>
    </w:p>
    <w:p>
      <w:pPr>
        <w:pStyle w:val="Normal"/>
        <w:spacing w:lineRule="auto" w:line="240" w:before="0" w:after="0"/>
        <w:rPr>
          <w:rFonts w:cs="Arial"/>
        </w:rPr>
      </w:pPr>
      <w:r>
        <w:rPr>
          <w:rFonts w:cs="Arial"/>
        </w:rPr>
        <w:t>Tuttavia è ben noto che le differenti pratiche agronomiche possono avere grande influenza sulla perdita o mantenimento a lungo termine dell'equilibrio del sistema suolo per quanto riguarda molti fattori: ad esempio, l'inerbimento controllato favorisce, come i sovesci, l'aumento del contenuto di sostanza organica nell'orizzonte superficiale, con benefici sulla stabilità della struttura e sulla capacità di immagazzinamento dei nutrienti; la riduzione degli apporti di fitofarmaci salvaguarda l'equilibrio della microflora e della microfauna. Scopo di questa indagine è stato verificare se l'adozione di pratiche ecocompatibili nei suoli coltivati, nel lungo periodo abbia contribuito a migliorare lo stato di salute dell'ecosistema suolo. A tale scopo, in alcune aziende che hanno per più anni seguito rigorosamente i disciplinari agroambientali (e già sottoposte a monitoraggio negli anni precedenti), è stata effettuata la valutazione della qualità biologica del suolo per le azioni F1, F2, F3 ed F7.</w:t>
      </w:r>
    </w:p>
    <w:p>
      <w:pPr>
        <w:pStyle w:val="Normal"/>
        <w:spacing w:lineRule="auto" w:line="240" w:before="0" w:after="0"/>
        <w:rPr>
          <w:rFonts w:cs="Arial"/>
        </w:rPr>
      </w:pPr>
      <w:r>
        <w:rPr>
          <w:rFonts w:cs="Arial"/>
        </w:rPr>
        <w:t xml:space="preserve">Fra gli indici di valutazione della qualità biologica del suolo proposti in letteratura, sono stati scelti per il confronto quelli suggeriti dall'Arpa Piemonte nel volume "Tecniche di biomonitoraggio della qualità del suolo", ossia il rapporto acari/collemboli e l'indice di Qualità Biologica del Suolo secondo Parisi (QBS-ar, QBS-c). Entrambi gli indici vengono calcolati dopo aver isolato la microfauna del suolo mediante estrattore di Berlese-Tullgren modificato da campioni indisturbati, e dopo averla classificata a livello di ordine tassonomico (isopodi, pseudoscorpioni, araneidi, acari, sinfili, pauropodi, diplopodi, chilopodi, collemboli, proturi, dipluri, tisanotteri, imenotteri, emitteri, coleotteri, ditteri). La presenza di alcuni ordini è indice di buono stato di salute del suolo (acari, sinfili, pauropodi, diplopodi, chilopodi, proturi), così come il grado di adattamento alla vita edafica degli individui presenti (riduzione delle appendici, atrofia oculare, depigmentazione) ed ancora i rapporti relativi fra alcuni gruppi. Ad esempio, maggiore è il rapporto fra il numero di acari ed il numero di collemboli, migliore è la qualità biologica del suolo. Il QBS è stato messo a punto dal Prof. Parisi dell'Università di Parma (Parisi, 2001. La qualità biologica del suolo. Un metodo basato sui microartropodi. Acta Naturalia de "L'Ateneo Parmense", 37: 105-114). Esso consiste nell'individuazione dei microartropodi edafici, ma non ne prevede il conteggio, snellendo notevolmente le procedure di analisi.  Ad ogni forma biologica presente viene attribuito un punteggio per il calcolo finale dell'indice QBS, tanto più elevato quanto più il suolo coltivato è prossimo alle condizioni biologiche di un ecosistema naturale. </w:t>
      </w:r>
    </w:p>
    <w:p>
      <w:pPr>
        <w:pStyle w:val="Normal"/>
        <w:spacing w:lineRule="auto" w:line="240" w:before="0" w:after="0"/>
        <w:rPr>
          <w:rFonts w:cs="Arial"/>
        </w:rPr>
      </w:pPr>
      <w:r>
        <w:rPr>
          <w:rFonts w:cs="Arial"/>
        </w:rPr>
        <w:t>Vengono distinti due tipi di QBS, il QBS-ar ed il QBS-c. Il primo non prevede la distinzione fra individui, appartenenti allo stesso ordine, ma con differente grado di adattamento alla vita edafica; il secondo prevede questa distinzione in particolare per l’ordine dei collemboli, e consente di assegnare punteggi diversi ai diversi gradi di adattamento. Per l’algoritmo finale si utilizza soltanto il punteggio più elevato fra quelli assegnati ai diversi gruppi di collemboli.</w:t>
      </w:r>
    </w:p>
    <w:p>
      <w:pPr>
        <w:pStyle w:val="Normal"/>
        <w:spacing w:lineRule="auto" w:line="240" w:before="0" w:after="0"/>
        <w:rPr>
          <w:rFonts w:cs="Arial"/>
        </w:rPr>
      </w:pPr>
      <w:r>
        <w:rPr>
          <w:rFonts w:cs="Arial"/>
        </w:rPr>
        <w:t>Infine, in base alla presenza di alcuni gruppi euedafici-chiave e al valore di QBS-ar ottenuto, si attribuisce la classe di qualità biologica del suolo secondo il seguente sistema:</w:t>
      </w:r>
    </w:p>
    <w:p>
      <w:pPr>
        <w:pStyle w:val="Normal"/>
        <w:spacing w:lineRule="auto" w:line="240" w:before="0" w:after="0"/>
        <w:rPr>
          <w:rFonts w:cs="Arial"/>
        </w:rPr>
      </w:pPr>
      <w:r>
        <w:rPr>
          <w:rFonts w:cs="Arial"/>
        </w:rPr>
      </w:r>
    </w:p>
    <w:p>
      <w:pPr>
        <w:pStyle w:val="Nico1"/>
        <w:pBdr>
          <w:top w:val="single" w:sz="4" w:space="1" w:color="000000"/>
          <w:left w:val="single" w:sz="4" w:space="4" w:color="000000"/>
          <w:bottom w:val="single" w:sz="4" w:space="1" w:color="000000"/>
          <w:right w:val="single" w:sz="4" w:space="4" w:color="000000"/>
        </w:pBdr>
        <w:spacing w:lineRule="auto" w:line="240" w:before="0" w:after="0"/>
        <w:rPr/>
      </w:pPr>
      <w:r>
        <w:rPr>
          <w:sz w:val="18"/>
          <w:szCs w:val="18"/>
        </w:rPr>
        <w:t>1. gruppi euedafici assenti:</w:t>
        <w:tab/>
        <w:t>-solo gruppi epigei e/o larve di olometaboli: classe 0</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presenza di gruppi euedafici: classe 1</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2. presenza di 1-2 gruppi euedafici:</w:t>
        <w:tab/>
        <w:t>- onichiuridi assenti e QBS-ar ≤50: classe 2</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onichiuridi presenti e QBS-ar ≥50: classe 3</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 xml:space="preserve">3. presenza di 3 o più gruppi euedafici: </w:t>
        <w:tab/>
        <w:t>-proturi e/o coleotteri edafobi assenti:</w:t>
        <w:tab/>
        <w:t>-QBS-ar ≤100: classe 4</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100: classe 5</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proturi e/o coleotteri edafobi presenti:</w:t>
        <w:tab/>
        <w:t>-QBS-ar ≤200: classe 6</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200: classe 7</w:t>
      </w:r>
    </w:p>
    <w:p>
      <w:pPr>
        <w:pStyle w:val="Normal"/>
        <w:spacing w:lineRule="auto" w:line="240"/>
        <w:rPr>
          <w:rFonts w:cs="Arial"/>
          <w:sz w:val="18"/>
          <w:szCs w:val="18"/>
        </w:rPr>
      </w:pPr>
      <w:r>
        <w:rPr>
          <w:rFonts w:cs="Arial"/>
          <w:sz w:val="18"/>
          <w:szCs w:val="18"/>
        </w:rPr>
      </w:r>
    </w:p>
    <w:p>
      <w:pPr>
        <w:pStyle w:val="Normal"/>
        <w:numPr>
          <w:ilvl w:val="0"/>
          <w:numId w:val="3"/>
        </w:numPr>
        <w:tabs>
          <w:tab w:val="clear" w:pos="708"/>
          <w:tab w:val="left" w:pos="0" w:leader="none"/>
        </w:tabs>
        <w:spacing w:lineRule="auto" w:line="240" w:before="0" w:after="0"/>
        <w:ind w:left="0" w:hanging="0"/>
        <w:rPr/>
      </w:pPr>
      <w:r>
        <w:rPr>
          <w:rFonts w:cs="Arial"/>
        </w:rPr>
        <w:t>Sostanza organica nei suoli. Per diversi anni l'indagine è stata condotta in un gruppo di aziende cerealicole che in provincia di Asti hanno applicato la Misura F3 mediante progetto collettivo, utilizzando compost da raccolta differenziata dei rifiuti organici domestici prodotto negli impianti di Casalcermelli (ECOPI) e di San Damiano d'Asti. L'intento è stato valutare il grado di fertilità dei suoli dopo lo spandimento del compost e confrontarlo con il grado di fertilità di suoli limitrofi (omologhi da un punto di vista pedologico) non interessati dallo spandimento.</w:t>
      </w:r>
    </w:p>
    <w:p>
      <w:pPr>
        <w:pStyle w:val="Normal"/>
        <w:spacing w:lineRule="auto" w:line="240" w:before="0" w:after="0"/>
        <w:rPr>
          <w:rFonts w:cs="Arial"/>
        </w:rPr>
      </w:pPr>
      <w:r>
        <w:rPr>
          <w:rFonts w:cs="Arial"/>
        </w:rPr>
        <w:t>Parametri utilizzati per il confronto: pH in acqua, tessitura apparente, sostanza organica, azoto totale, fosforo assimilabile, capacità di scambio cationico e basi di scambio. Inoltre indagini più approfondite sono state eseguite per il controllo dei metalli pesanti in forma disponibile. E' noto infatti che l'introduzione di ammendanti compostati, pur a norma di legge per il contenuto di inquinanti, potrebbe causare lo spostamento dell'equilibrio delle concentrazioni di metalli pesanti verso le forme disponibili e quindi potenzialmente rilasciabili nell'ambiente o assimilabili dalle colture. Pertanto sono state determinate nei suoli le concentrazioni dei metalli pesanti il cui controllo è previsto dalla Legge 748/84 e successive modificazioni (regolamentazione dell’uso di compost e matrici organiche stabilizzate per scopi agricoli), ossia nichel, cromo, rame, zinco, piombo e cadmio in forma totale ed estraibile.</w:t>
      </w:r>
    </w:p>
    <w:p>
      <w:pPr>
        <w:pStyle w:val="Normal"/>
        <w:spacing w:lineRule="auto" w:line="240" w:before="0" w:after="0"/>
        <w:rPr>
          <w:rFonts w:cs="Arial"/>
        </w:rPr>
      </w:pPr>
      <w:r>
        <w:rPr>
          <w:rFonts w:cs="Arial"/>
        </w:rPr>
        <w:t xml:space="preserve">Tutte le analisi sono state effettuate presso il laboratorio chimico dell’Ipla seguendo le metodiche ufficiali di analisi del suolo (Ministero per le Politiche Agricole, 1997. Metodi di analisi fisica del suolo. Franco Angeli Editore, Milano; Ministero per le Politiche Agricole, 2000. Metodi di analisi chimica del suolo. Franco Angeli Editore, Milano). </w:t>
      </w:r>
    </w:p>
    <w:p>
      <w:pPr>
        <w:pStyle w:val="Normal"/>
        <w:spacing w:lineRule="auto" w:line="240" w:before="0" w:after="0"/>
        <w:rPr>
          <w:rFonts w:cs="Arial"/>
        </w:rPr>
      </w:pPr>
      <w:r>
        <w:rPr>
          <w:rFonts w:cs="Arial"/>
        </w:rPr>
        <w:t>Le analisi del compost utilizzato dalle aziende sottoposte a monitoraggio sono state eseguite secondo le metodiche ufficiali (Regione Piemonte, Ipla, ARPA, 1998. Metodi di analisi del compost. Regione Piemonte Collana Ambiente n. 6).</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0"/>
        <w:rPr>
          <w:rFonts w:cs="Arial"/>
        </w:rPr>
      </w:pPr>
      <w:r>
        <w:rPr>
          <w:rFonts w:cs="Arial"/>
        </w:rPr>
        <w:t>Coltivazioni a perdere. Data l’esiguità dell’adesione all’azione F4 (meno di 100 ha in tutta la regione) non si è ritenuto necessario effettuare attività di monitoraggio.</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100"/>
        <w:rPr>
          <w:rFonts w:cs="Arial"/>
        </w:rPr>
      </w:pPr>
      <w:r>
        <w:rPr>
          <w:rFonts w:cs="Arial"/>
        </w:rPr>
        <w:t>Pascoli. La valutazione degli esiti dell’azione F6 è stata eseguita nell'anno 2004 in Valle Maira, nell'anno 2005 nelle valli Stura, Grana e Formazza, nel 2006 nell’Alta Valle Tanaro. Le attività di valutazione sono consistite nella visita dei pascoli ritenuti più significativi dai tecnici accompagnatori, allo scopo di determinare e verificare le modalità di attuazione sia della Misura F, sia, qualora presenti, di eventuali contratti territoria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Heading1"/>
        <w:numPr>
          <w:ilvl w:val="0"/>
          <w:numId w:val="2"/>
        </w:numPr>
        <w:rPr/>
      </w:pPr>
      <w:bookmarkStart w:id="7" w:name="__RefHeading___Toc210463629"/>
      <w:bookmarkEnd w:id="7"/>
      <w:r>
        <w:rPr/>
        <w:t>RISULTATI</w:t>
      </w:r>
    </w:p>
    <w:p>
      <w:pPr>
        <w:pStyle w:val="Normal"/>
        <w:spacing w:lineRule="auto" w:line="240"/>
        <w:rPr>
          <w:rFonts w:cs="Arial"/>
        </w:rPr>
      </w:pPr>
      <w:r>
        <w:rPr>
          <w:rFonts w:cs="Arial"/>
        </w:rPr>
      </w:r>
    </w:p>
    <w:p>
      <w:pPr>
        <w:pStyle w:val="Heading2"/>
        <w:numPr>
          <w:ilvl w:val="1"/>
          <w:numId w:val="2"/>
        </w:numPr>
        <w:rPr>
          <w:lang w:val="it-IT"/>
        </w:rPr>
      </w:pPr>
      <w:bookmarkStart w:id="8" w:name="__RefHeading___Toc210463630"/>
      <w:bookmarkEnd w:id="8"/>
      <w:r>
        <w:rPr>
          <w:lang w:val="it-IT"/>
        </w:rPr>
        <w:t>Azione F1: applicazione delle tecniche di produzione integrata</w:t>
      </w:r>
    </w:p>
    <w:p>
      <w:pPr>
        <w:pStyle w:val="Nicotitolo3"/>
        <w:rPr/>
      </w:pPr>
      <w:bookmarkStart w:id="9" w:name="__RefHeading___Toc210463631"/>
      <w:bookmarkEnd w:id="9"/>
      <w:r>
        <w:rPr/>
        <w:t>Obiettivi</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w:t>
      </w:r>
      <w:r>
        <w:rPr>
          <w:rFonts w:cs="Arial"/>
        </w:rPr>
        <w:tab/>
        <w:t>favorire la diffusione delle tecniche di produzione integrata: raggiungimento o mantenimento di un livello di impiego di fertilizzanti e fitofarmaci inferiore a quello della normale buona pratica agricola, con particolare riferimento ai fitofarmaci di classe Xn, T e T+, secondo le norme emanate ed aggiornate dalla Regione in conformità con la vigente normativa comunitaria e nazionale;</w:t>
      </w:r>
    </w:p>
    <w:p>
      <w:pPr>
        <w:pStyle w:val="Normal"/>
        <w:spacing w:lineRule="auto" w:line="240" w:before="0" w:after="0"/>
        <w:rPr>
          <w:rFonts w:cs="Arial"/>
        </w:rPr>
      </w:pPr>
      <w:r>
        <w:rPr>
          <w:rFonts w:cs="Arial"/>
        </w:rPr>
        <w:t>–</w:t>
      </w:r>
      <w:r>
        <w:rPr>
          <w:rFonts w:cs="Arial"/>
        </w:rPr>
        <w:tab/>
        <w:t>favorire la copertura vegetale del terreno nel periodo autunnale e invernale e l’inerbimento di frutteti e vigneti: limitazione dell'inquinamento delle acque sotterranee dovuto al dilavamento dei nitrati e dell'erosione del suolo;</w:t>
      </w:r>
    </w:p>
    <w:p>
      <w:pPr>
        <w:pStyle w:val="Normal"/>
        <w:spacing w:lineRule="auto" w:line="240" w:before="0" w:after="0"/>
        <w:rPr>
          <w:rFonts w:cs="Arial"/>
        </w:rPr>
      </w:pPr>
      <w:r>
        <w:rPr>
          <w:rFonts w:cs="Arial"/>
        </w:rPr>
        <w:t>–</w:t>
      </w:r>
      <w:r>
        <w:rPr>
          <w:rFonts w:cs="Arial"/>
        </w:rPr>
        <w:tab/>
        <w:t>favorire l’installazione e la manutenzione di nidi artificiali in frutteti e vigneti per la nidificazione di uccelli e chirotteri.</w:t>
      </w:r>
    </w:p>
    <w:p>
      <w:pPr>
        <w:pStyle w:val="Normal"/>
        <w:spacing w:lineRule="auto" w:line="240"/>
        <w:rPr>
          <w:rFonts w:cs="Arial"/>
        </w:rPr>
      </w:pPr>
      <w:r>
        <w:rPr>
          <w:rFonts w:cs="Arial"/>
        </w:rPr>
      </w:r>
    </w:p>
    <w:p>
      <w:pPr>
        <w:pStyle w:val="Nicotitolo3"/>
        <w:rPr/>
      </w:pPr>
      <w:bookmarkStart w:id="10" w:name="__RefHeading___Toc210463632"/>
      <w:r>
        <w:rPr/>
        <w:t>Descrizione tecnica</w:t>
      </w:r>
      <w:bookmarkEnd w:id="10"/>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utti i beneficiari devono:</w:t>
      </w:r>
    </w:p>
    <w:p>
      <w:pPr>
        <w:pStyle w:val="Normal"/>
        <w:spacing w:lineRule="auto" w:line="240" w:before="0" w:after="0"/>
        <w:rPr>
          <w:rFonts w:cs="Arial"/>
        </w:rPr>
      </w:pPr>
      <w:r>
        <w:rPr>
          <w:rFonts w:cs="Arial"/>
        </w:rPr>
        <w:t>–</w:t>
      </w:r>
      <w:r>
        <w:rPr>
          <w:rFonts w:cs="Arial"/>
        </w:rPr>
        <w:tab/>
        <w:t xml:space="preserve">applicare le Norme Tecniche di produzione integrata emanate e periodicamente aggiornate dalla Regione Piemonte in accordo con le normative vigenti comunitarie e nazionali; </w:t>
      </w:r>
    </w:p>
    <w:p>
      <w:pPr>
        <w:pStyle w:val="Normal"/>
        <w:spacing w:lineRule="auto" w:line="240" w:before="0" w:after="0"/>
        <w:rPr>
          <w:rFonts w:cs="Arial"/>
        </w:rPr>
      </w:pPr>
      <w:r>
        <w:rPr>
          <w:rFonts w:cs="Arial"/>
        </w:rPr>
        <w:t>–</w:t>
      </w:r>
      <w:r>
        <w:rPr>
          <w:rFonts w:cs="Arial"/>
        </w:rPr>
        <w:tab/>
        <w:t>avvalersi dell'assistenza di un tecnico qualificato che fornisce indicazioni riguardo al rispetto delle norme tecniche (rotazioni colturali, concimazioni, trattamenti fitoiatrici);</w:t>
      </w:r>
    </w:p>
    <w:p>
      <w:pPr>
        <w:pStyle w:val="Normal"/>
        <w:spacing w:lineRule="auto" w:line="240" w:before="0" w:after="0"/>
        <w:rPr>
          <w:rFonts w:cs="Arial"/>
        </w:rPr>
      </w:pPr>
      <w:r>
        <w:rPr>
          <w:rFonts w:cs="Arial"/>
        </w:rPr>
        <w:t>–</w:t>
      </w:r>
      <w:r>
        <w:rPr>
          <w:rFonts w:cs="Arial"/>
        </w:rPr>
        <w:tab/>
        <w:t>registrare su appositi moduli i dati riguardanti concimazioni e trattamenti fitoiatrici;</w:t>
      </w:r>
    </w:p>
    <w:p>
      <w:pPr>
        <w:pStyle w:val="Normal"/>
        <w:spacing w:lineRule="auto" w:line="240" w:before="0" w:after="0"/>
        <w:rPr>
          <w:rFonts w:cs="Arial"/>
        </w:rPr>
      </w:pPr>
      <w:r>
        <w:rPr>
          <w:rFonts w:cs="Arial"/>
        </w:rPr>
        <w:t>–</w:t>
      </w:r>
      <w:r>
        <w:rPr>
          <w:rFonts w:cs="Arial"/>
        </w:rPr>
        <w:tab/>
        <w:t>tenere un registro di carico/scarico di concimi e fitofarmaci;</w:t>
      </w:r>
    </w:p>
    <w:p>
      <w:pPr>
        <w:pStyle w:val="Normal"/>
        <w:spacing w:lineRule="auto" w:line="240" w:before="0" w:after="0"/>
        <w:rPr>
          <w:rFonts w:cs="Arial"/>
        </w:rPr>
      </w:pPr>
      <w:r>
        <w:rPr>
          <w:rFonts w:cs="Arial"/>
        </w:rPr>
        <w:t>–</w:t>
      </w:r>
      <w:r>
        <w:rPr>
          <w:rFonts w:cs="Arial"/>
        </w:rPr>
        <w:tab/>
        <w:t>sottoporre almeno una volta nel quinquennio, le macchine irroratrici a verifica e taratura presso un centro autorizzato dalla Regione Piemonte.</w:t>
      </w:r>
    </w:p>
    <w:p>
      <w:pPr>
        <w:pStyle w:val="Normal"/>
        <w:spacing w:lineRule="auto" w:line="240" w:before="0" w:after="0"/>
        <w:rPr>
          <w:rFonts w:cs="Arial"/>
        </w:rPr>
      </w:pPr>
      <w:r>
        <w:rPr>
          <w:rFonts w:cs="Arial"/>
        </w:rPr>
        <w:t>E' prevista anche l'assunzione di alcuni impegni facoltativi supplementari:</w:t>
      </w:r>
    </w:p>
    <w:p>
      <w:pPr>
        <w:pStyle w:val="Normal"/>
        <w:spacing w:lineRule="auto" w:line="240" w:before="0" w:after="0"/>
        <w:rPr>
          <w:rFonts w:cs="Arial"/>
        </w:rPr>
      </w:pPr>
      <w:r>
        <w:rPr>
          <w:rFonts w:cs="Arial"/>
        </w:rPr>
        <w:t>–</w:t>
      </w:r>
      <w:r>
        <w:rPr>
          <w:rFonts w:cs="Arial"/>
        </w:rPr>
        <w:tab/>
        <w:t>coltivazione di erbai intercalari nel periodo autunno-invernale finalizzata all'assorbimento dell'azoto inutilizzato dalle colture principali, evitandone la traslocazione nelle acque;</w:t>
      </w:r>
    </w:p>
    <w:p>
      <w:pPr>
        <w:pStyle w:val="Normal"/>
        <w:spacing w:lineRule="auto" w:line="240" w:before="0" w:after="0"/>
        <w:rPr>
          <w:rFonts w:cs="Arial"/>
        </w:rPr>
      </w:pPr>
      <w:r>
        <w:rPr>
          <w:rFonts w:cs="Arial"/>
        </w:rPr>
        <w:t>–</w:t>
      </w:r>
      <w:r>
        <w:rPr>
          <w:rFonts w:cs="Arial"/>
        </w:rPr>
        <w:tab/>
        <w:t>inerbimento dei frutteti e vigneti con una copertura vegetale permanente, finalizzato al contenimento dell'erosione del suolo;</w:t>
      </w:r>
    </w:p>
    <w:p>
      <w:pPr>
        <w:pStyle w:val="Normal"/>
        <w:spacing w:lineRule="auto" w:line="240" w:before="0" w:after="0"/>
        <w:rPr>
          <w:rFonts w:cs="Arial"/>
        </w:rPr>
      </w:pPr>
      <w:r>
        <w:rPr>
          <w:rFonts w:cs="Arial"/>
        </w:rPr>
        <w:t>–</w:t>
      </w:r>
      <w:r>
        <w:rPr>
          <w:rFonts w:cs="Arial"/>
        </w:rPr>
        <w:tab/>
        <w:t>installazione e manutenzione di nidi artificiali per uccelli e chirotteri.</w:t>
      </w:r>
    </w:p>
    <w:p>
      <w:pPr>
        <w:pStyle w:val="Normal"/>
        <w:spacing w:lineRule="auto" w:line="240" w:before="0" w:after="0"/>
        <w:rPr>
          <w:rFonts w:cs="Arial"/>
        </w:rPr>
      </w:pPr>
      <w:r>
        <w:rPr>
          <w:rFonts w:cs="Arial"/>
        </w:rPr>
        <w:t>Le Norme Tecniche di produzione integrata prevedono una riduzione dell'utilizzo di concimi chimici di sintesi e fitofarmaci non ammessi dal disciplinare del Regolamento CE 2091/92 (tecniche di produzione biologica), in particolare dei prodotti fitoiatrici appartenenti alle classi tossicologiche più dannose (T+, T, Xn), rispetto a quanto previsto dal codice di buona pratica agricola. Inoltre viene introdotto l'obbligo delle rotazioni colturali al fine di realizzare le premesse per la riduzione dell'impiego dei mezzi chimic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1" w:name="__RefHeading___Toc210463633"/>
      <w:bookmarkEnd w:id="11"/>
      <w:r>
        <w:rPr/>
        <w:t>Indicatori di realizzazione e di risulta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ndicatori fisici di realizzazione sono le superfici oggetto dell'azione (previsti 114.000-190.000 ha), il numero di aziende aderenti (previste 9.300-15.500), il numero di nidi mantenuti o installati (previsti 2.000-5.000).</w:t>
      </w:r>
    </w:p>
    <w:p>
      <w:pPr>
        <w:pStyle w:val="Normal"/>
        <w:spacing w:lineRule="auto" w:line="240" w:before="0" w:after="0"/>
        <w:rPr>
          <w:rFonts w:cs="Arial"/>
        </w:rPr>
      </w:pPr>
      <w:r>
        <w:rPr>
          <w:rFonts w:cs="Arial"/>
        </w:rPr>
        <w:t>Gli indicatori di risultato sono i seguenti:</w:t>
      </w:r>
    </w:p>
    <w:p>
      <w:pPr>
        <w:pStyle w:val="Normal"/>
        <w:spacing w:lineRule="auto" w:line="240" w:before="0" w:after="0"/>
        <w:rPr>
          <w:rFonts w:cs="Arial"/>
        </w:rPr>
      </w:pPr>
      <w:r>
        <w:rPr>
          <w:rFonts w:cs="Arial"/>
        </w:rPr>
        <w:t>–</w:t>
      </w:r>
      <w:r>
        <w:rPr>
          <w:rFonts w:cs="Arial"/>
        </w:rPr>
        <w:tab/>
        <w:t>riduzione del carico di fertilizzanti (quantità/unità di superficie) distribuito rispetto alla normale buona pratica agricola (previsione: 15-25%);</w:t>
      </w:r>
    </w:p>
    <w:p>
      <w:pPr>
        <w:pStyle w:val="Normal"/>
        <w:spacing w:lineRule="auto" w:line="240" w:before="0" w:after="0"/>
        <w:rPr>
          <w:rFonts w:cs="Arial"/>
        </w:rPr>
      </w:pPr>
      <w:r>
        <w:rPr>
          <w:rFonts w:cs="Arial"/>
        </w:rPr>
        <w:t>–</w:t>
      </w:r>
      <w:r>
        <w:rPr>
          <w:rFonts w:cs="Arial"/>
        </w:rPr>
        <w:tab/>
        <w:t>riduzione del carico di fitofarmaci (quantità/unità di superficie) non consentiti dal Reg. CE 2092/91 distribuito rispetto alla buona pratica agricola (previsione: 15-25%);</w:t>
      </w:r>
    </w:p>
    <w:p>
      <w:pPr>
        <w:pStyle w:val="Normal"/>
        <w:spacing w:lineRule="auto" w:line="240" w:before="0" w:after="0"/>
        <w:rPr>
          <w:rFonts w:cs="Arial"/>
        </w:rPr>
      </w:pPr>
      <w:r>
        <w:rPr>
          <w:rFonts w:cs="Arial"/>
        </w:rPr>
        <w:t>–</w:t>
      </w:r>
      <w:r>
        <w:rPr>
          <w:rFonts w:cs="Arial"/>
        </w:rPr>
        <w:tab/>
        <w:t>riduzione del carico di fitofarmaci di classe T+, T e Xn rispetto alla buona pratica agricola (previsione: 15-30% per la classe Xn, 50-75% per le classi T e T+);</w:t>
      </w:r>
    </w:p>
    <w:p>
      <w:pPr>
        <w:pStyle w:val="Normal"/>
        <w:spacing w:lineRule="auto" w:line="240" w:before="0" w:after="0"/>
        <w:rPr>
          <w:rFonts w:cs="Arial"/>
        </w:rPr>
      </w:pPr>
      <w:r>
        <w:rPr>
          <w:rFonts w:cs="Arial"/>
        </w:rPr>
        <w:t>–</w:t>
      </w:r>
      <w:r>
        <w:rPr>
          <w:rFonts w:cs="Arial"/>
        </w:rPr>
        <w:tab/>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2" w:name="__RefHeading___Toc210463634"/>
      <w:bookmarkEnd w:id="12"/>
      <w:r>
        <w:rPr/>
        <w:t>Metodologia utilizzata per la valutazione degli indicatori relativi al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Come già accennato nella parte generale, la metodica di valutazione degli indicatori di risultato ha comportato la visita diretta in aziende sia aderenti all'azione F1, sia seguenti semplicemente la buona pratica agricola, sia, ove possibile, aderenti ad altri tipi di disciplinari di lotta integrata. </w:t>
      </w:r>
    </w:p>
    <w:p>
      <w:pPr>
        <w:pStyle w:val="Normal"/>
        <w:spacing w:lineRule="auto" w:line="240" w:before="0" w:after="0"/>
        <w:rPr>
          <w:rFonts w:cs="Arial"/>
        </w:rPr>
      </w:pPr>
      <w:r>
        <w:rPr>
          <w:rFonts w:cs="Arial"/>
        </w:rPr>
        <w:t>Il numero di aziende coinvolte nell'indagine è molto variabile in funzione della coltura e/o dell'indirizzo produttivo; le principali ragioni della variabilità sono le seguenti:</w:t>
      </w:r>
    </w:p>
    <w:p>
      <w:pPr>
        <w:pStyle w:val="Normal"/>
        <w:spacing w:lineRule="auto" w:line="240" w:before="0" w:after="0"/>
        <w:rPr>
          <w:rFonts w:cs="Arial"/>
        </w:rPr>
      </w:pPr>
      <w:r>
        <w:rPr>
          <w:rFonts w:cs="Arial"/>
        </w:rPr>
        <w:t>–</w:t>
      </w:r>
      <w:r>
        <w:rPr>
          <w:rFonts w:cs="Arial"/>
        </w:rPr>
        <w:tab/>
        <w:t>complessità dei disciplinari: in ambito frutticolo la presenza di vari disciplinari di lotta integrata, facenti capo a criteri-base comuni ma articolati nelle prescrizioni specialistiche dei trattamenti, solitamente per questioni legate ai requisiti della commercializzazione, sta rendendo ad oggi indispensabile attuare una serie di procedure di raccordo e di confronto; in viticoltura il disciplinare agroambientale applicato è unico (salvo alcune attenzioni a sostanze attive vietate nei paesi di esportazione), applicato nella maggioranza delle aziende presenti sul territorio regionale, e non eccessivamente vincolante rispetto alla buona pratica agricola; in ambito cerealicolo le correnti buone pratiche agricole messe in atto nella maggior parte delle aziende non sono in contrasto con il disciplinare agroambientale mentre il vero ostacolo all’adesione è rappresentato dall’obbligo di rotazione e dalla limitazione nelle concimazioni azotate;</w:t>
      </w:r>
    </w:p>
    <w:p>
      <w:pPr>
        <w:pStyle w:val="Normal"/>
        <w:spacing w:lineRule="auto" w:line="240" w:before="0" w:after="0"/>
        <w:rPr>
          <w:rFonts w:cs="Arial"/>
        </w:rPr>
      </w:pPr>
      <w:r>
        <w:rPr>
          <w:rFonts w:cs="Arial"/>
        </w:rPr>
        <w:t>–</w:t>
      </w:r>
      <w:r>
        <w:rPr>
          <w:rFonts w:cs="Arial"/>
        </w:rPr>
        <w:tab/>
        <w:t>sensibilità degli attori della filiera: in frutticoltura l'esigenza di prodotti con un tasso di residuazione di fitofarmaci sempre minore ha sviluppato da molti anni una particolare attenzione da parte dei produttori, dell'assistenza tecnica e della filiera della distribuzione, tanto che sono i produttori stessi a richiedere azioni di verifica dei disciplinari e controllo dei prodotti; in orticoltura si hanno pari esigenze ma con scarso grado di applicazione dell'azione F1 a causa dell'esistenza di difficoltà oggettive nel rispetto del disciplinare (mancanza di prodotti fitosanitari ammessi e/o registrati sulle colture, in particolare sulle colture minori).</w:t>
      </w:r>
    </w:p>
    <w:p>
      <w:pPr>
        <w:pStyle w:val="Normal"/>
        <w:spacing w:lineRule="auto" w:line="240" w:before="0" w:after="0"/>
        <w:rPr>
          <w:rFonts w:cs="Arial"/>
        </w:rPr>
      </w:pPr>
      <w:r>
        <w:rPr>
          <w:rFonts w:cs="Arial"/>
        </w:rPr>
        <w:t>Le colture sottoposte a valutazione degli indicatori di risultato sono quelle più rappresentative della regione nell'ambito di ogni ordinamento colturale, designate anche dall’Autorità di Gestione come colture-tipo (vedere, gli Allegati alla Misura F):</w:t>
      </w:r>
    </w:p>
    <w:p>
      <w:pPr>
        <w:pStyle w:val="Normal"/>
        <w:spacing w:lineRule="auto" w:line="240" w:before="0" w:after="0"/>
        <w:rPr>
          <w:rFonts w:cs="Arial"/>
        </w:rPr>
      </w:pPr>
      <w:r>
        <w:rPr>
          <w:rFonts w:cs="Arial"/>
        </w:rPr>
        <w:t>aziende vitivinicole: vite per uva da vino</w:t>
      </w:r>
    </w:p>
    <w:p>
      <w:pPr>
        <w:pStyle w:val="Normal"/>
        <w:spacing w:lineRule="auto" w:line="240" w:before="0" w:after="0"/>
        <w:rPr>
          <w:rFonts w:cs="Arial"/>
        </w:rPr>
      </w:pPr>
      <w:r>
        <w:rPr>
          <w:rFonts w:cs="Arial"/>
        </w:rPr>
        <w:t>aziende frutticole: melo, pesco</w:t>
      </w:r>
    </w:p>
    <w:p>
      <w:pPr>
        <w:pStyle w:val="Normal"/>
        <w:spacing w:lineRule="auto" w:line="240" w:before="0" w:after="0"/>
        <w:rPr>
          <w:rFonts w:cs="Arial"/>
        </w:rPr>
      </w:pPr>
      <w:r>
        <w:rPr>
          <w:rFonts w:cs="Arial"/>
        </w:rPr>
        <w:t>aziende cerealicole (o zootecnico-cerealicole): mais, frumento tenero, riso</w:t>
      </w:r>
    </w:p>
    <w:p>
      <w:pPr>
        <w:pStyle w:val="Normal"/>
        <w:spacing w:lineRule="auto" w:line="240" w:before="0" w:after="0"/>
        <w:rPr>
          <w:rFonts w:cs="Arial"/>
        </w:rPr>
      </w:pPr>
      <w:r>
        <w:rPr>
          <w:rFonts w:cs="Arial"/>
        </w:rPr>
        <w:t>aziende orticole: patata, pomodoro da industria in pieno campo, cipolla in pieno campo.</w:t>
      </w:r>
    </w:p>
    <w:p>
      <w:pPr>
        <w:pStyle w:val="Normal"/>
        <w:spacing w:lineRule="auto" w:line="240" w:before="0" w:after="0"/>
        <w:rPr>
          <w:rFonts w:cs="Arial"/>
        </w:rPr>
      </w:pPr>
      <w:r>
        <w:rPr>
          <w:rFonts w:cs="Arial"/>
        </w:rPr>
        <w:t>Va sottolineato che la maggior parte delle aziende orticole (e per conseguenza una parte delle cerealicole) è a ordinamento produttivo misto orticolo-cerealicolo, mentre sono poche in Piemonte le grandi aziende che praticano l’orticoltura specializzata.</w:t>
      </w:r>
    </w:p>
    <w:p>
      <w:pPr>
        <w:pStyle w:val="Normal"/>
        <w:spacing w:lineRule="auto" w:line="240" w:before="0" w:after="0"/>
        <w:rPr>
          <w:rFonts w:cs="Arial"/>
        </w:rPr>
      </w:pPr>
      <w:r>
        <w:rPr>
          <w:rFonts w:cs="Arial"/>
        </w:rPr>
        <w:t xml:space="preserve">I calendari dei trattamenti e delle concimazioni sono stati rilevati e caricati su software come già descritto nel capitolo generale relativo a materiali e metodi. Conseguentemente sono stati calcolati i carichi medi di formulati, di principi attivi totali, di principi attivi organici di sintesi non ammessi dal disciplinare 2092/91 (nelle tabelle denominati “non bio”), gli indici di impatto ambientale EIQ Field Use Rating per unità di superficie, i carichi medi dei principali elementi della fertilità (azoto, fosforo e potassio). </w:t>
      </w:r>
    </w:p>
    <w:p>
      <w:pPr>
        <w:pStyle w:val="Normal"/>
        <w:spacing w:lineRule="auto" w:line="240" w:before="0" w:after="0"/>
        <w:rPr>
          <w:rFonts w:cs="Arial"/>
        </w:rPr>
      </w:pPr>
      <w:r>
        <w:rPr>
          <w:rFonts w:cs="Arial"/>
        </w:rPr>
        <w:t>Infine in alcune aziende coinvolte già negli anni precedenti nelle attività di valutazione sono stati prelevati campioni di suolo per l’esecuzione delle analisi relative ai principali parametri della fertilità e all’indice di qualità biologica del suolo.</w:t>
      </w:r>
    </w:p>
    <w:p>
      <w:pPr>
        <w:pStyle w:val="Nicotitolo3"/>
        <w:rPr>
          <w:rFonts w:cs="Arial"/>
        </w:rPr>
      </w:pPr>
      <w:r>
        <w:rPr>
          <w:rFonts w:cs="Arial"/>
        </w:rPr>
      </w:r>
    </w:p>
    <w:p>
      <w:pPr>
        <w:pStyle w:val="Nicotitolo3"/>
        <w:rPr/>
      </w:pPr>
      <w:r>
        <w:rPr/>
      </w:r>
    </w:p>
    <w:p>
      <w:pPr>
        <w:pStyle w:val="Nicotitolo3"/>
        <w:rPr>
          <w:lang w:val="it-IT"/>
        </w:rPr>
      </w:pPr>
      <w:bookmarkStart w:id="13" w:name="__RefHeading___Toc210463635"/>
      <w:bookmarkEnd w:id="13"/>
      <w:r>
        <w:rPr>
          <w:lang w:val="it-IT"/>
        </w:rPr>
        <w:t>Risultati: carichi medi di principi attivi e indici di impatto ambientale</w:t>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rPr>
      </w:pPr>
      <w:r>
        <w:rPr>
          <w:rFonts w:cs="Arial"/>
        </w:rPr>
        <w:t>Nelle  tabelle 3 e 4 e nelle figure 2 e 3 è riportata una sintesi dell’andamento dei carichi medi di principi attivi per unità di superficie (kg/ha) , relativi indici di impatto ambientale nel periodo 2001-2006. Per pesco e melo i dati dell’anno 2000 si riferiscono ai trascinamenti dell’applicazione del Reg. CE 2078/92.</w:t>
      </w:r>
    </w:p>
    <w:p>
      <w:pPr>
        <w:pStyle w:val="Normal"/>
        <w:spacing w:lineRule="auto" w:line="240" w:before="0" w:after="0"/>
        <w:rPr>
          <w:rFonts w:cs="Arial"/>
        </w:rPr>
      </w:pPr>
      <w:r>
        <w:rPr>
          <w:rFonts w:cs="Arial"/>
        </w:rPr>
        <w:t>Nelle colonne 3, 4, 5, 6 della tabella 3 si trovano i numeri e relative superfici delle aziende sottoposte a controllo, nelle colonne 7 e 8 i carichi medi di tutti i principi attivi rilevati nei calendari dei trattamenti, comprese le sostanze attive ammesse in agricoltura biologica (olio minerale, prodotti rameici e a base di zolfo, piretrine, carpovirusine ecc.); nelle colonne 9 e 10 sono presenti invece i carichi dei soli principi attivi organici di sintesi non ammessi dal disciplinare 2092/91, ed infine nelle colonne 11 e 12 gli indici di impatto ambientale relativi a quest’ultima categoria. Il confronto è sempre fra calendari di aziende che seguono il disciplinare agroambientale (F1) e quelli di aziende che seguono semplicemente il codice di buona pratica agricola (BPA).</w:t>
      </w:r>
    </w:p>
    <w:p>
      <w:pPr>
        <w:pStyle w:val="Normal"/>
        <w:spacing w:lineRule="auto" w:line="240" w:before="0" w:after="0"/>
        <w:rPr>
          <w:rFonts w:cs="Arial"/>
        </w:rPr>
      </w:pPr>
      <w:r>
        <w:rPr>
          <w:rFonts w:cs="Arial"/>
        </w:rPr>
        <w:t>Sia il carico medio di principi attivi non bio, sia il relativo indice di impatto ambientale sono stati sempre inferiori nei gruppi di aziende F1 rispetto alle BPA, con riduzioni di entità variabile, comunque sempre importanti, soprattutto perché a carico delle classi tossicologiche più pericolose (T+, T e Xn). Si evidenziano fluttuazioni, talvolta ingenti, fra un’annata e l’altra. Ad esempio nel caso della vite, carichi ed EIQ sono relativamente costanti nel gruppo F1, mentre subiscono forti impennate nel gruppo BPA negli anni 2002 e 2004. Dall’esame dettagliato dei calendari si evidenzia un aumento dell’utilizzo dei fungicidi organici di sintesi nel gruppo BPA, soprattutto ditiocarbammati, nel periodo primaverile ed estivo, secondo il tradizionale schema di lotta a calendario. Lotta a calendario che non è stata seguita nelle altre annate in quanto caratterizzate da clima caldo e siccitoso. Nel gruppo F1 tale aumento non è evidenziabile grazie alle tecniche di lotta integrata. Le avversità climatiche non erano state di entità tale da superare i livelli di allarme giustificanti alcuni degli interventi effettuati a calendario nemmeno nel 2002 e nel 2004.</w:t>
      </w:r>
    </w:p>
    <w:p>
      <w:pPr>
        <w:pStyle w:val="Normal"/>
        <w:spacing w:lineRule="auto" w:line="240" w:before="0" w:after="0"/>
        <w:rPr>
          <w:rFonts w:cs="Arial"/>
        </w:rPr>
      </w:pPr>
      <w:r>
        <w:rPr>
          <w:rFonts w:cs="Arial"/>
        </w:rPr>
        <w:t>Nel caso dei fruttiferi gli andamenti dei carichi e relativi EIQ sono abbastanza regolari, con un’eccezione a proposito del melo nell’anno 2001, anno in cui si era rilevato un carico significativamente inferiore di principi attivi organici di sintesi nel gruppo F1. Fenomeno tuttavia giustificato dal fatto che molte delle aziende sottoposte a valutazione facevano parte di un consorzio di produzione “a residuo zero” (=non rilevabile), aventi un disciplinare particolarmente restrittivo rispetto alla tecnica di lotta integrata. Negli anni successivi si è pertanto proceduto allo scorporo dei dati relativi a differenti disciplinari, come indicato nel capitolo materiali e metodi.</w:t>
      </w:r>
    </w:p>
    <w:p>
      <w:pPr>
        <w:pStyle w:val="Normal"/>
        <w:spacing w:lineRule="auto" w:line="240" w:before="0" w:after="0"/>
        <w:rPr>
          <w:rFonts w:cs="Arial"/>
        </w:rPr>
      </w:pPr>
      <w:r>
        <w:rPr>
          <w:rFonts w:cs="Arial"/>
        </w:rPr>
        <w:t>Per quanto riguarda il riso si rileva una diminuzione sistematica nel tempo dei carichi e relativi EIQ, che a detta dei produttori e tecnici intervistati può essere giustificata per la maggior parte con una riduzione del valore del prodotto sul mercato, la quale si è ripercossa nella riduzione degli interventi sulla coltura.</w:t>
      </w:r>
    </w:p>
    <w:p>
      <w:pPr>
        <w:pStyle w:val="Normal"/>
        <w:spacing w:lineRule="auto" w:line="240" w:before="0" w:after="0"/>
        <w:rPr>
          <w:rFonts w:cs="Arial"/>
        </w:rPr>
      </w:pPr>
      <w:r>
        <w:rPr>
          <w:rFonts w:cs="Arial"/>
        </w:rPr>
        <w:t>Riguardo infine ai cereali e alle colture ortive di pieno campo, le fluttuazioni sono più accentuate in termini percentuali, tuttavia i carichi di principi attivi somministrati sono nella globalità nettamente inferiori rispetto a quelli utilizzati nelle colture frutticole e nella vite. Ciò è ben evidente nelle figure 4 e 5, nelle quali le medie ponderate pluriennali di carichi e indici di impatto ambientale vengono messe a confronto per le diverse colture.</w:t>
      </w:r>
    </w:p>
    <w:p>
      <w:pPr>
        <w:pStyle w:val="Normal"/>
        <w:spacing w:lineRule="auto" w:line="240" w:before="0" w:after="0"/>
        <w:rPr>
          <w:rFonts w:cs="Arial"/>
        </w:rPr>
      </w:pPr>
      <w:r>
        <w:rPr>
          <w:rFonts w:cs="Arial"/>
        </w:rPr>
        <w:t>Con l’andar del tempo si evidenzia infine una tendenza all’appianamento delle differenze fra i due gruppi di aziende, F1 e BPA, sia nei carichi medi di principi attivi, sia negli indici EIQ. Con l’adozione dei disciplinari agroambientali da buona parte delle aziende si sono avute modificazioni nel mercato dei fitofarmaci con adattamento anche da parte dei non aderenti, sfociate in un conseguente beneficio generale. Molti tecnici attestano infatti che i bollettini agroambientali emanati dalle associazioni vengono seguiti anche da molti agricoltori che non ne hanno l’obbligo forma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20" w:type="dxa"/>
        <w:jc w:val="left"/>
        <w:tblInd w:w="-10" w:type="dxa"/>
        <w:tblLayout w:type="fixed"/>
        <w:tblCellMar>
          <w:top w:w="0" w:type="dxa"/>
          <w:left w:w="70" w:type="dxa"/>
          <w:bottom w:w="0" w:type="dxa"/>
          <w:right w:w="70" w:type="dxa"/>
        </w:tblCellMar>
      </w:tblPr>
      <w:tblGrid>
        <w:gridCol w:w="866"/>
        <w:gridCol w:w="1791"/>
        <w:gridCol w:w="545"/>
        <w:gridCol w:w="684"/>
        <w:gridCol w:w="711"/>
        <w:gridCol w:w="711"/>
        <w:gridCol w:w="799"/>
        <w:gridCol w:w="799"/>
        <w:gridCol w:w="799"/>
        <w:gridCol w:w="799"/>
        <w:gridCol w:w="538"/>
        <w:gridCol w:w="678"/>
      </w:tblGrid>
      <w:tr>
        <w:trPr>
          <w:trHeight w:val="23" w:hRule="atLeast"/>
        </w:trPr>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3. Azione F1 in confronto con la buona pratica agricola: carico medio unitario di principi attivi, indice di impatto ambientale EIQ dei trattamenti fitosanitari. Risultati relativi al periodo 2001-2006</w:t>
            </w:r>
          </w:p>
        </w:tc>
      </w:tr>
      <w:tr>
        <w:trPr>
          <w:trHeight w:val="23"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7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aziende</w:t>
            </w:r>
          </w:p>
        </w:tc>
        <w:tc>
          <w:tcPr>
            <w:tcW w:w="14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ha</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totali</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non bio</w:t>
            </w:r>
          </w:p>
        </w:tc>
        <w:tc>
          <w:tcPr>
            <w:tcW w:w="12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EIQ non bio</w:t>
            </w:r>
          </w:p>
        </w:tc>
      </w:tr>
      <w:tr>
        <w:trPr>
          <w:trHeight w:val="2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7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53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7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3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0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r>
    </w:tbl>
    <w:p>
      <w:pPr>
        <w:pStyle w:val="Normal"/>
        <w:spacing w:lineRule="auto" w:line="240" w:before="0" w:after="0"/>
        <w:rPr>
          <w:rFonts w:cs="Arial"/>
        </w:rPr>
      </w:pPr>
      <w:r>
        <w:rPr>
          <w:rFonts w:cs="Arial"/>
        </w:rPr>
      </w:r>
    </w:p>
    <w:tbl>
      <w:tblPr>
        <w:tblW w:w="10010" w:type="dxa"/>
        <w:jc w:val="left"/>
        <w:tblInd w:w="-20" w:type="dxa"/>
        <w:tblLayout w:type="fixed"/>
        <w:tblCellMar>
          <w:top w:w="0" w:type="dxa"/>
          <w:left w:w="70" w:type="dxa"/>
          <w:bottom w:w="0" w:type="dxa"/>
          <w:right w:w="70" w:type="dxa"/>
        </w:tblCellMar>
      </w:tblPr>
      <w:tblGrid>
        <w:gridCol w:w="510"/>
        <w:gridCol w:w="600"/>
        <w:gridCol w:w="200"/>
        <w:gridCol w:w="300"/>
        <w:gridCol w:w="200"/>
        <w:gridCol w:w="400"/>
        <w:gridCol w:w="200"/>
        <w:gridCol w:w="400"/>
        <w:gridCol w:w="200"/>
        <w:gridCol w:w="400"/>
        <w:gridCol w:w="100"/>
        <w:gridCol w:w="500"/>
        <w:gridCol w:w="100"/>
        <w:gridCol w:w="500"/>
        <w:gridCol w:w="100"/>
        <w:gridCol w:w="600"/>
        <w:gridCol w:w="500"/>
        <w:gridCol w:w="800"/>
        <w:gridCol w:w="700"/>
        <w:gridCol w:w="700"/>
        <w:gridCol w:w="700"/>
        <w:gridCol w:w="600"/>
        <w:gridCol w:w="700"/>
      </w:tblGrid>
      <w:tr>
        <w:trPr>
          <w:trHeight w:val="23" w:hRule="atLeast"/>
        </w:trPr>
        <w:tc>
          <w:tcPr>
            <w:tcW w:w="10010" w:type="dxa"/>
            <w:gridSpan w:val="2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4. Azione F1 in confronto con la buona pratica agricola: ripartizione in classi tossicologiche dei carici di principi attivi non ammessi dal disciplinare biologico</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0" w:type="dxa"/>
            <w:vMerge w:val="restart"/>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200" w:type="dxa"/>
            <w:gridSpan w:val="1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4700" w:type="dxa"/>
            <w:gridSpan w:val="7"/>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vMerge w:val="continue"/>
            <w:tcBorders>
              <w:bottom w:val="single" w:sz="8"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gridSpan w:val="2"/>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left w:val="single" w:sz="8" w:space="0" w:color="000000"/>
              <w:bottom w:val="single" w:sz="8"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3</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9</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8</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media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9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4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8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8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000"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F1</w:t>
            </w:r>
          </w:p>
        </w:tc>
        <w:tc>
          <w:tcPr>
            <w:tcW w:w="470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BPA</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Arial"/>
                <w:b/>
                <w:b/>
                <w:bCs/>
                <w:sz w:val="16"/>
                <w:szCs w:val="16"/>
              </w:rPr>
            </w:pPr>
            <w:r>
              <w:rPr>
                <w:rFonts w:cs="Arial" w:ascii="Times New Roman" w:hAnsi="Times New Roman"/>
                <w:b/>
                <w:bCs/>
                <w:sz w:val="16"/>
                <w:szCs w:val="16"/>
              </w:rPr>
            </w:r>
          </w:p>
          <w:p>
            <w:pPr>
              <w:pStyle w:val="Normal"/>
              <w:spacing w:lineRule="auto" w:line="240" w:before="0" w:after="0"/>
              <w:jc w:val="center"/>
              <w:rPr>
                <w:rFonts w:cs="Arial"/>
                <w:sz w:val="16"/>
                <w:szCs w:val="16"/>
              </w:rPr>
            </w:pPr>
            <w:r>
              <w:rPr>
                <w:rFonts w:cs="Arial"/>
                <w:sz w:val="16"/>
                <w:szCs w:val="16"/>
              </w:rPr>
            </w:r>
          </w:p>
          <w:p>
            <w:pPr>
              <w:pStyle w:val="Normal"/>
              <w:spacing w:lineRule="auto" w:line="240" w:before="0" w:after="0"/>
              <w:jc w:val="center"/>
              <w:rPr>
                <w:rFonts w:cs="Arial"/>
                <w:sz w:val="16"/>
                <w:szCs w:val="16"/>
              </w:rPr>
            </w:pPr>
            <w:r>
              <w:rPr>
                <w:rFonts w:cs="Arial"/>
                <w:sz w:val="16"/>
                <w:szCs w:val="16"/>
              </w:rPr>
              <w:t>patata</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8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cipolla</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omodor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er"/>
        <w:tabs>
          <w:tab w:val="clear" w:pos="4819"/>
          <w:tab w:val="clear" w:pos="9638"/>
        </w:tabs>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2. Andamento medio dei carichi medi ponderati di principi attivi organici di sintesi (non ammessi dal disciplinare biologico: “non bio”) nel corso del periodo 2001-2006 di applicazione dell’azione F1</w:t>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4175" cy="2015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9" t="-14" r="-9" b="-14"/>
                          <a:stretch>
                            <a:fillRect/>
                          </a:stretch>
                        </pic:blipFill>
                        <pic:spPr bwMode="auto">
                          <a:xfrm>
                            <a:off x="0" y="0"/>
                            <a:ext cx="2924175" cy="20154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9720" cy="2048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9" t="-14" r="-9" b="-14"/>
                          <a:stretch>
                            <a:fillRect/>
                          </a:stretch>
                        </pic:blipFill>
                        <pic:spPr bwMode="auto">
                          <a:xfrm>
                            <a:off x="0" y="0"/>
                            <a:ext cx="2839720" cy="2048510"/>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43860" cy="1990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9" t="-15" r="-9" b="-15"/>
                          <a:stretch>
                            <a:fillRect/>
                          </a:stretch>
                        </pic:blipFill>
                        <pic:spPr bwMode="auto">
                          <a:xfrm>
                            <a:off x="0" y="0"/>
                            <a:ext cx="2943860" cy="19900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2735" cy="2000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2832735" cy="200088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65755" cy="2228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9" t="-12" r="-9" b="-12"/>
                          <a:stretch>
                            <a:fillRect/>
                          </a:stretch>
                        </pic:blipFill>
                        <pic:spPr bwMode="auto">
                          <a:xfrm>
                            <a:off x="0" y="0"/>
                            <a:ext cx="2865755" cy="222885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10197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9" t="-12" r="-9" b="-12"/>
                          <a:stretch>
                            <a:fillRect/>
                          </a:stretch>
                        </pic:blipFill>
                        <pic:spPr bwMode="auto">
                          <a:xfrm>
                            <a:off x="0" y="0"/>
                            <a:ext cx="3101975" cy="223202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42260" cy="22155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9" t="-12" r="-9" b="-12"/>
                          <a:stretch>
                            <a:fillRect/>
                          </a:stretch>
                        </pic:blipFill>
                        <pic:spPr bwMode="auto">
                          <a:xfrm>
                            <a:off x="0" y="0"/>
                            <a:ext cx="2842260" cy="2215515"/>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056255" cy="21894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9" t="-12" r="-9" b="-12"/>
                          <a:stretch>
                            <a:fillRect/>
                          </a:stretch>
                        </pic:blipFill>
                        <pic:spPr bwMode="auto">
                          <a:xfrm>
                            <a:off x="0" y="0"/>
                            <a:ext cx="3056255" cy="2189480"/>
                          </a:xfrm>
                          <a:prstGeom prst="rect">
                            <a:avLst/>
                          </a:prstGeom>
                        </pic:spPr>
                      </pic:pic>
                    </a:graphicData>
                  </a:graphic>
                </wp:inline>
              </w:drawing>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3. Andamento medio degli indici di impatto ambientale (EIQ Field Use Rating) da principi attivi organici di sintesi nel corso del periodo 2001-2006 di applicazione dell’azione F1</w:t>
            </w:r>
          </w:p>
        </w:tc>
      </w:tr>
      <w:tr>
        <w:trPr/>
        <w:tc>
          <w:tcPr>
            <w:tcW w:w="5108" w:type="dxa"/>
            <w:tcBorders/>
          </w:tcPr>
          <w:p>
            <w:pPr>
              <w:pStyle w:val="Normal"/>
              <w:spacing w:lineRule="auto" w:line="240" w:before="0" w:after="120"/>
              <w:rPr>
                <w:rFonts w:cs="Arial"/>
              </w:rPr>
            </w:pPr>
            <w:r>
              <w:rPr>
                <w:rFonts w:cs="Arial"/>
              </w:rPr>
              <w:drawing>
                <wp:inline distT="0" distB="0" distL="0" distR="0">
                  <wp:extent cx="3105785" cy="2316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10" t="-14" r="-10" b="-14"/>
                          <a:stretch>
                            <a:fillRect/>
                          </a:stretch>
                        </pic:blipFill>
                        <pic:spPr bwMode="auto">
                          <a:xfrm>
                            <a:off x="0" y="0"/>
                            <a:ext cx="3105785" cy="231648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745" cy="2316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0" t="-14" r="-10" b="-14"/>
                          <a:stretch>
                            <a:fillRect/>
                          </a:stretch>
                        </pic:blipFill>
                        <pic:spPr bwMode="auto">
                          <a:xfrm>
                            <a:off x="0" y="0"/>
                            <a:ext cx="3039745" cy="2316480"/>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6420" cy="24295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10" t="-15" r="-10" b="-15"/>
                          <a:stretch>
                            <a:fillRect/>
                          </a:stretch>
                        </pic:blipFill>
                        <pic:spPr bwMode="auto">
                          <a:xfrm>
                            <a:off x="0" y="0"/>
                            <a:ext cx="3106420" cy="242951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7205" cy="24390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10" t="-13" r="-10" b="-13"/>
                          <a:stretch>
                            <a:fillRect/>
                          </a:stretch>
                        </pic:blipFill>
                        <pic:spPr bwMode="auto">
                          <a:xfrm>
                            <a:off x="0" y="0"/>
                            <a:ext cx="3037205" cy="2439035"/>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5150" cy="2402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9" t="-12" r="-9" b="-12"/>
                          <a:stretch>
                            <a:fillRect/>
                          </a:stretch>
                        </pic:blipFill>
                        <pic:spPr bwMode="auto">
                          <a:xfrm>
                            <a:off x="0" y="0"/>
                            <a:ext cx="3105150" cy="2402205"/>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110" cy="23895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 t="-12" r="-9" b="-12"/>
                          <a:stretch>
                            <a:fillRect/>
                          </a:stretch>
                        </pic:blipFill>
                        <pic:spPr bwMode="auto">
                          <a:xfrm>
                            <a:off x="0" y="0"/>
                            <a:ext cx="3039110" cy="238950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8620" cy="22644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9" t="-12" r="-9" b="-12"/>
                          <a:stretch>
                            <a:fillRect/>
                          </a:stretch>
                        </pic:blipFill>
                        <pic:spPr bwMode="auto">
                          <a:xfrm>
                            <a:off x="0" y="0"/>
                            <a:ext cx="2928620" cy="226441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25115" cy="22440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9" t="-12" r="-9" b="-12"/>
                          <a:stretch>
                            <a:fillRect/>
                          </a:stretch>
                        </pic:blipFill>
                        <pic:spPr bwMode="auto">
                          <a:xfrm>
                            <a:off x="0" y="0"/>
                            <a:ext cx="2825115" cy="2244090"/>
                          </a:xfrm>
                          <a:prstGeom prst="rect">
                            <a:avLst/>
                          </a:prstGeom>
                        </pic:spPr>
                      </pic:pic>
                    </a:graphicData>
                  </a:graphic>
                </wp:inline>
              </w:drawing>
            </w:r>
          </w:p>
        </w:tc>
      </w:tr>
    </w:tbl>
    <w:p>
      <w:pPr>
        <w:pStyle w:val="Normal"/>
        <w:spacing w:lineRule="auto" w:line="240"/>
        <w:rPr/>
      </w:pPr>
      <w:r>
        <w:rPr/>
      </w:r>
    </w:p>
    <w:p>
      <w:pPr>
        <w:pStyle w:val="Normal"/>
        <w:spacing w:lineRule="auto" w:line="240"/>
        <w:jc w:val="center"/>
        <w:rPr/>
      </w:pPr>
      <w:r>
        <w:rPr/>
        <w:drawing>
          <wp:inline distT="0" distB="0" distL="0" distR="0">
            <wp:extent cx="3631565" cy="26981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8" t="-10" r="-8" b="-10"/>
                    <a:stretch>
                      <a:fillRect/>
                    </a:stretch>
                  </pic:blipFill>
                  <pic:spPr bwMode="auto">
                    <a:xfrm>
                      <a:off x="0" y="0"/>
                      <a:ext cx="3631565" cy="269811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drawing>
          <wp:inline distT="0" distB="0" distL="0" distR="0">
            <wp:extent cx="3587115" cy="2673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8" t="-10" r="-8" b="-10"/>
                    <a:stretch>
                      <a:fillRect/>
                    </a:stretch>
                  </pic:blipFill>
                  <pic:spPr bwMode="auto">
                    <a:xfrm>
                      <a:off x="0" y="0"/>
                      <a:ext cx="3587115" cy="2673985"/>
                    </a:xfrm>
                    <a:prstGeom prst="rect">
                      <a:avLst/>
                    </a:prstGeom>
                  </pic:spPr>
                </pic:pic>
              </a:graphicData>
            </a:graphic>
          </wp:inline>
        </w:drawing>
      </w:r>
    </w:p>
    <w:p>
      <w:pPr>
        <w:pStyle w:val="Nicotitolo3"/>
        <w:rPr/>
      </w:pPr>
      <w:bookmarkStart w:id="14" w:name="__RefHeading___Toc210463636"/>
      <w:bookmarkEnd w:id="14"/>
      <w:r>
        <w:rPr/>
        <w:t>Risultati: carichi medi di elementi della fertilità: azoto, fosforo, potassi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el corso del quinquennio, come mostrano i dati della tabella 5, si è riscontrato che, per quanto riguarda le specie frutticole ed orticole, le quantità medie di fertilizzanti somministrati non oltrepassavano mai i valori limite imposti dal disciplinare agroambientale nemmeno nei gruppi BPA di confronto, anzi in molti casi erano significativamente inferiori. Le criticità maggiori si presentavano invece per le colture cerealicole, le quali peraltro non risultavano problematiche dal punto di vista dei trattamenti antiparassitari.</w:t>
      </w:r>
    </w:p>
    <w:p>
      <w:pPr>
        <w:pStyle w:val="Normal"/>
        <w:spacing w:lineRule="auto" w:line="240" w:before="0" w:after="0"/>
        <w:rPr>
          <w:rFonts w:cs="Arial"/>
        </w:rPr>
      </w:pPr>
      <w:r>
        <w:rPr>
          <w:rFonts w:cs="Arial"/>
        </w:rPr>
        <w:t xml:space="preserve">Le limitazioni dell’adesione delle aziende cerealicole all’azione F1 sono dovute principalmente a due motivi, l’uno legato all’obbligatorietà delle rotazioni (soprattutto in zone e periodi in cui la monocoltura del mais era particolarmente redditizia), l’altro alle limitazioni alla fertilizzazione, penalizzanti la produttività soprattutto negli areali più vocati alla coltura del mais. Per contro, limitazioni agli apporti di fertilizzanti sono state imposte a tutte le aziende site in zone dichiarate vulnerabili ai nitrati. </w:t>
      </w:r>
    </w:p>
    <w:p>
      <w:pPr>
        <w:pStyle w:val="Normal"/>
        <w:spacing w:lineRule="auto" w:line="240" w:before="0" w:after="0"/>
        <w:rPr>
          <w:rFonts w:cs="Arial"/>
        </w:rPr>
      </w:pPr>
      <w:r>
        <w:rPr>
          <w:rFonts w:cs="Arial"/>
        </w:rPr>
        <w:t xml:space="preserve">Per quanto riguarda le concimazioni nel comparto cerealicolo sono state anche effettuate diverse interviste ai tecnici di importanti consorzi, rappresentanti realtà territoriali differenti: pianura cuneese, altopiano di Poirino-Villanova d’Asti-Riva presso Chieri, pianura torinese-carmagnolese, pianura alessandrina. Nell’areale cuneese, data l’elevata concentrazione di allevamenti suini, il piano di concimazione è regolato in funzione dello spandimento dei liquami; per loro natura, i suoli (alluvionali franco-sabbiosi) sono particolarmente vocati alla maiscoltura, quindi c’è la tendenza all’utilizzo delle massime dosi di azoto finalizzato all’ottenimento di elevate produzioni. </w:t>
      </w:r>
    </w:p>
    <w:p>
      <w:pPr>
        <w:pStyle w:val="Normal"/>
        <w:spacing w:lineRule="auto" w:line="240" w:before="0" w:after="0"/>
        <w:rPr>
          <w:rFonts w:cs="Arial"/>
        </w:rPr>
      </w:pPr>
      <w:r>
        <w:rPr>
          <w:rFonts w:cs="Arial"/>
        </w:rPr>
        <w:t>Nell’areale rivese i suoli sono da limosi a franco-limoso-argillosi e presentano notevoli limitazioni alle lavorazioni in certi periodi dell’anno. Le concimazioni sono ridotte rispetto alle altre aree considerate, sia per la minor risposta produttiva all’aumento delle dosi, sia per il rischio di danneggiare la coltura per eccesso di fertilizzante, che viene fortemente adsorbito ai colloidi del suolo, sia infine per la difficoltà (in annate normalmente piovose) di effettuare passaggi primaverili in copertura su suolo bagnato.  Né in caso di adesione alle misure agroambientali, né in caso di semplice rispetto della buona pratica agricola, vengono superati i quantitativi massimi unitari ammessi dal disciplinare F1, per motivi agronomici ed economici, oltre alle limitazioni imposte dalla direttiva nitrati. La sostanza organica si somministra solitamente prima del mais e soltanto nelle aziende in cui sono presenti allevamenti (tranne nel caso di asservimenti per lo spandimento di liquami). L’aratura anche per il mais si effettua in autunno, in modo da limitare le lavorazioni primaverili. Con la semina del mais viene eseguita la concimazione di fondo, con azoto inorganico in genere in forma nitrica, fosforo e potassio. Un secondo passaggio in copertura in genere si effettua con urea. In totale non vengono mai superate le 200 unità di azoto, ma normalmente le quantità sono sempre inferiori per i motivi già citati. I concimi a lenta cessione non vengono utilizzati in quanto il rapporto costi/benefici è troppo elevato. Per quanto riguarda il frumento nell’areale rivese in presemina dopo mais non si somministra azoto, ma soltanto fosforo e potassio (non superiori alle 100 unità) inorganico sotto forma di potassa, scorie Thomas, perfosfato triplo, litotamio. L’azoto si somministra in copertura, talvolta in un’unica passata al momento della spigatura. Anche la produttività del frumento è significativamente inferiore rispetto ad altri areali piemontesi.</w:t>
      </w:r>
    </w:p>
    <w:p>
      <w:pPr>
        <w:pStyle w:val="Normal"/>
        <w:spacing w:lineRule="auto" w:line="240" w:before="0" w:after="0"/>
        <w:rPr>
          <w:rFonts w:cs="Arial"/>
        </w:rPr>
      </w:pPr>
      <w:r>
        <w:rPr>
          <w:rFonts w:cs="Arial"/>
        </w:rPr>
        <w:t>Nell’areale torinese-carmagnolese la produttività dei cereali è invece fra le massime della regione grazie alle caratteristiche dei suoli. Le aziende zootecniche e/o asservite allo spandimento di liquami utilizzano molta sostanza organica per il mais in presemina (circa il 50% dell’azoto totale somministrato), cui viene aggiunto generalmente cloruro potassico o un complesso binario PK privo di azoto. Talvolta si utilizzano ammendanti a base di calcio e magnesio per correggere la reazione acida. Alla semina si somministra un complesso binario (fosfato ammonico) generalmente 18:46 localizzato, quindi urea in copertura in due passaggi. Nelle aziende di grandi dimensioni, per limitare ad un unico passaggio la concimazione in copertura, si utilizza il concime a lenta cessione. Le quantità medie di elementi della fertilità somministrate sono superiori ai limiti posti dal disciplinare F1, soprattutto per quanto riguarda l’azoto; nelle aziende aderenti all’azione (in numero sempre minore) il calo di produzione è significativo quando effettivamente ci si attiene alla regola. Il rispetto dell’agroambiente è valore scarsamente condiviso di fronte alla riduzione delle rese. Su frumento in rotazione dopo mais solitamente non viene somministrata sostanza organica, ma in presemina è utilizzato fertilizzante minerale a basso o nullo tenore in azoto, solitamente in primavera sotto forma di nitrato ammonico, oppure di concime a lenta cessione (evita il secondo passaggio alla spigatura). Le quantità massime di fertilizzante previste dal disciplinare F1 sono limitanti, tuttavia in misura minore rispetto al mais. L’areale alessandrino è sotto molti aspetti assimilabile al torinese.</w:t>
      </w:r>
    </w:p>
    <w:p>
      <w:pPr>
        <w:pStyle w:val="Normal"/>
        <w:spacing w:lineRule="auto" w:line="240" w:before="0" w:after="0"/>
        <w:rPr>
          <w:rFonts w:cs="Arial"/>
        </w:rPr>
      </w:pPr>
      <w:r>
        <w:rPr>
          <w:rFonts w:cs="Arial"/>
        </w:rPr>
      </w:r>
    </w:p>
    <w:tbl>
      <w:tblPr>
        <w:tblW w:w="7562" w:type="dxa"/>
        <w:jc w:val="left"/>
        <w:tblInd w:w="-10" w:type="dxa"/>
        <w:tblLayout w:type="fixed"/>
        <w:tblCellMar>
          <w:top w:w="0" w:type="dxa"/>
          <w:left w:w="70" w:type="dxa"/>
          <w:bottom w:w="0" w:type="dxa"/>
          <w:right w:w="70" w:type="dxa"/>
        </w:tblCellMar>
      </w:tblPr>
      <w:tblGrid>
        <w:gridCol w:w="990"/>
        <w:gridCol w:w="606"/>
        <w:gridCol w:w="427"/>
        <w:gridCol w:w="537"/>
        <w:gridCol w:w="634"/>
        <w:gridCol w:w="564"/>
        <w:gridCol w:w="634"/>
        <w:gridCol w:w="634"/>
        <w:gridCol w:w="634"/>
        <w:gridCol w:w="634"/>
        <w:gridCol w:w="634"/>
        <w:gridCol w:w="634"/>
      </w:tblGrid>
      <w:tr>
        <w:trPr>
          <w:trHeight w:val="23" w:hRule="atLeast"/>
        </w:trPr>
        <w:tc>
          <w:tcPr>
            <w:tcW w:w="756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5. Carichi medi di elementi della fertilità nel quinquennio</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9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aziende</w:t>
            </w:r>
          </w:p>
        </w:tc>
        <w:tc>
          <w:tcPr>
            <w:tcW w:w="11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P</w:t>
            </w:r>
            <w:r>
              <w:rPr>
                <w:rFonts w:cs="Arial"/>
                <w:b/>
                <w:bCs/>
                <w:sz w:val="16"/>
                <w:szCs w:val="16"/>
                <w:vertAlign w:val="subscript"/>
              </w:rPr>
              <w:t>2</w:t>
            </w:r>
            <w:r>
              <w:rPr>
                <w:rFonts w:cs="Arial"/>
                <w:b/>
                <w:bCs/>
                <w:sz w:val="16"/>
                <w:szCs w:val="16"/>
              </w:rPr>
              <w:t>O</w:t>
            </w:r>
            <w:r>
              <w:rPr>
                <w:rFonts w:cs="Arial"/>
                <w:b/>
                <w:bCs/>
                <w:sz w:val="16"/>
                <w:szCs w:val="16"/>
                <w:vertAlign w:val="subscript"/>
              </w:rPr>
              <w:t>5</w:t>
            </w:r>
            <w:r>
              <w:rPr>
                <w:rFonts w:cs="Arial"/>
                <w:b/>
                <w:bCs/>
                <w:sz w:val="16"/>
                <w:szCs w:val="16"/>
              </w:rPr>
              <w:t xml:space="preserve">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K</w:t>
            </w:r>
            <w:r>
              <w:rPr>
                <w:rFonts w:cs="Arial"/>
                <w:b/>
                <w:bCs/>
                <w:sz w:val="16"/>
                <w:szCs w:val="16"/>
                <w:vertAlign w:val="subscript"/>
              </w:rPr>
              <w:t>2</w:t>
            </w:r>
            <w:r>
              <w:rPr>
                <w:rFonts w:cs="Arial"/>
                <w:b/>
                <w:bCs/>
                <w:sz w:val="16"/>
                <w:szCs w:val="16"/>
              </w:rPr>
              <w:t>O kg/ha</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42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6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1,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5,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4,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5,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5,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4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3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4,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7,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7,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0,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4,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1</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8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2%</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8%</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7,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0,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6,4</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7%</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9,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5%</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9%</w:t>
            </w:r>
          </w:p>
        </w:tc>
      </w:tr>
    </w:tbl>
    <w:p>
      <w:pPr>
        <w:pStyle w:val="Nicotitolo3"/>
        <w:rPr/>
      </w:pPr>
      <w:r>
        <w:rPr/>
      </w:r>
      <w:r>
        <w:br w:type="page"/>
      </w:r>
    </w:p>
    <w:p>
      <w:pPr>
        <w:pStyle w:val="Nicotitolo3"/>
        <w:rPr/>
      </w:pPr>
      <w:bookmarkStart w:id="15" w:name="__RefHeading___Toc210463637"/>
      <w:bookmarkEnd w:id="15"/>
      <w:r>
        <w:rPr/>
        <w:t>Valutazione dell’attendibilità dei risultati provenienti dall’elaborazione dei calendari dei trattamenti e delle concimazioni</w:t>
      </w:r>
    </w:p>
    <w:p>
      <w:pPr>
        <w:pStyle w:val="Nico1"/>
        <w:spacing w:lineRule="auto" w:line="240" w:before="0" w:after="0"/>
        <w:rPr/>
      </w:pPr>
      <w:r>
        <w:rPr/>
      </w:r>
    </w:p>
    <w:p>
      <w:pPr>
        <w:pStyle w:val="Nico1"/>
        <w:spacing w:lineRule="auto" w:line="240" w:before="0" w:after="0"/>
        <w:rPr/>
      </w:pPr>
      <w:r>
        <w:rPr/>
        <w:t>Al fine di valutare il grado di attendibilità dei carichi medi unitari di concimi e di fitofarmaci ottenuti dall’elaborazione dei dati rilevati nelle aziende, si è proceduto come segue. Dal servizio informativo della Regione Piemonte sono stati estrapolati:</w:t>
      </w:r>
    </w:p>
    <w:p>
      <w:pPr>
        <w:pStyle w:val="Nico1"/>
        <w:numPr>
          <w:ilvl w:val="0"/>
          <w:numId w:val="4"/>
        </w:numPr>
        <w:tabs>
          <w:tab w:val="clear" w:pos="708"/>
          <w:tab w:val="left" w:pos="200" w:leader="none"/>
        </w:tabs>
        <w:spacing w:lineRule="auto" w:line="240" w:before="0" w:after="0"/>
        <w:rPr/>
      </w:pPr>
      <w:r>
        <w:rPr/>
        <w:t xml:space="preserve">riparto della SAU degli anni dal 2001 al 2006 (Annuario Statistico Regionale: </w:t>
      </w:r>
    </w:p>
    <w:p>
      <w:pPr>
        <w:pStyle w:val="Nico1"/>
        <w:tabs>
          <w:tab w:val="clear" w:pos="708"/>
          <w:tab w:val="left" w:pos="200" w:leader="none"/>
        </w:tabs>
        <w:spacing w:lineRule="auto" w:line="240" w:before="0" w:after="0"/>
        <w:rPr/>
      </w:pPr>
      <w:r>
        <w:rPr/>
        <w:t>www.piemonteincifre.it)</w:t>
      </w:r>
    </w:p>
    <w:p>
      <w:pPr>
        <w:pStyle w:val="Nico1"/>
        <w:numPr>
          <w:ilvl w:val="0"/>
          <w:numId w:val="4"/>
        </w:numPr>
        <w:tabs>
          <w:tab w:val="clear" w:pos="708"/>
          <w:tab w:val="left" w:pos="200" w:leader="none"/>
        </w:tabs>
        <w:spacing w:lineRule="auto" w:line="240" w:before="0" w:after="0"/>
        <w:rPr/>
      </w:pPr>
      <w:r>
        <w:rPr/>
        <w:t>azione F1: uso del suolo sulle superfici a premio in base alle domande approvate negli anni dal 2000 al 2006 (Data warehouse della Regione Piemonte).</w:t>
      </w:r>
    </w:p>
    <w:p>
      <w:pPr>
        <w:pStyle w:val="Nico1"/>
        <w:spacing w:lineRule="auto" w:line="240" w:before="0" w:after="0"/>
        <w:rPr/>
      </w:pPr>
      <w:r>
        <w:rPr/>
        <w:t>Sono state quindi calcolate le superfici medie del periodo investite a ciascuna coltura, sia totali, sia aderenti all’azione F1.</w:t>
      </w:r>
    </w:p>
    <w:p>
      <w:pPr>
        <w:pStyle w:val="Nico1"/>
        <w:spacing w:lineRule="auto" w:line="240" w:before="0" w:after="0"/>
        <w:rPr/>
      </w:pPr>
      <w:r>
        <w:rPr/>
        <w:t>Si sono costituiti i gruppi di colture di riferimento analogamente a quanto riportato negli Allegati alla Misura F del PSR 2000-2006 e nel paragrafo  “metodologia utilizzata per la valutazione degli indicatori” della presente relazione.</w:t>
      </w:r>
    </w:p>
    <w:p>
      <w:pPr>
        <w:pStyle w:val="Nico1"/>
        <w:spacing w:lineRule="auto" w:line="240" w:before="0" w:after="0"/>
        <w:rPr/>
      </w:pPr>
      <w:r>
        <w:rPr/>
        <w:t xml:space="preserve">Sono stati moltiplicati i carichi medi di elementi della fertilità e di principi attivi utilizzati per la lotta antiparassitaria per le superfici medie totali dei gruppi di riferimento, distinti in F1 e (totale – F1), assunto come BPA. </w:t>
      </w:r>
    </w:p>
    <w:p>
      <w:pPr>
        <w:pStyle w:val="Nico1"/>
        <w:spacing w:lineRule="auto" w:line="240" w:before="0" w:after="0"/>
        <w:rPr/>
      </w:pPr>
      <w:r>
        <w:rPr/>
        <w:t xml:space="preserve">Infine tutti i carichi sono stati sommati, ottenendo la quantità totale di elementi della fertilità e principi attivi in kg, somministrati all’intera SAU ogni anno. Il totale generale è poi stato diviso per la SAU. </w:t>
      </w:r>
    </w:p>
    <w:p>
      <w:pPr>
        <w:pStyle w:val="Nico1"/>
        <w:spacing w:lineRule="auto" w:line="240" w:before="0" w:after="0"/>
        <w:rPr/>
      </w:pPr>
      <w:r>
        <w:rPr/>
      </w:r>
    </w:p>
    <w:p>
      <w:pPr>
        <w:pStyle w:val="Nico1"/>
        <w:spacing w:lineRule="auto" w:line="240" w:before="0" w:after="0"/>
        <w:rPr>
          <w:u w:val="single"/>
        </w:rPr>
      </w:pPr>
      <w:r>
        <w:rPr>
          <w:u w:val="single"/>
        </w:rPr>
        <w:t>Carichi medi di elementi della fertilità</w:t>
      </w:r>
    </w:p>
    <w:p>
      <w:pPr>
        <w:pStyle w:val="Normal"/>
        <w:spacing w:lineRule="auto" w:line="240" w:before="0" w:after="0"/>
        <w:rPr/>
      </w:pPr>
      <w:r>
        <w:rPr/>
        <w:t>I valori ottenuti sono stati confrontati con i valori provenienti da una simulazione, in cui i carichi sono stati fissati, per il gruppo F1 e per il gruppo BPA, rispettivamente come i massimi valori ammessi dai relativi disciplinari. I risultati del confronto sono riportati nella tabella che segue.</w:t>
      </w:r>
    </w:p>
    <w:p>
      <w:pPr>
        <w:pStyle w:val="Normal"/>
        <w:spacing w:lineRule="auto" w:line="240" w:before="0" w:after="0"/>
        <w:rPr/>
      </w:pPr>
      <w:r>
        <w:rPr/>
      </w:r>
    </w:p>
    <w:tbl>
      <w:tblPr>
        <w:tblW w:w="9605" w:type="dxa"/>
        <w:jc w:val="left"/>
        <w:tblInd w:w="-10" w:type="dxa"/>
        <w:tblLayout w:type="fixed"/>
        <w:tblCellMar>
          <w:top w:w="0" w:type="dxa"/>
          <w:left w:w="70" w:type="dxa"/>
          <w:bottom w:w="0" w:type="dxa"/>
          <w:right w:w="70" w:type="dxa"/>
        </w:tblCellMar>
      </w:tblPr>
      <w:tblGrid>
        <w:gridCol w:w="1805"/>
        <w:gridCol w:w="1300"/>
        <w:gridCol w:w="1300"/>
        <w:gridCol w:w="1500"/>
        <w:gridCol w:w="1200"/>
        <w:gridCol w:w="1400"/>
        <w:gridCol w:w="1100"/>
      </w:tblGrid>
      <w:tr>
        <w:trPr>
          <w:trHeight w:val="23"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Gruppo di colture</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BPA compresi trascinamenti 2078</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F1 compresi trascinamenti 207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uantità totali di azoto e fosforo rilevate  da elaborazione calendari 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6"/>
                <w:szCs w:val="16"/>
              </w:rPr>
            </w:pPr>
            <w:r>
              <w:rPr>
                <w:rFonts w:cs="Arial"/>
                <w:b/>
                <w:bCs/>
                <w:sz w:val="16"/>
                <w:szCs w:val="16"/>
              </w:rPr>
              <w:t>Quantità totali di azoto e fosforo teoriche da valori massimi dei disciplinari  di produzione kg</w:t>
            </w:r>
          </w:p>
        </w:tc>
      </w:tr>
      <w:tr>
        <w:trPr>
          <w:trHeight w:val="23"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VITE E FRUTT. A MINORE IMPEGN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9.2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90.7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52.9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071.4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9.27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LTRI FRUTTIFE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8.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18.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13.7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60.362</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NNU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3.1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0.591.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8.443.1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9.401.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7.335.147</w:t>
            </w:r>
          </w:p>
        </w:tc>
      </w:tr>
    </w:tbl>
    <w:p>
      <w:pPr>
        <w:pStyle w:val="Nico1"/>
        <w:spacing w:lineRule="auto" w:line="240" w:before="0" w:after="0"/>
        <w:rPr/>
      </w:pPr>
      <w:r>
        <w:rPr/>
      </w:r>
    </w:p>
    <w:p>
      <w:pPr>
        <w:pStyle w:val="Nico1"/>
        <w:spacing w:lineRule="auto" w:line="240" w:before="0" w:after="0"/>
        <w:rPr/>
      </w:pPr>
      <w:r>
        <w:rPr/>
      </w:r>
      <w:r>
        <w:br w:type="page"/>
      </w:r>
    </w:p>
    <w:p>
      <w:pPr>
        <w:pStyle w:val="Nico1"/>
        <w:spacing w:lineRule="auto" w:line="240" w:before="0" w:after="0"/>
        <w:rPr>
          <w:u w:val="single"/>
        </w:rPr>
      </w:pPr>
      <w:r>
        <w:rPr>
          <w:u w:val="single"/>
        </w:rPr>
        <w:t xml:space="preserve">Carichi medi di principi attivi da trattamenti antiparassitari </w:t>
      </w:r>
    </w:p>
    <w:p>
      <w:pPr>
        <w:pStyle w:val="Normal"/>
        <w:spacing w:lineRule="auto" w:line="240" w:before="0" w:after="0"/>
        <w:rPr/>
      </w:pPr>
      <w:r>
        <w:rPr/>
        <w:t>Il totale generale medio annuo è stato ricavato a partire da tutti i principi attivi registrati nei calendari dei trattamenti, compresi quelli utilizzabili nel disciplinare di produzione biologica (olio minerale, rame, zolfo, piretro, tossine, estratti naturali ecc.). Esso è stato confrontato con la quantità media annua (kg) di principi attivi riportata sul sito del SIAN (Sistema Informativo Agricolo Nazionale, dati Arpa Regionali, APAT). Il dettaglio è riportato nelle tabelle che seguono.</w:t>
      </w:r>
    </w:p>
    <w:p>
      <w:pPr>
        <w:pStyle w:val="Nico1"/>
        <w:rPr/>
      </w:pPr>
      <w:r>
        <w:rPr/>
      </w:r>
    </w:p>
    <w:tbl>
      <w:tblPr>
        <w:tblW w:w="8205" w:type="dxa"/>
        <w:jc w:val="left"/>
        <w:tblInd w:w="-10" w:type="dxa"/>
        <w:tblLayout w:type="fixed"/>
        <w:tblCellMar>
          <w:top w:w="0" w:type="dxa"/>
          <w:left w:w="70" w:type="dxa"/>
          <w:bottom w:w="0" w:type="dxa"/>
          <w:right w:w="70" w:type="dxa"/>
        </w:tblCellMar>
      </w:tblPr>
      <w:tblGrid>
        <w:gridCol w:w="705"/>
        <w:gridCol w:w="600"/>
        <w:gridCol w:w="700"/>
        <w:gridCol w:w="700"/>
        <w:gridCol w:w="700"/>
        <w:gridCol w:w="719"/>
        <w:gridCol w:w="781"/>
        <w:gridCol w:w="600"/>
        <w:gridCol w:w="600"/>
        <w:gridCol w:w="630"/>
        <w:gridCol w:w="570"/>
        <w:gridCol w:w="900"/>
      </w:tblGrid>
      <w:tr>
        <w:trPr>
          <w:trHeight w:val="23" w:hRule="atLeast"/>
        </w:trPr>
        <w:tc>
          <w:tcPr>
            <w:tcW w:w="8205"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 xml:space="preserve">Principi attivi da prodotti fitosanitari venduti in Piemonte negli anni 2002-2006 </w:t>
            </w:r>
          </w:p>
          <w:p>
            <w:pPr>
              <w:pStyle w:val="Normal"/>
              <w:spacing w:lineRule="auto" w:line="240" w:before="0" w:after="0"/>
              <w:jc w:val="center"/>
              <w:rPr>
                <w:rFonts w:cs="Arial"/>
                <w:b/>
                <w:b/>
                <w:bCs/>
                <w:sz w:val="16"/>
                <w:szCs w:val="16"/>
              </w:rPr>
            </w:pPr>
            <w:r>
              <w:rPr>
                <w:rFonts w:cs="Arial"/>
                <w:b/>
                <w:bCs/>
                <w:sz w:val="16"/>
                <w:szCs w:val="16"/>
              </w:rPr>
              <w:t>(Dati Sistema Informativo Agricolo Nazionale)</w:t>
            </w:r>
          </w:p>
        </w:tc>
      </w:tr>
      <w:tr>
        <w:trPr>
          <w:trHeight w:val="23" w:hRule="atLeast"/>
        </w:trPr>
        <w:tc>
          <w:tcPr>
            <w:tcW w:w="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erbicida</w:t>
            </w:r>
          </w:p>
        </w:tc>
        <w:tc>
          <w:tcPr>
            <w:tcW w:w="14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setticida</w:t>
            </w:r>
          </w:p>
        </w:tc>
        <w:tc>
          <w:tcPr>
            <w:tcW w:w="15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fungicida</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altro</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combinato</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 xml:space="preserve">Totale </w:t>
            </w:r>
          </w:p>
          <w:p>
            <w:pPr>
              <w:pStyle w:val="Normal"/>
              <w:spacing w:lineRule="auto" w:line="240" w:before="0" w:after="0"/>
              <w:jc w:val="center"/>
              <w:rPr>
                <w:rFonts w:cs="Arial"/>
                <w:b/>
                <w:b/>
                <w:bCs/>
                <w:sz w:val="16"/>
                <w:szCs w:val="16"/>
              </w:rPr>
            </w:pPr>
            <w:r>
              <w:rPr>
                <w:rFonts w:cs="Arial"/>
                <w:b/>
                <w:bCs/>
                <w:sz w:val="16"/>
                <w:szCs w:val="16"/>
              </w:rPr>
              <w:t>q + hl</w:t>
            </w:r>
          </w:p>
        </w:tc>
      </w:tr>
      <w:tr>
        <w:trPr>
          <w:trHeight w:val="23" w:hRule="atLeast"/>
        </w:trPr>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19"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57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90</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65</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90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6</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16</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713</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5</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2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4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13</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3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4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9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855</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4</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98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5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4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00</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84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61</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3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1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2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564</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9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16</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7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6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6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99</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707</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4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2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89</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9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98</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419</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dia</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74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475,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05,2</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08,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2946,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17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72,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3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44,2</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548,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w:t>
            </w:r>
          </w:p>
        </w:tc>
      </w:tr>
    </w:tbl>
    <w:p>
      <w:pPr>
        <w:pStyle w:val="Nico1"/>
        <w:rPr/>
      </w:pPr>
      <w:r>
        <w:rPr/>
      </w:r>
    </w:p>
    <w:tbl>
      <w:tblPr>
        <w:tblW w:w="9940" w:type="dxa"/>
        <w:jc w:val="left"/>
        <w:tblInd w:w="-10" w:type="dxa"/>
        <w:tblLayout w:type="fixed"/>
        <w:tblCellMar>
          <w:top w:w="0" w:type="dxa"/>
          <w:left w:w="70" w:type="dxa"/>
          <w:bottom w:w="0" w:type="dxa"/>
          <w:right w:w="70" w:type="dxa"/>
        </w:tblCellMar>
      </w:tblPr>
      <w:tblGrid>
        <w:gridCol w:w="2069"/>
        <w:gridCol w:w="1086"/>
        <w:gridCol w:w="1096"/>
        <w:gridCol w:w="1063"/>
        <w:gridCol w:w="1421"/>
        <w:gridCol w:w="778"/>
        <w:gridCol w:w="778"/>
        <w:gridCol w:w="797"/>
        <w:gridCol w:w="852"/>
      </w:tblGrid>
      <w:tr>
        <w:trPr>
          <w:trHeight w:val="23"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Coltura</w:t>
            </w:r>
          </w:p>
        </w:tc>
        <w:tc>
          <w:tcPr>
            <w:tcW w:w="46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 riparto SAU, soggetta a F1 e soggetta a F2 (ha, media 2000-2006)</w:t>
            </w:r>
          </w:p>
        </w:tc>
        <w:tc>
          <w:tcPr>
            <w:tcW w:w="23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edio di principi attivi organici di sintesi, kg/h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w:t>
            </w:r>
          </w:p>
        </w:tc>
      </w:tr>
      <w:tr>
        <w:trPr>
          <w:trHeight w:val="23"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color w:val="003300"/>
                <w:sz w:val="16"/>
                <w:szCs w:val="16"/>
              </w:rPr>
            </w:pPr>
            <w:r>
              <w:rPr>
                <w:rFonts w:cs="Arial" w:ascii="Times New Roman" w:hAnsi="Times New Roman"/>
                <w:b/>
                <w:bCs/>
                <w:color w:val="003300"/>
                <w:sz w:val="16"/>
                <w:szCs w:val="16"/>
              </w:rPr>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SAU Piemonte da Annuario Statistico Regionale</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 2078/92 A1</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 + 2078/92 A3</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presumibilmente BPA = totale - (F1 + F2)</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BPA</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STAGNO E NOC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8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0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784</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VITE E FRUTT. A MINORE IMPEGN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7.356</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26</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8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4,4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03</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45.798</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LTRI FRUTTIFER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80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0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2,5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3,76</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17.264</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NNUAL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41.16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0.41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46</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72.455</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BARBABIETOLA DA ZUCCHER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99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863</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79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ORTIV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58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30</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0.45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69</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6.721</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FORAGGER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1.359</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2.002</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4.819</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74.53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155.26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64.348</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22.54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979.76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3.078.028</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 VENDITE (dati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0</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CALENDARI</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6</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DATI VENDITE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2</w:t>
            </w:r>
          </w:p>
        </w:tc>
      </w:tr>
    </w:tbl>
    <w:p>
      <w:pPr>
        <w:pStyle w:val="Nico1"/>
        <w:rPr/>
      </w:pPr>
      <w:r>
        <w:rPr/>
      </w:r>
    </w:p>
    <w:p>
      <w:pPr>
        <w:pStyle w:val="Nicotitolo3"/>
        <w:rPr/>
      </w:pPr>
      <w:r>
        <w:rPr/>
      </w:r>
      <w:r>
        <w:br w:type="page"/>
      </w:r>
    </w:p>
    <w:p>
      <w:pPr>
        <w:pStyle w:val="Nicotitolo3"/>
        <w:rPr/>
      </w:pPr>
      <w:bookmarkStart w:id="16" w:name="__RefHeading___Toc210463638"/>
      <w:bookmarkEnd w:id="16"/>
      <w:r>
        <w:rPr/>
        <w:t>Risultati: qualità dei suo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Nel corso del quinquennio in molte delle aziende sottoposte a monitoraggio sono stati prelevati ed analizzati campioni di suolo (orizzonte superficiale) allo scopo di indagare sullo stato di fertilità, in conseguenza della riduzione delle concimazioni, e sulla qualità biologica (che sarebbe dovuta risultare incrementata in F1 rispetto ai testimoni BPA). </w:t>
      </w:r>
    </w:p>
    <w:p>
      <w:pPr>
        <w:pStyle w:val="Normal"/>
        <w:spacing w:lineRule="auto" w:line="240" w:before="0" w:after="0"/>
        <w:rPr>
          <w:rFonts w:cs="Arial"/>
        </w:rPr>
      </w:pPr>
      <w:r>
        <w:rPr>
          <w:rFonts w:cs="Arial"/>
        </w:rPr>
        <w:t xml:space="preserve">In tabella 6 viene presentato un prospetto delle analisi eseguite nel periodo 2000-2006 in funzione dell’ordinamento colturale e dell’adesione alle misure agroambientali. Negli anni 2000-2001 le analisi del gruppo F1 sono state eseguite in aziende già aderenti alla misura A1 del Reg. CE 2078/92. </w:t>
      </w:r>
    </w:p>
    <w:p>
      <w:pPr>
        <w:pStyle w:val="Normal"/>
        <w:spacing w:lineRule="auto" w:line="240" w:before="0" w:after="0"/>
        <w:rPr>
          <w:rFonts w:cs="Arial"/>
        </w:rPr>
      </w:pPr>
      <w:r>
        <w:rPr>
          <w:rFonts w:cs="Arial"/>
        </w:rPr>
        <w:t>I parametri determinati sono stati raggruppati in 3 categorie: fisici, chimici e biologici.</w:t>
      </w:r>
    </w:p>
    <w:p>
      <w:pPr>
        <w:pStyle w:val="Normal"/>
        <w:spacing w:lineRule="auto" w:line="240" w:before="0" w:after="0"/>
        <w:rPr>
          <w:rFonts w:cs="Arial"/>
        </w:rPr>
      </w:pPr>
      <w:r>
        <w:rPr>
          <w:rFonts w:cs="Arial"/>
        </w:rPr>
        <w:t>Parametri fisici: tessitura apparente a 5 frazioni secondo la classificazione USDA: sabbia grossolana, sabbia fine, limo grossolano, limo fine, argilla.</w:t>
      </w:r>
    </w:p>
    <w:p>
      <w:pPr>
        <w:pStyle w:val="Normal"/>
        <w:spacing w:lineRule="auto" w:line="240" w:before="0" w:after="0"/>
        <w:rPr>
          <w:rFonts w:cs="Arial"/>
        </w:rPr>
      </w:pPr>
      <w:r>
        <w:rPr>
          <w:rFonts w:cs="Arial"/>
        </w:rPr>
        <w:t>Parametri chimici: pH in acqua, calcare totale, carbonio organico e sostanza organica, azoto totale, capacità di scambio cationico e basi di scambio (Ca, Mg, K), fosforo assimilabile.</w:t>
      </w:r>
    </w:p>
    <w:p>
      <w:pPr>
        <w:pStyle w:val="Normal"/>
        <w:spacing w:lineRule="auto" w:line="240" w:before="0" w:after="0"/>
        <w:rPr>
          <w:rFonts w:cs="Arial"/>
        </w:rPr>
      </w:pPr>
      <w:r>
        <w:rPr>
          <w:rFonts w:cs="Arial"/>
        </w:rPr>
        <w:t>Parametri biologici: rapporto acari/collemboli, indice QBS-ar, indice QBS-c, indice di qualità biologica.</w:t>
      </w:r>
    </w:p>
    <w:p>
      <w:pPr>
        <w:pStyle w:val="Normal"/>
        <w:spacing w:lineRule="auto" w:line="240" w:before="0" w:after="0"/>
        <w:rPr>
          <w:rFonts w:cs="Arial"/>
        </w:rPr>
      </w:pPr>
      <w:r>
        <w:rPr>
          <w:rFonts w:cs="Arial"/>
        </w:rPr>
        <w:t xml:space="preserve">Per quanto riguarda i risultati delle analisi fisiche e chimiche si rimanda alle singole relazioni annuali; in estrema sintesi non è si sono riscontrate diminuzioni significative della fertilità dei suoli di aziende F1 rispetto a quelli delle aziende BPA a parità di coltura, nonostante la riduzione degli apporti di elementi nutritivi. </w:t>
      </w:r>
    </w:p>
    <w:p>
      <w:pPr>
        <w:pStyle w:val="Normal"/>
        <w:spacing w:lineRule="auto" w:line="240" w:before="0" w:after="0"/>
        <w:rPr>
          <w:rFonts w:cs="Arial"/>
        </w:rPr>
      </w:pPr>
      <w:r>
        <w:rPr>
          <w:rFonts w:cs="Arial"/>
        </w:rPr>
      </w:r>
    </w:p>
    <w:tbl>
      <w:tblPr>
        <w:tblW w:w="8005" w:type="dxa"/>
        <w:jc w:val="left"/>
        <w:tblInd w:w="-10" w:type="dxa"/>
        <w:tblLayout w:type="fixed"/>
        <w:tblCellMar>
          <w:top w:w="0" w:type="dxa"/>
          <w:left w:w="70" w:type="dxa"/>
          <w:bottom w:w="0" w:type="dxa"/>
          <w:right w:w="70" w:type="dxa"/>
        </w:tblCellMar>
      </w:tblPr>
      <w:tblGrid>
        <w:gridCol w:w="960"/>
        <w:gridCol w:w="1120"/>
        <w:gridCol w:w="820"/>
        <w:gridCol w:w="820"/>
        <w:gridCol w:w="2180"/>
        <w:gridCol w:w="2105"/>
      </w:tblGrid>
      <w:tr>
        <w:trPr>
          <w:trHeight w:val="23" w:hRule="atLeast"/>
        </w:trPr>
        <w:tc>
          <w:tcPr>
            <w:tcW w:w="8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6. sintesi delle analisi dei suoli eseguite nel periodo 2001-2006</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gruppo di colture</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campioni analizzati</w:t>
            </w:r>
          </w:p>
        </w:tc>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w:t>
            </w:r>
          </w:p>
        </w:tc>
        <w:tc>
          <w:tcPr>
            <w:tcW w:w="2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rovincia</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 (207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1</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xml:space="preserve">AL </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2</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6</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L + VC + NO + CN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C + 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3</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4</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NO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6</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L</w:t>
            </w:r>
          </w:p>
        </w:tc>
      </w:tr>
    </w:tbl>
    <w:p>
      <w:pPr>
        <w:pStyle w:val="Normal"/>
        <w:spacing w:lineRule="auto" w:line="240" w:before="0" w:after="0"/>
        <w:jc w:val="center"/>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I risultati delle analisi biologiche sono sintetizzati in tabella 7. </w:t>
      </w:r>
    </w:p>
    <w:p>
      <w:pPr>
        <w:pStyle w:val="Normal"/>
        <w:spacing w:lineRule="auto" w:line="240" w:before="0" w:after="0"/>
        <w:rPr>
          <w:rFonts w:cs="Arial"/>
        </w:rPr>
      </w:pPr>
      <w:r>
        <w:rPr>
          <w:rFonts w:cs="Arial"/>
        </w:rPr>
        <w:t>Per i dettagli si rimanda alle relazioni annuali. In generale si evidenzia una tendenza del miglioramento della qualità biologica con l’adesione ai disciplinari F1, più marcato nel caso dei suoli a vite e a fruttiferi, meno nei cerealicoli e negli orticoli. Negli orticoli una notevole influenza hanno le tecniche di geodisinfestazione, molto meno impattanti quando effettuate con sistemi naturali.</w:t>
      </w:r>
    </w:p>
    <w:p>
      <w:pPr>
        <w:pStyle w:val="Normal"/>
        <w:spacing w:lineRule="auto" w:line="240" w:before="0" w:after="0"/>
        <w:rPr>
          <w:rFonts w:cs="Arial"/>
        </w:rPr>
      </w:pPr>
      <w:r>
        <w:rPr>
          <w:rFonts w:cs="Arial"/>
        </w:rPr>
        <w:t>In ogni caso il grado di colonizzazione da parte della mesofauna risulta molto influenzato dalle lavorazioni, per cui tutte le tecniche che lasciano il suolo indisturbato sono favorevoli per l’incremento della biodiversità. Per questo motivo i risultati nei suoli cerealicoli sono tendenzialmente più uniformi nei due gruppi di confron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700"/>
        <w:gridCol w:w="8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cereal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mento Cuneo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Alessandria 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prato concimato con letame e liquame bovin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iqu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in cors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precedente</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iqu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et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bl>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500"/>
        <w:gridCol w:w="10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Tabella 7. Azione F1: risultati della valutazione della biodiversità nei suoli in sintesi. Aziende frutt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ctinidia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3</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inerbito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DIV/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2</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bl>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1405"/>
        <w:gridCol w:w="4200"/>
        <w:gridCol w:w="800"/>
        <w:gridCol w:w="10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orticole</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4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agiolo pieno campo Cuneo 4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pieno campo Alessandria 9</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3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4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2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atata pieno campo Alessandria 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in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Alessandria 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3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2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3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tunnel Cuneo 3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insetticida organofosfor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i vari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Cuneo 3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Cuneo 2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tunnel Cuneo 2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Cuneo 2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solo diserbo con disseccant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inoculo funghi antagonisti</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sedano tunnel Alessandria 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fresato sterilizzato con metam-sodi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cavolo verza pieno campo non pacciamato, diserb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pieno campo non pacciamato diserb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diserbato con trifluralin,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non diserbato da 2 anni, tunnel</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785"/>
        <w:gridCol w:w="4420"/>
        <w:gridCol w:w="1000"/>
        <w:gridCol w:w="12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viticole</w:t>
            </w:r>
          </w:p>
        </w:tc>
      </w:tr>
      <w:tr>
        <w:trPr>
          <w:trHeight w:val="23"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4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erfilare lavor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terbito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bl>
    <w:p>
      <w:pPr>
        <w:pStyle w:val="Normal"/>
        <w:spacing w:lineRule="auto" w:line="240" w:before="0" w:after="0"/>
        <w:rPr>
          <w:rFonts w:cs="Arial"/>
        </w:rPr>
      </w:pPr>
      <w:r>
        <w:rPr>
          <w:rFonts w:cs="Arial"/>
        </w:rPr>
      </w:r>
    </w:p>
    <w:p>
      <w:pPr>
        <w:pStyle w:val="Nicotitolo3"/>
        <w:rPr>
          <w:rFonts w:cs="Arial"/>
        </w:rPr>
      </w:pPr>
      <w:r>
        <w:rPr>
          <w:rFonts w:cs="Arial"/>
        </w:rPr>
      </w:r>
    </w:p>
    <w:p>
      <w:pPr>
        <w:pStyle w:val="Nicotitolo3"/>
        <w:rPr/>
      </w:pPr>
      <w:bookmarkStart w:id="17" w:name="__RefHeading___Toc210463639"/>
      <w:bookmarkEnd w:id="17"/>
      <w:r>
        <w:rPr/>
        <w:t>Osservazioni conclusive riguardo 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azione F1, che in termini sia economici, sia di estensione territoriale negli areali agricoli, è la più importante, ha apportato benefici all’agroambiente innanzitutto dal punto di vista della lotta fitosanitaria. Il principale effetto è costituito evidentemente dalla riduzione delle quantità medie di principi attivi somministrati per unità di superficie, dall’introduzione dell’utilizzo di fitofarmaci con minori tossicità e impatto ambientale, dall’educazione degli agricoltori alla lotta integrata. La diffusione delle tecniche proposte dai disciplinari agroambientali (a partire dal Reg. CE 2078/92) è stata capillare sul territorio regionale, arrivando anche ad aziende che hanno usufruito delle agevolazioni della misura per un breve periodo o non ne hanno mai usufruito. Parallelamente si sono diffusi altri disciplinari di lotta integrata, più restrittivi dell’F1, nati in seguito ai problemi di conformità dei prodotti destinati all’esportazione rispetto alle legislazioni dei paesi destinatari; infatti ad oggi il 90% della produzione di nettarine e il 60% della produzione di pesche sono destinati ai mercati centro- e nordeuropei; ingenti quantità di mele, piccoli frutti ed ortaggi sono commercializzati attraverso la grande distribuzione in tutta Europa. Tuttavia a livello comunitario non esiste ad oggi un criterio univoco per la determinazione delle soglie di residuo massimo di sostanze attive ammesse nei prodotti agricoli, e ogni Paese adotta la propria legislazione con il conseguente massimo disorientamento per i produttori. I disciplinari integrati sopra citati sono volti a condurre gli agricoltori all’ottenimento di un prodotto rispondente alle esigenze dei vari acquirenti. Il risultato comunque è di un miglioramento generale del comparto produttivo, anche oltre il numero delle aziende che hanno usufruito delle agevolazioni economiche previste dalle misure agroambientali.</w:t>
      </w:r>
    </w:p>
    <w:p>
      <w:pPr>
        <w:pStyle w:val="Normal"/>
        <w:spacing w:lineRule="auto" w:line="240" w:before="0" w:after="0"/>
        <w:rPr>
          <w:rFonts w:cs="Arial"/>
        </w:rPr>
      </w:pPr>
      <w:r>
        <w:rPr>
          <w:rFonts w:cs="Arial"/>
        </w:rPr>
        <w:t>Quanto alle concimazioni, si è evidenziato ormai da molti anni che, in alcuni comparti come il viticolo e il frutticolo, indipendentemente dall’adesione al disciplinare F1, gli apporti di macronutrienti sono limitati agli asporti della coltura e comunque sempre al di sotto dei limiti massimi ammessi; nel comparto cerealicolo l’unico problema di tipo quantitativo si ha a proposito del mais, che negli areali più produttivi viene sovrafertilizzato talvolta anche nelle aziende agroambientali. Il principale ostacolo alla diffusione dell’azione F1 in cerealicoltura è comunque rappresentato dall’obbligatorietà delle rotazioni.</w:t>
      </w:r>
    </w:p>
    <w:p>
      <w:pPr>
        <w:pStyle w:val="Normal"/>
        <w:spacing w:lineRule="auto" w:line="240" w:before="0" w:after="0"/>
        <w:rPr>
          <w:rFonts w:cs="Arial"/>
        </w:rPr>
      </w:pPr>
      <w:r>
        <w:rPr>
          <w:rFonts w:cs="Arial"/>
        </w:rPr>
        <w:t>Il miglioramento dell’agroambiente si è visto nel corso degli anni soprattutto sia a livello di comparto subaereo, sia a livello del suolo. Nel primo caso si è evidenziato che in generale, dove sottoposti a manutenzione adeguata, i nidi artificiali sono stati colonizzati mediamente per il 60-70%, con punte del 100% in areali particolari. Gli agricoltori che applicano disciplinari integrati riferiscono spesso della ricolonizzazione dei frutteti da parte di specie avicole da tempo assenti. A livello di qualità biologica dei suoli, a lungo termine e per tutti gli ordinamenti produttivi, con l’estensivizzazione, la riduzione delle lavorazioni (ad esempio nel caso dell’inerbimento di frutteti e vigneti) e le limitazioni al diserbo, la composizione della mesofauna del terreno mostra maggiore varietà e presenza di gruppi di organismi euedafici, ben adattati alla vita sotterranea (assenza di pigmentazione, atrofizzazione di occhi e appendici, riduzione delle dimensioni), a dimostrazione di un grado di colonizzazione relativamente stabi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StileTitolo2dopo0ptInterlineasingola"/>
        <w:numPr>
          <w:ilvl w:val="1"/>
          <w:numId w:val="2"/>
        </w:numPr>
        <w:rPr/>
      </w:pPr>
      <w:bookmarkStart w:id="18" w:name="__RefHeading___Toc210463640"/>
      <w:bookmarkEnd w:id="18"/>
      <w:r>
        <w:rPr/>
        <w:t>AZIONE F2 – APPLICAZIONE DELLE TECNICHE DI PRODUZIONE BIOLOGICA</w:t>
      </w:r>
    </w:p>
    <w:p>
      <w:pPr>
        <w:pStyle w:val="Normal"/>
        <w:spacing w:lineRule="auto" w:line="240"/>
        <w:rPr>
          <w:rFonts w:cs="Arial"/>
        </w:rPr>
      </w:pPr>
      <w:r>
        <w:rPr>
          <w:rFonts w:cs="Arial"/>
        </w:rPr>
      </w:r>
    </w:p>
    <w:p>
      <w:pPr>
        <w:pStyle w:val="Nicotitolo3"/>
        <w:rPr/>
      </w:pPr>
      <w:bookmarkStart w:id="19" w:name="__RefHeading___Toc210463641"/>
      <w:bookmarkEnd w:id="19"/>
      <w:r>
        <w:rPr/>
        <w:t>Obiettivi</w:t>
      </w:r>
    </w:p>
    <w:p>
      <w:pPr>
        <w:pStyle w:val="Nico1"/>
        <w:spacing w:lineRule="auto" w:line="240" w:before="0" w:after="0"/>
        <w:rPr/>
      </w:pPr>
      <w:r>
        <w:rPr/>
      </w:r>
    </w:p>
    <w:p>
      <w:pPr>
        <w:pStyle w:val="Nico1"/>
        <w:numPr>
          <w:ilvl w:val="0"/>
          <w:numId w:val="7"/>
        </w:numPr>
        <w:spacing w:lineRule="auto" w:line="240" w:before="0" w:after="0"/>
        <w:ind w:left="357" w:hanging="357"/>
        <w:rPr/>
      </w:pPr>
      <w:r>
        <w:rPr/>
        <w:t>Favorire la diffusione delle tecniche di produzione biologica, ossia il mantenimento o il raggiungimento di un impiego nullo di diserbanti e di insetticidi e anticrittogamici non ammessi dal Regolamento CEE 2092/91;</w:t>
      </w:r>
    </w:p>
    <w:p>
      <w:pPr>
        <w:pStyle w:val="Nico1"/>
        <w:numPr>
          <w:ilvl w:val="0"/>
          <w:numId w:val="7"/>
        </w:numPr>
        <w:spacing w:lineRule="auto" w:line="240" w:before="0" w:after="0"/>
        <w:ind w:left="357" w:hanging="357"/>
        <w:rPr/>
      </w:pPr>
      <w:r>
        <w:rPr/>
        <w:t>favorire la copertura vegetale del terreno nel periodo autunnale e invernale e l'inerbimento di frutteti e vigneti, al fine di contrastare l'inquinamento delle acque sotterranee dovuto al dilavamento dei nitrati e l'erosione del suolo;</w:t>
      </w:r>
    </w:p>
    <w:p>
      <w:pPr>
        <w:pStyle w:val="Nico1"/>
        <w:numPr>
          <w:ilvl w:val="0"/>
          <w:numId w:val="7"/>
        </w:numPr>
        <w:spacing w:lineRule="auto" w:line="240" w:before="0" w:after="0"/>
        <w:ind w:left="357" w:hanging="357"/>
        <w:rPr/>
      </w:pPr>
      <w:r>
        <w:rPr/>
        <w:t>favorire l'installazione e la manutenzione di nidi artificiali nei frutteti e nei vigneti per la colonizzazione da parte di uccelli e chirotteri.</w:t>
      </w:r>
    </w:p>
    <w:p>
      <w:pPr>
        <w:pStyle w:val="Nico1"/>
        <w:spacing w:lineRule="auto" w:line="240" w:before="0" w:after="0"/>
        <w:rPr/>
      </w:pPr>
      <w:r>
        <w:rPr/>
      </w:r>
    </w:p>
    <w:p>
      <w:pPr>
        <w:pStyle w:val="Nico1"/>
        <w:spacing w:lineRule="auto" w:line="240" w:before="0" w:after="0"/>
        <w:rPr/>
      </w:pPr>
      <w:r>
        <w:rPr/>
      </w:r>
    </w:p>
    <w:p>
      <w:pPr>
        <w:pStyle w:val="Nicotitolo3"/>
        <w:rPr/>
      </w:pPr>
      <w:bookmarkStart w:id="20" w:name="__RefHeading___Toc210463642"/>
      <w:r>
        <w:rPr/>
        <w:t>Descrizione tecnica</w:t>
      </w:r>
      <w:bookmarkEnd w:id="20"/>
      <w:r>
        <w:rPr/>
        <w:t xml:space="preserve"> </w:t>
      </w:r>
    </w:p>
    <w:p>
      <w:pPr>
        <w:pStyle w:val="Nico1"/>
        <w:spacing w:lineRule="auto" w:line="240" w:before="0" w:after="0"/>
        <w:rPr/>
      </w:pPr>
      <w:r>
        <w:rPr/>
      </w:r>
    </w:p>
    <w:p>
      <w:pPr>
        <w:pStyle w:val="Nico1"/>
        <w:spacing w:lineRule="auto" w:line="240" w:before="0" w:after="0"/>
        <w:rPr/>
      </w:pPr>
      <w:r>
        <w:rPr/>
        <w:t>Tutti i beneficiari devono:</w:t>
      </w:r>
    </w:p>
    <w:p>
      <w:pPr>
        <w:pStyle w:val="Nico1"/>
        <w:numPr>
          <w:ilvl w:val="0"/>
          <w:numId w:val="8"/>
        </w:numPr>
        <w:spacing w:lineRule="auto" w:line="240" w:before="0" w:after="0"/>
        <w:ind w:left="357" w:hanging="357"/>
        <w:rPr>
          <w:u w:val="single"/>
        </w:rPr>
      </w:pPr>
      <w:r>
        <w:rPr/>
        <w:t>introdurre o mantenere i metodi dell'agricoltura biologica su tutta la SAU aziendale (salvo i corpi aziendali separati) attuando le prescrizioni del reg. CEE 2092/91 e successive modifiche ed integrazioni;</w:t>
      </w:r>
    </w:p>
    <w:p>
      <w:pPr>
        <w:pStyle w:val="Nico1"/>
        <w:numPr>
          <w:ilvl w:val="0"/>
          <w:numId w:val="8"/>
        </w:numPr>
        <w:spacing w:lineRule="auto" w:line="240" w:before="0" w:after="0"/>
        <w:ind w:left="357" w:hanging="357"/>
        <w:rPr>
          <w:u w:val="single"/>
        </w:rPr>
      </w:pPr>
      <w:r>
        <w:rPr/>
        <w:t>applicare sugli eventuali corpi aziendali separati il codice di buona pratica agricola;</w:t>
      </w:r>
    </w:p>
    <w:p>
      <w:pPr>
        <w:pStyle w:val="Nico1"/>
        <w:numPr>
          <w:ilvl w:val="0"/>
          <w:numId w:val="8"/>
        </w:numPr>
        <w:spacing w:lineRule="auto" w:line="240" w:before="0" w:after="0"/>
        <w:ind w:left="357" w:hanging="357"/>
        <w:rPr>
          <w:u w:val="single"/>
        </w:rPr>
      </w:pPr>
      <w:r>
        <w:rPr/>
        <w:t>sottoporre a taratura le attrezzature per la distribuzione dei fitofarmaci almeno una volta nel quinquennio.</w:t>
      </w:r>
    </w:p>
    <w:p>
      <w:pPr>
        <w:pStyle w:val="Nico1"/>
        <w:spacing w:lineRule="auto" w:line="240" w:before="0" w:after="0"/>
        <w:ind w:left="357" w:hanging="357"/>
        <w:rPr/>
      </w:pPr>
      <w:r>
        <w:rPr/>
        <w:t>Impegni facoltativi:</w:t>
      </w:r>
    </w:p>
    <w:p>
      <w:pPr>
        <w:pStyle w:val="Nico1"/>
        <w:numPr>
          <w:ilvl w:val="0"/>
          <w:numId w:val="5"/>
        </w:numPr>
        <w:spacing w:lineRule="auto" w:line="240" w:before="0" w:after="0"/>
        <w:ind w:left="357" w:hanging="357"/>
        <w:rPr/>
      </w:pPr>
      <w:r>
        <w:rPr/>
        <w:t>seminare, nel periodo autunnale-invernale sulle superfici (tutte o parte) che ospiteranno una coltura primaverile, erbai intercalari destinati al sovescio; non effettuare su tali colture interventi con fertilizzanti o prodotti fitosanitari di alcun genere (compresi quelli ammessi in agricoltura biologica); non interrare tali colture prima del 1°marzo dell'anno successivo a quello di semina</w:t>
      </w:r>
    </w:p>
    <w:p>
      <w:pPr>
        <w:pStyle w:val="Nico1"/>
        <w:numPr>
          <w:ilvl w:val="0"/>
          <w:numId w:val="5"/>
        </w:numPr>
        <w:spacing w:lineRule="auto" w:line="240" w:before="0" w:after="0"/>
        <w:ind w:left="357" w:hanging="357"/>
        <w:rPr/>
      </w:pPr>
      <w:r>
        <w:rPr/>
        <w:t>praticare l'inerbimento di frutteti e vigneti: in pianura l'inerbimento deve essere completo su filare e interfilare; in collina deve interessare almeno il 70% della superficie; il filare può essere inerbito o sottoposto a lavorazioni (diserbo meccanico)</w:t>
      </w:r>
    </w:p>
    <w:p>
      <w:pPr>
        <w:pStyle w:val="Nico1"/>
        <w:numPr>
          <w:ilvl w:val="0"/>
          <w:numId w:val="5"/>
        </w:numPr>
        <w:spacing w:lineRule="auto" w:line="240" w:before="0" w:after="0"/>
        <w:ind w:left="357" w:hanging="357"/>
        <w:rPr/>
      </w:pPr>
      <w:r>
        <w:rPr/>
        <w:t>installazione e manutenzione di nidi artificiali in frutteti e vigneti</w:t>
      </w:r>
    </w:p>
    <w:p>
      <w:pPr>
        <w:pStyle w:val="Nico1"/>
        <w:numPr>
          <w:ilvl w:val="0"/>
          <w:numId w:val="5"/>
        </w:numPr>
        <w:spacing w:lineRule="auto" w:line="240" w:before="0" w:after="0"/>
        <w:ind w:left="357" w:hanging="357"/>
        <w:rPr/>
      </w:pPr>
      <w:r>
        <w:rPr/>
        <w:t>praticare la zootecnia biologica, seguendo le prescrizioni del Reg. CEE 1804/99 e successive modifiche ed integrazioni.</w:t>
      </w:r>
    </w:p>
    <w:p>
      <w:pPr>
        <w:pStyle w:val="Normal"/>
        <w:rPr/>
      </w:pPr>
      <w:r>
        <w:rPr/>
      </w:r>
    </w:p>
    <w:p>
      <w:pPr>
        <w:pStyle w:val="Nicotitolo3"/>
        <w:rPr/>
      </w:pPr>
      <w:bookmarkStart w:id="21" w:name="__RefHeading___Toc210463643"/>
      <w:bookmarkEnd w:id="21"/>
      <w:r>
        <w:rPr/>
        <w:t>Indicatori di realizzazione e di risultato</w:t>
      </w:r>
    </w:p>
    <w:p>
      <w:pPr>
        <w:pStyle w:val="Nico1"/>
        <w:spacing w:lineRule="auto" w:line="240" w:before="0" w:after="0"/>
        <w:rPr/>
      </w:pPr>
      <w:r>
        <w:rPr/>
      </w:r>
    </w:p>
    <w:p>
      <w:pPr>
        <w:pStyle w:val="Nico1"/>
        <w:spacing w:lineRule="auto" w:line="240" w:before="0" w:after="0"/>
        <w:rPr/>
      </w:pPr>
      <w:r>
        <w:rPr/>
        <w:t>Indicatori fisici di realizzazione sono le superfici oggetto dell'azione (previsti 17.000-26.000 ha), il numero di aziende aderenti (previste 2000-2500), il numero di nidi mantenuti o installati (previsti 100-500).</w:t>
      </w:r>
    </w:p>
    <w:p>
      <w:pPr>
        <w:pStyle w:val="Nico1"/>
        <w:spacing w:lineRule="auto" w:line="240" w:before="0" w:after="0"/>
        <w:rPr/>
      </w:pPr>
      <w:r>
        <w:rPr/>
        <w:t>Gli indicatori di risultato sono i seguenti:</w:t>
      </w:r>
    </w:p>
    <w:p>
      <w:pPr>
        <w:pStyle w:val="Nico1"/>
        <w:numPr>
          <w:ilvl w:val="0"/>
          <w:numId w:val="6"/>
        </w:numPr>
        <w:spacing w:lineRule="auto" w:line="240" w:before="0" w:after="0"/>
        <w:ind w:left="357" w:hanging="357"/>
        <w:rPr/>
      </w:pPr>
      <w:r>
        <w:rPr/>
        <w:t>azzeramento del carico di fertilizzanti e fitofarmaci di sintesi (quantità/unità di superficie) distribuiti;</w:t>
      </w:r>
    </w:p>
    <w:p>
      <w:pPr>
        <w:pStyle w:val="Nico1"/>
        <w:numPr>
          <w:ilvl w:val="0"/>
          <w:numId w:val="6"/>
        </w:numPr>
        <w:spacing w:lineRule="auto" w:line="240" w:before="0" w:after="0"/>
        <w:ind w:left="357" w:hanging="357"/>
        <w:rPr/>
      </w:pPr>
      <w:r>
        <w:rPr/>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Nicotitolo3"/>
        <w:rPr/>
      </w:pPr>
      <w:bookmarkStart w:id="22" w:name="__RefHeading___Toc210463644"/>
      <w:bookmarkEnd w:id="22"/>
      <w:r>
        <w:rPr/>
        <w:t>Risultati delle indagini svolte nel quinquennio</w:t>
      </w:r>
    </w:p>
    <w:p>
      <w:pPr>
        <w:pStyle w:val="Normal"/>
        <w:spacing w:lineRule="auto" w:line="240" w:before="0" w:after="0"/>
        <w:rPr>
          <w:rFonts w:cs="Arial"/>
        </w:rPr>
      </w:pPr>
      <w:r>
        <w:rPr>
          <w:rFonts w:cs="Arial"/>
        </w:rPr>
      </w:r>
    </w:p>
    <w:p>
      <w:pPr>
        <w:pStyle w:val="Nico1"/>
        <w:spacing w:lineRule="auto" w:line="240" w:before="0" w:after="0"/>
        <w:rPr/>
      </w:pPr>
      <w:r>
        <w:rPr/>
        <w:t>Secondo l'Elenco degli operatori dell'agricoltura biologica aggiornato al 31/12/2004 (dati CSI Piemonte), le aziende interessate in regione erano 1760, di cui 905 biologiche, 308 in conversione e 547 miste. Al 31 dicembre 2005 si è rilevato un aumento del 33%, passando a 2343 aziende complessive (1101 produttori agricoli biologici, 591 produttori agricoli in conversione, 651 produttori agricoli misti). La prevalenza assoluta è situata in provincia di Cuneo, e qui come nelle altre province si tratta di aziende generalmente di piccole dimensioni, situate negli areali collinari e pedemontani, per la maggior parte a ordinamento produttivo cerealicolo o zootecnico-cerealicolo.  Sovente si tratta anche di aziende a ordinamento misto, frutticolo-cerealicolo, od orticolo-cerealicolo. Le superfici a castagno da frutto in F2 eguagliano o quasi le superfici a colture annuali. Si annota anche qualche sporadico caso di aziende orticole. Infine una parte minore riguarda aziende di medie o grandi dimensioni situate negli areali intensivi, in particolare frutticole e  vitivinicole. In questi ultimi casi l'immagine del biologico è ormai legata a figure imprenditoriali giovani e preparate.</w:t>
      </w:r>
    </w:p>
    <w:p>
      <w:pPr>
        <w:pStyle w:val="Nico1"/>
        <w:spacing w:lineRule="auto" w:line="240" w:before="0" w:after="0"/>
        <w:rPr/>
      </w:pPr>
      <w:r>
        <w:rPr/>
        <w:t xml:space="preserve">Le aziende zootecnico-cerealicole degli areali marginali nella maggior parte dei casi hanno assunto l'impegno dell'esercizio dell'agricoltura biologica soltanto per quanto riguarda la conduzione dei terreni, svincolandola dall'attività dell'allevamento, a causa dello scarso sviluppo del mercato delle carni biologiche. In generale si tratta di aziende a ciclo produttivo chiuso con rimonta interna, che reimpiegano per l'alimentazione bovina la quasi totalità dei cereali e foraggi prodotti, ad esclusione del frumento tenero che viene commercializzato. L'unico fertilizzante utilizzato è il letame o liquame di stalla. In queste aziende la riduzione del carico di concimi chimici e fitofarmaci di sintesi è effettivamente del 100%. In alcuni siti esiste il problema dei residui di fitofarmaci di possibile deriva da appezzamenti limitrofi non biologici, soprattutto se orticoli (fagiolo) o frutticoli (melo). </w:t>
      </w:r>
    </w:p>
    <w:p>
      <w:pPr>
        <w:pStyle w:val="Nico1"/>
        <w:spacing w:lineRule="auto" w:line="240" w:before="0" w:after="0"/>
        <w:rPr/>
      </w:pPr>
      <w:r>
        <w:rPr/>
        <w:t xml:space="preserve">Per quanto riguarda le aziende viticole, l'applicazione del disciplinare biologico non ha creato particolari problemi per la lotta contro oidio, peronospora e marciumi, praticata esclusivamente con prodotti a base di zolfo e rame, come del resto è pratica tradizionale. L'unico problema è rappresentato dai trattamenti insetticidi contro </w:t>
      </w:r>
      <w:r>
        <w:rPr>
          <w:i/>
          <w:iCs/>
        </w:rPr>
        <w:t>Scaphoideus titanus</w:t>
      </w:r>
      <w:r>
        <w:rPr/>
        <w:t>, vettore del fitoplasma della flavescenza dorata, nei comuni soggetti a lotta obbligatoria; gli insetticidi ammessi dal disciplinare (in primis i piretroidi naturali) infatti non mostrano particolare efficacia nel contenimento di questo parassita. Mentre è azzerato il carico di principi attivi organici di sintesi per unità di superficie, il carico globale, a causa del maggior numero di trattamenti a base di zolfo e rame, risulta lievemente aumentato, e l'indice di impatto ambientale globale nel corso degli anni di monitoraggio si è mostrato mantenere livelli simili a quelli delle aziende F1. Sono nate infine preoccupazioni per quanto riguarda l'accumulo di rame nei suoli, problema reale anche per le aziende non biologiche, soprattutto per il retaggio centenario della monocoltura viticola. Le analisi dei suoli effettuate nel corso degli anni hanno mostrato che non esistono significative differenze nei contenuti di rame totale fra le aziende BPA, PSRF1 e biologiche, ma in tutte quante questi sono molto elevati, abbondantemente al di sopra della soglia massima prevista dalla legislazione vigente (la DCR 1005-4351 fissa il limite massimo per i suoli agricoli in 150 mg/kg, mentre i valori medi dei topsoils dei vigneti si aggirano attorno a 300 mg/kg ma con punte fino a 700 mg/kg). Tuttavia il problema è compartimentabile finché la vite segue se stessa, in quanto non sensibile alle alte concentrazioni di questo metallo, e inoltre perché la maggior parte dei suoli viticoli piemontesi è di natura carbonatica; è noto infatti che il rame viene precipitato in forma insolubile dai carbonati del suolo, e reso in gran parte non disponibile per l'assimilazione da parte della vegetazione. A fronte di un simile contenuto in rame totale, i suoli carbonatici hanno un contenuto in rame assimilabile molto inferiore, che in genere rimane al di sotto del limite massimo consentito (50 mg/kg); diversamente accade per i suoli acidi, nei quali invece la frazione assimilabile arriva fino al 70% del totale (dati ottenuti dagli areali viticoli del Canavese e Pinerolese). Tuttavia in agricoltura biologica il problema può essere meglio arginato in quanto la sostanza organica, unica fonte di fertilizzazione, è in grado di adsorbire e complessare parte del rame in forma non assimilabile dalle colture.</w:t>
      </w:r>
    </w:p>
    <w:p>
      <w:pPr>
        <w:pStyle w:val="Nico1"/>
        <w:spacing w:lineRule="auto" w:line="240" w:before="0" w:after="0"/>
        <w:rPr/>
      </w:pPr>
      <w:r>
        <w:rPr/>
        <w:t>In frutticoltura l'applicazione del disciplinare biologico presenta maggiori problemi, soprattutto a carico di specie industriali ed esigenti come il pesco. Per quanto riguarda il melo, molte aziende sottoposte a monitoraggio nel 2005 e negli anni precedenti hanno avuto produzioni di qualità eccellente, altre hanno incontrato inconvenienti legati all'iperproduzione da insufficiente diradamento e insorgenza di parassiti minori (afide lanigero, ecc.). I carichi di principi attivi organici di sintesi si sono azzerati, mentre i carichi globali per unità di superficie (rame, zolfo, olio minerale, Bacillus thuringiensis, piretrine naturali, carpovirusine) si sono mantenuti su valori medi simili a quelli delle aziende PSRF1 e BPA, così come i relativi indici di impatto ambientale. In tutti i casi esaminati le analisi dei residui di fitofarmaci hanno dato esiti negativi, tranne che per rame e zolfo. Le concentrazioni di entrambi gli elementi tuttavia, anche dopo trattamenti ripetuti (zolfo fino a 40), si sono sempre mantenute ampiamente al di sotto dei residui massimi ammessi dalla legge.</w:t>
      </w:r>
    </w:p>
    <w:p>
      <w:pPr>
        <w:pStyle w:val="Nico1"/>
        <w:spacing w:lineRule="auto" w:line="240" w:before="0" w:after="0"/>
        <w:rPr/>
      </w:pPr>
      <w:r>
        <w:rPr/>
        <w:t>In alcuni vigneti e frutteti biologici è stata eseguita l'analisi della qualità biologica dei suoli. Si sono ottenuti valori di QBS-ar e QBS-c molto simili a quelli relativi ai vigneti e frutteti inerbiti delle aziende aderenti all'azione F1. Ciò conferma quanto già ipotizzato nei paragrafi precedenti riguardo al fatto che le lavorazioni e perturbazioni del suolo, così come la quantità di sostanza organica presente, sarebbero più influenti sull’equilibrio biologico rispetto alla presenza di molecole xenobiotiche.</w:t>
      </w:r>
    </w:p>
    <w:p>
      <w:pPr>
        <w:pStyle w:val="Nico1"/>
        <w:spacing w:lineRule="auto" w:line="240" w:before="0" w:after="0"/>
        <w:rPr/>
      </w:pPr>
      <w:r>
        <w:rPr/>
      </w:r>
    </w:p>
    <w:p>
      <w:pPr>
        <w:pStyle w:val="Normal"/>
        <w:spacing w:lineRule="auto" w:line="240" w:before="0" w:after="0"/>
        <w:rPr>
          <w:rFonts w:cs="Arial"/>
        </w:rPr>
      </w:pPr>
      <w:r>
        <w:rPr>
          <w:rFonts w:cs="Arial"/>
        </w:rPr>
      </w:r>
      <w:r>
        <w:br w:type="page"/>
      </w:r>
    </w:p>
    <w:p>
      <w:pPr>
        <w:pStyle w:val="StileTitolo2Interlineasingola"/>
        <w:numPr>
          <w:ilvl w:val="1"/>
          <w:numId w:val="2"/>
        </w:numPr>
        <w:rPr/>
      </w:pPr>
      <w:bookmarkStart w:id="23" w:name="__RefHeading___Toc210463645"/>
      <w:bookmarkEnd w:id="23"/>
      <w:r>
        <w:rPr/>
        <w:t>Azione F3: mantenimento ed incremento della sostanza organica del suolo</w:t>
      </w:r>
    </w:p>
    <w:p>
      <w:pPr>
        <w:pStyle w:val="Normal"/>
        <w:spacing w:lineRule="auto" w:line="240" w:before="0" w:after="0"/>
        <w:rPr/>
      </w:pPr>
      <w:r>
        <w:rPr/>
      </w:r>
    </w:p>
    <w:p>
      <w:pPr>
        <w:pStyle w:val="Nicotitolo3"/>
        <w:rPr/>
      </w:pPr>
      <w:bookmarkStart w:id="24" w:name="__RefHeading___Toc210463646"/>
      <w:bookmarkEnd w:id="24"/>
      <w:r>
        <w:rPr/>
        <w:t>Obiettivi, impegni e indicatori di risultato</w:t>
      </w:r>
    </w:p>
    <w:p>
      <w:pPr>
        <w:pStyle w:val="Nico1"/>
        <w:spacing w:lineRule="auto" w:line="240" w:before="0" w:after="0"/>
        <w:rPr/>
      </w:pPr>
      <w:r>
        <w:rPr/>
      </w:r>
    </w:p>
    <w:p>
      <w:pPr>
        <w:pStyle w:val="StileTitolo4Interlineasingola"/>
        <w:rPr/>
      </w:pPr>
      <w:r>
        <w:rPr/>
        <w:t>Obiettivo</w:t>
      </w:r>
    </w:p>
    <w:p>
      <w:pPr>
        <w:pStyle w:val="Nico1"/>
        <w:spacing w:lineRule="auto" w:line="240" w:before="0" w:after="0"/>
        <w:rPr/>
      </w:pPr>
      <w:r>
        <w:rPr/>
        <w:t>Prevenire l'insorgere di processi o fenomeni di degrado, desertificazione o inquinamento ambientale attraverso l'aumento e/o la conservazione della dotazione di sostanza organica del suolo, per garantire al suolo stesso il miglioramento della stabilità strutturale, la capacità di ritenzione idrica, la capacità di adsorbimento e di protezione nei confronti delle acque, l'ottimizzazione della disponibilità di nutrienti. In particolare con questa azione si è cercato di favorire:</w:t>
      </w:r>
    </w:p>
    <w:p>
      <w:pPr>
        <w:pStyle w:val="Nico1"/>
        <w:numPr>
          <w:ilvl w:val="0"/>
          <w:numId w:val="9"/>
        </w:numPr>
        <w:spacing w:lineRule="auto" w:line="240" w:before="0" w:after="0"/>
        <w:ind w:left="0" w:hanging="0"/>
        <w:rPr/>
      </w:pPr>
      <w:r>
        <w:rPr/>
        <w:t>l'utilizzo di matrici di sostanza organica con particolare riguardo agli ammendanti compostati ai sensi della legge 748/84;</w:t>
      </w:r>
    </w:p>
    <w:p>
      <w:pPr>
        <w:pStyle w:val="Nico1"/>
        <w:numPr>
          <w:ilvl w:val="0"/>
          <w:numId w:val="9"/>
        </w:numPr>
        <w:spacing w:lineRule="auto" w:line="240" w:before="0" w:after="0"/>
        <w:ind w:left="0" w:hanging="0"/>
        <w:rPr/>
      </w:pPr>
      <w:r>
        <w:rPr/>
        <w:t>le pratiche agronomiche volte all'incremento e mantenimento della sostanza organica, in particolare l'interramento delle paglie e dei residui colturali.</w:t>
      </w:r>
    </w:p>
    <w:p>
      <w:pPr>
        <w:pStyle w:val="Nico1"/>
        <w:spacing w:lineRule="auto" w:line="240" w:before="0" w:after="0"/>
        <w:rPr/>
      </w:pPr>
      <w:r>
        <w:rPr/>
      </w:r>
    </w:p>
    <w:p>
      <w:pPr>
        <w:pStyle w:val="StileTitolo4Interlineasingola"/>
        <w:rPr/>
      </w:pPr>
      <w:r>
        <w:rPr/>
        <w:t>Descrizione tecnica</w:t>
      </w:r>
    </w:p>
    <w:p>
      <w:pPr>
        <w:pStyle w:val="Nico1"/>
        <w:spacing w:lineRule="auto" w:line="240" w:before="0" w:after="0"/>
        <w:rPr/>
      </w:pPr>
      <w:r>
        <w:rPr/>
        <w:t>I beneficiari devono:</w:t>
      </w:r>
    </w:p>
    <w:p>
      <w:pPr>
        <w:pStyle w:val="Nico1"/>
        <w:numPr>
          <w:ilvl w:val="0"/>
          <w:numId w:val="12"/>
        </w:numPr>
        <w:spacing w:lineRule="auto" w:line="240" w:before="0" w:after="0"/>
        <w:ind w:left="0" w:hanging="0"/>
        <w:rPr/>
      </w:pPr>
      <w:r>
        <w:rPr/>
        <w:t>interrare completamente i residui colturali, comprese le paglie dei cereali autunno-vernini;</w:t>
      </w:r>
    </w:p>
    <w:p>
      <w:pPr>
        <w:pStyle w:val="Nico1"/>
        <w:numPr>
          <w:ilvl w:val="0"/>
          <w:numId w:val="12"/>
        </w:numPr>
        <w:spacing w:lineRule="auto" w:line="240" w:before="0" w:after="0"/>
        <w:ind w:left="0" w:hanging="0"/>
        <w:rPr/>
      </w:pPr>
      <w:r>
        <w:rPr/>
        <w:t>aggiungere al suolo matrici organiche quali quelle derivanti da: sovesci, ammendanti compostati ai sensi della legge 748/84, letame o effluenti palabili, di allevamenti zootecnici, nel rispetto delle norme nazionali e regionali. L'aggiunta, nell'arco dei 5 anni di impegno, non deve essere inferiore a 25 tonnellate di sostanza secca per ettaro. Vincoli specifici riguardo alle quantità sono imposti nelle zone vulnerabili da nitrati di origine agricola.</w:t>
      </w:r>
    </w:p>
    <w:p>
      <w:pPr>
        <w:pStyle w:val="Normal"/>
        <w:spacing w:lineRule="auto" w:line="240" w:before="0" w:after="0"/>
        <w:rPr/>
      </w:pPr>
      <w:r>
        <w:rPr/>
      </w:r>
    </w:p>
    <w:p>
      <w:pPr>
        <w:pStyle w:val="Nicotitolo3"/>
        <w:rPr/>
      </w:pPr>
      <w:bookmarkStart w:id="25" w:name="__RefHeading___Toc210463647"/>
      <w:bookmarkEnd w:id="25"/>
      <w:r>
        <w:rPr/>
        <w:t>Risultati dell'indagine</w:t>
      </w:r>
    </w:p>
    <w:p>
      <w:pPr>
        <w:pStyle w:val="Nico1"/>
        <w:spacing w:lineRule="auto" w:line="240" w:before="0" w:after="0"/>
        <w:rPr/>
      </w:pPr>
      <w:r>
        <w:rPr/>
      </w:r>
    </w:p>
    <w:p>
      <w:pPr>
        <w:pStyle w:val="Nico1"/>
        <w:spacing w:lineRule="auto" w:line="240" w:before="0" w:after="0"/>
        <w:rPr/>
      </w:pPr>
      <w:r>
        <w:rPr/>
        <w:t xml:space="preserve">E' noto che la sostanza organica ha azione positiva sulla stabilità della struttura e di conseguenza sulla capacità di ritenzione idrica, incrementa il pool stabile di elementi nutritivi e ne migliora le potenzialità di stoccaggio in forma disponibile a medio-lungo termine. </w:t>
      </w:r>
    </w:p>
    <w:p>
      <w:pPr>
        <w:pStyle w:val="Nico1"/>
        <w:spacing w:lineRule="auto" w:line="240" w:before="0" w:after="0"/>
        <w:rPr/>
      </w:pPr>
      <w:r>
        <w:rPr/>
        <w:t>La funzione di stabilizzazione della struttura viene esercitata grazie al fatto che la forma chimica a catena molto ramificata dei composti organici del suolo (soprattutto delle sostanze umiche) e la presenza di numerosissimi gruppi funzionali parzialmente dissociati danno origine a molti siti elettricamente carichi, ai quali le particelle minerali, anch'esse dotate di carica elettrica, possono legarsi nella formazione di aggregati stabili. Per conseguenza anche la stabilità dei pori aumenta, e con essa la capacità di ritenzione idrica. Inoltre ai gruppi funzionali possono essere legati vari ioni, in primis i macroelementi con funzione nutritiva (fosfato, calcio, magnesio, potassio, ecc.), ma anche, seppure in misura minore, i microelementi e anche inquinanti come metalli pesanti di origine naturale o antropica e molecole xenobiotiche (tra cui i fitofarmaci): di qui l'importante funzione di prevenzione dell'inquinamento ambientale. Infine una sufficiente dotazione in sostanza organica costituisce la base per l'equilibrio delle popolazioni di esseri viventi presenti nel suolo, dalla microflora alla macrofauna, che contribuiscono al turnover della sostanza organica stessa ed al buon funzionamento del sistema.</w:t>
      </w:r>
    </w:p>
    <w:p>
      <w:pPr>
        <w:pStyle w:val="Nico1"/>
        <w:spacing w:lineRule="auto" w:line="240" w:before="0" w:after="0"/>
        <w:rPr/>
      </w:pPr>
      <w:r>
        <w:rPr/>
        <w:t xml:space="preserve">Come è ben noto, la dotazione in sostanza organica dei suoli agricoli piemontesi è in calo, per motivi economici e pratici; mentre in alcuni comparti il pool deve venire necessariamente reintegrato pena ingenti perdite di produzione (ad es. orticoltura), in altri comparti come il cerealicolo (che occupa la maggior parte delle pianure fertili e buona parte delle fasce collinari) la somministrazione di concimi ed ammendanti organici è legata alla zootecnia o agli asservimenti, mentre negli altri casi la fertilizzazione viene praticata prevalentemente in forma minerale. </w:t>
      </w:r>
    </w:p>
    <w:p>
      <w:pPr>
        <w:pStyle w:val="Nico1"/>
        <w:spacing w:lineRule="auto" w:line="240" w:before="0" w:after="0"/>
        <w:rPr/>
      </w:pPr>
      <w:r>
        <w:rPr/>
        <w:t xml:space="preserve">D'altro canto è oggi di grande attualità il tema della gestione delle frazioni organiche derivate da alcune attività come l'agroindustria ed il trattamento dei rifiuti non pericolosi, urbani e assimilati, utilizzabili in agricoltura previo giudizio sulla rispondenza ai criteri dettati dalla Legge 19/10/1984 n. 748 e successive modificazioni. In questo contesto si pone l'azione F3, con la promozione dell'utilizzo degli ammendanti compostati, in aggiunta all'incentivazione delle pratiche agronomiche come l'interramento dei residui colturali. </w:t>
      </w:r>
    </w:p>
    <w:p>
      <w:pPr>
        <w:pStyle w:val="Nico1"/>
        <w:spacing w:lineRule="auto" w:line="240" w:before="0" w:after="0"/>
        <w:rPr/>
      </w:pPr>
      <w:r>
        <w:rPr/>
        <w:t>Nell'anno 2004 è iniziato un progetto collettivo in provincia di Asti, nell'ambito del quale molte aziende cerealicole hanno utilizzato o stanno attualmente utilizzando compost proveniente da raccolta differenziata dell'organico domestico prodotto negli impianti di San Damiano d'Asti e di Casalcermelli (ECOPI, provincia di Alessandria). Alcune di queste aziende sono state sottoposte a monitoraggio per valutare le modificazioni dei principali parametri chimici e fisici del suolo avvenute dopo l'applicazione del compost. I risultati dei campionamenti intermedi 2004-2006 sono presentati nelle relazioni annuali; in questa relazione si riportano i risultati finali relativi alle indagini del 2007 dopo lo spandimento dell’ultima dose.</w:t>
      </w:r>
    </w:p>
    <w:p>
      <w:pPr>
        <w:pStyle w:val="Nico1"/>
        <w:spacing w:lineRule="auto" w:line="240" w:before="0" w:after="0"/>
        <w:rPr/>
      </w:pPr>
      <w:r>
        <w:rPr/>
        <w:t>L'azione F3 prevede che, oltre all’uso delle tecniche agronomiche volte a favorire l'utilizzo dei residui colturali, vengano somministrati al suolo concimi e/o ammendanti in forma organica fra quelli ammessi dalla Legge 748/84, in quantità non inferiore a 25 tonnellate di sostanza secca per ettaro durante il quinquennio di impegno. Il gruppo di aziende partecipanti al progetto collettivo di utilizzo del compost prodotto dal Consorzio di San Damiano d'Asti ha somministrato, nel 2004, la metà della dose utilizzabile nel periodo (12,5 t ss/ha). La seconda dose, apportata a fine 2006, era in molti casi proveniente dall’impianto Ecopi di Casalcermelli.</w:t>
      </w:r>
    </w:p>
    <w:p>
      <w:pPr>
        <w:pStyle w:val="Nico1"/>
        <w:spacing w:lineRule="auto" w:line="240" w:before="0" w:after="0"/>
        <w:rPr/>
      </w:pPr>
      <w:r>
        <w:rPr/>
        <w:t>Entrambi i compost impiegati erano stato giudicati idonei ai sensi della citata normativa, avendo tutti i parametri di riferimento inferiori ai limiti massimi ammessi. In tabella 8 si riportano, a titolo esemplificativo, i parametri analitici del compost utilizzato.</w:t>
      </w:r>
    </w:p>
    <w:p>
      <w:pPr>
        <w:pStyle w:val="Nico1"/>
        <w:spacing w:lineRule="auto" w:line="240" w:before="0" w:after="0"/>
        <w:rPr/>
      </w:pPr>
      <w:r>
        <w:rPr/>
      </w:r>
    </w:p>
    <w:tbl>
      <w:tblPr>
        <w:tblW w:w="7140" w:type="dxa"/>
        <w:jc w:val="left"/>
        <w:tblInd w:w="-10" w:type="dxa"/>
        <w:tblLayout w:type="fixed"/>
        <w:tblCellMar>
          <w:top w:w="0" w:type="dxa"/>
          <w:left w:w="70" w:type="dxa"/>
          <w:bottom w:w="0" w:type="dxa"/>
          <w:right w:w="70" w:type="dxa"/>
        </w:tblCellMar>
      </w:tblPr>
      <w:tblGrid>
        <w:gridCol w:w="2600"/>
        <w:gridCol w:w="1760"/>
        <w:gridCol w:w="1120"/>
        <w:gridCol w:w="1660"/>
      </w:tblGrid>
      <w:tr>
        <w:trPr>
          <w:trHeight w:val="23"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8. Azione F3, anno 2004.                                                                                                          Valori dei principali parametri analitici del compost utilizzato</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o</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Unità di misur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valo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limite massimo ammesso L.748/84</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umidità</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 sul tal quale</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1,6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H</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unità di pH</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 xml:space="preserve">salinità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eq/100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rbonio organico totale (TOC)</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18</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sostanza organica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humus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9</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um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fulv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zoto totale (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pporto C/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eastAsia="Arial" w:cs="Arial"/>
                <w:sz w:val="16"/>
                <w:szCs w:val="16"/>
              </w:rPr>
              <w:t xml:space="preserve"> </w:t>
            </w:r>
            <w:r>
              <w:rPr>
                <w:rFonts w:cs="Arial"/>
                <w:sz w:val="16"/>
                <w:szCs w:val="16"/>
              </w:rPr>
              <w:t>-</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fosfor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otass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iomb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dm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zinc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9</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me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nichel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rcur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esavalent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lt;0,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r>
    </w:tbl>
    <w:p>
      <w:pPr>
        <w:pStyle w:val="Normal"/>
        <w:spacing w:lineRule="auto" w:line="240" w:before="0" w:after="0"/>
        <w:rPr/>
      </w:pPr>
      <w:r>
        <w:rPr/>
      </w:r>
    </w:p>
    <w:p>
      <w:pPr>
        <w:pStyle w:val="Nico1"/>
        <w:spacing w:lineRule="auto" w:line="240" w:before="0" w:after="0"/>
        <w:rPr/>
      </w:pPr>
      <w:r>
        <w:rPr/>
        <w:t xml:space="preserve">Come da un lato, nell'attività di valutazione degli esiti dell'applicazione della misura, è necessario evidenziare i miglioramenti apportati con l'ammendamento, dall'altro è importante tenere sotto controllo eventuali "effetti collaterali" come l'aumento delle concentrazioni di metalli pesanti nel suolo. E' infatti noto che i compost (anche quelli idonei allo spandimento in agricoltura), contenendo metalli pesanti, talvolta ne possono incrementare la dotazione naturale dei suoli. E’ anche necessario verificare che non venga spostato l'equilibrio verso le forme più mobili nel sistema suolo-acqua: le solubili e le "estraibili" o "assimilabili", ossia le forme legate meno stabilmente ai solidi del suolo e disponibili per l'assimilazione da parte della vegetazione. </w:t>
      </w:r>
    </w:p>
    <w:p>
      <w:pPr>
        <w:pStyle w:val="Nico1"/>
        <w:spacing w:lineRule="auto" w:line="240" w:before="0" w:after="0"/>
        <w:rPr/>
      </w:pPr>
      <w:r>
        <w:rPr/>
        <w:t>I parametri presi in considerazione durante lo svolgimento di questo studio sono riportati in tabella 9.</w:t>
      </w:r>
    </w:p>
    <w:p>
      <w:pPr>
        <w:pStyle w:val="Normal"/>
        <w:spacing w:lineRule="auto" w:line="240" w:before="0" w:after="0"/>
        <w:rPr/>
      </w:pPr>
      <w:r>
        <w:rPr/>
      </w:r>
    </w:p>
    <w:tbl>
      <w:tblPr>
        <w:tblW w:w="5940" w:type="dxa"/>
        <w:jc w:val="left"/>
        <w:tblInd w:w="-10" w:type="dxa"/>
        <w:tblLayout w:type="fixed"/>
        <w:tblCellMar>
          <w:top w:w="0" w:type="dxa"/>
          <w:left w:w="70" w:type="dxa"/>
          <w:bottom w:w="0" w:type="dxa"/>
          <w:right w:w="70" w:type="dxa"/>
        </w:tblCellMar>
      </w:tblPr>
      <w:tblGrid>
        <w:gridCol w:w="3608"/>
        <w:gridCol w:w="2332"/>
      </w:tblGrid>
      <w:tr>
        <w:trPr>
          <w:trHeight w:val="23"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9. Parametri del suolo indicatori degli effetti derivanti dall'utilizzo del compost</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parametro</w:t>
            </w:r>
          </w:p>
        </w:tc>
        <w:tc>
          <w:tcPr>
            <w:tcW w:w="2332"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scopo dell'indagine</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H in acqu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aratterizzazione pedologica</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ssitura apparent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rbonio organico e sostanza organic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fertilità</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zoto totale, rapporto C/N</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pacità di scambio cationico e basi di scambio</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osforo assimilabil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Indici di qualità biologica: QBS-ar, QBS-c</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biodiversità dei suo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totali</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ontrollo degli "effetti collatera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assimilabi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apporto metalli pesanti assimilabili/tota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jc w:val="center"/>
        <w:rPr/>
      </w:pPr>
      <w:r>
        <w:rPr/>
      </w:r>
    </w:p>
    <w:p>
      <w:pPr>
        <w:pStyle w:val="Nico1"/>
        <w:spacing w:lineRule="auto" w:line="240" w:before="0" w:after="0"/>
        <w:rPr/>
      </w:pPr>
      <w:r>
        <w:rPr/>
        <w:t>Nel 2004 sono state sottoposte a monitoraggio 6 aziende, in ciascuna delle quali sono stati prelevati 2 campioni di orizzonti superficiali di suolo, in appezzamenti contigui e omologhi, di cui uno sottoposto a normale concimazione di routine e l'altro ammendato con compost in dose pari a 12,5 q di sostanza secca per ettaro ed in più addizionato di concime minerale in quantità sufficiente per coprire il fabbisogno della coltura. Ogni campione era composto da 3 sottocampioni prelevati in punti diversi dell'appezzamento. Per il dettaglio dei risultati si rimanda alle relazioni annuali.</w:t>
      </w:r>
    </w:p>
    <w:p>
      <w:pPr>
        <w:pStyle w:val="Nico1"/>
        <w:spacing w:lineRule="auto" w:line="240" w:before="0" w:after="0"/>
        <w:rPr/>
      </w:pPr>
      <w:r>
        <w:rPr/>
        <w:t>In sintesi, l’addizione di compost in tutti gli appezzamenti ha determinato un aumento del tasso di sostanza organica, nella maggior parte dei casi raggiungendo l'obiettivo posto dall'indicatore di risultato, e un incremento del tasso di umificazione (rapporto percentuale fra carbonio organico umificato e carbonio organico totale). La concentrazione di azoto totale non è correlabile con l'aggiunta di compost in quanto in gran parte essa è fornita in forma minerale.</w:t>
      </w:r>
    </w:p>
    <w:p>
      <w:pPr>
        <w:pStyle w:val="Nico1"/>
        <w:spacing w:lineRule="auto" w:line="240" w:before="0" w:after="0"/>
        <w:rPr/>
      </w:pPr>
      <w:r>
        <w:rPr/>
        <w:t xml:space="preserve">La capacità di scambio cationico (CSC) è risultata lievemente incrementata con l'aggiunta di compost, e con essa la capacità di immagazzinare nutrienti; il potere adsorbente dei suoli considerati è comunque elevato anche grazie alle ingenti quantità di argilla. </w:t>
      </w:r>
    </w:p>
    <w:p>
      <w:pPr>
        <w:pStyle w:val="Nico1"/>
        <w:spacing w:lineRule="auto" w:line="240" w:before="0" w:after="0"/>
        <w:rPr/>
      </w:pPr>
      <w:r>
        <w:rPr/>
        <w:t xml:space="preserve">Nei campioni addizionati di compost aumentano infine in tutti i casi anche le dotazioni di fosforo in forma disponibile (assimilabile), ovviando parzialmente alla scarsa disponibilità che di solito si verifica nei suoli calcarei per precipitazione dello ione fosfato in forma di carbonati insolubili. </w:t>
      </w:r>
    </w:p>
    <w:p>
      <w:pPr>
        <w:pStyle w:val="Nico1"/>
        <w:spacing w:lineRule="auto" w:line="240" w:before="0" w:after="0"/>
        <w:rPr/>
      </w:pPr>
      <w:r>
        <w:rPr/>
        <w:t>Nel 2006 è stato effettuato un secondo rilievo nei medesimi appezzamenti, che per un ritardo nelle operazioni non avevano ancora ricevuto la seconda dose di compost. I risultati hanno confermato l'andamento medio già rilevato nel 2004.</w:t>
      </w:r>
    </w:p>
    <w:p>
      <w:pPr>
        <w:pStyle w:val="Nico1"/>
        <w:spacing w:lineRule="auto" w:line="240" w:before="0" w:after="0"/>
        <w:rPr/>
      </w:pPr>
      <w:r>
        <w:rPr/>
        <w:t xml:space="preserve">L'aggiunta di compost ha determinato in generale un aumento degli indici di qualità biologica dei suoli ed in alcuni casi anche un cambiamento della classe di qualità. </w:t>
      </w:r>
    </w:p>
    <w:p>
      <w:pPr>
        <w:pStyle w:val="Nico1"/>
        <w:spacing w:lineRule="auto" w:line="240" w:before="0" w:after="0"/>
        <w:rPr/>
      </w:pPr>
      <w:r>
        <w:rPr/>
        <w:t>Infine i possibili "effetti collaterali" da incremento delle concentrazioni di metalli pesanti paiono scarsamente evidenti, ad eccezione di alcuni casi particolari.</w:t>
      </w:r>
    </w:p>
    <w:p>
      <w:pPr>
        <w:pStyle w:val="Nico1"/>
        <w:spacing w:lineRule="auto" w:line="240" w:before="0" w:after="0"/>
        <w:rPr/>
      </w:pPr>
      <w:r>
        <w:rPr/>
        <w:t>Il piombo totale risulta debolmente incrementato con l'aggiunta di compost, tuttavia le concentrazioni si mantengono su livelli medio-bassi rispetto alla media dei suoli agricoli; le stesse considerazioni valgono a maggior ragione per la frazione assimilabile, che risulta essere al massimo del 6% rispetto alla forma totale. Lo stesso vale anche per lo zinco, sebbene le quantità in gioco siano più elevate. Per quanto riguarda il rame, si assiste invece ad un significativo incremento delle concentrazioni sia in forma totale sia assimilabile nei campioni addizionati di compost. Le concentrazioni di nichel totale in alcuni casi risultano incrementate con l'aggiunta di compost, in altri rimangono costanti. Le concentrazioni di cromo totale non mostrano un comportamento univoco dipendente dalla presenza del compost e le concentrazioni della forma assimilabile non sono rilevabili. Le concentrazioni di cadmio totale sono molto basse, sebbene lievemente più elevate negli orizzonti compostati, mentre quelle della forma assimilabile non sono rilevabili.</w:t>
      </w:r>
    </w:p>
    <w:p>
      <w:pPr>
        <w:pStyle w:val="Nico1"/>
        <w:spacing w:lineRule="auto" w:line="240" w:before="0" w:after="0"/>
        <w:rPr/>
      </w:pPr>
      <w:r>
        <w:rPr/>
        <w:t xml:space="preserve">Globalmente, tranne nel caso del rame, non pare evidente un significativo aumento del rischio ambientale da inquinamento di metalli pesanti nei suoli considerati con l'aggiunta del compost alle dosi prescritte. </w:t>
      </w:r>
    </w:p>
    <w:p>
      <w:pPr>
        <w:pStyle w:val="Nico1"/>
        <w:spacing w:lineRule="auto" w:line="240" w:before="0" w:after="0"/>
        <w:rPr/>
      </w:pPr>
      <w:r>
        <w:rPr/>
      </w:r>
    </w:p>
    <w:p>
      <w:pPr>
        <w:pStyle w:val="Nico1"/>
        <w:spacing w:lineRule="auto" w:line="240" w:before="0" w:after="0"/>
        <w:rPr/>
      </w:pPr>
      <w:r>
        <w:rPr/>
        <w:t>Fra l’autunno 2006 e la primavera 2007 è stato effettuato, nella maggior parte delle aziende partecipanti al progetto collettivo, lo spandimento della seconda metà del compost. In molti casi questo è stato fornito dalla ditta Ecopi di Casalcermelli (AL) in quanto l’impianto di S. Damiano, pur avendo materiale a disposizione, non era in grado di garantire il trasporto alle aziende agricole, impossibilitate a gestirlo in proprio.</w:t>
      </w:r>
    </w:p>
    <w:p>
      <w:pPr>
        <w:pStyle w:val="Nico1"/>
        <w:spacing w:lineRule="auto" w:line="240" w:before="0" w:after="0"/>
        <w:rPr/>
      </w:pPr>
      <w:r>
        <w:rPr/>
        <w:t>L’indagine è stata svolta nel marzo 2007 presso aziende non interessate dal monitoraggio precedente, in quanto queste ultime non avevano ancora effettuato il secondo spandimento. In tabella 10 è riportata la descrizione dei suoli campionati.</w:t>
      </w:r>
    </w:p>
    <w:p>
      <w:pPr>
        <w:pStyle w:val="Nico1"/>
        <w:spacing w:lineRule="auto" w:line="240" w:before="0" w:after="0"/>
        <w:rPr/>
      </w:pPr>
      <w:r>
        <w:rPr/>
        <w:t>Nelle tabelle 11 e 12 si trovano i parametri analitici fisici, chimici e biologici, e nella tabella 13 i risultati relativi al frazionamento dei metalli pesanti.</w:t>
      </w:r>
    </w:p>
    <w:p>
      <w:pPr>
        <w:pStyle w:val="Nico1"/>
        <w:spacing w:lineRule="auto" w:line="240" w:before="0" w:after="0"/>
        <w:rPr/>
      </w:pPr>
      <w:r>
        <w:rPr/>
        <w:t>In tutte le situazioni si rileva un incremento del tasso di sostanza organica nel campione addizionato di compost, rispetto al testimone non trattato. Per lo stesso motivo risulta incrementata anche la capacità di scambio cationico. Quanto ai contenuti dei principali elementi della nutrizione vegetale (azoto totale, fosforo assimilabile e potassio scambiabile) i valori sono da medi a elevati in tutti i casi, anche perché erano appena state effettuate le concimazioni primaverili in copertura con l’apporto di fertilizzanti minerali.</w:t>
      </w:r>
    </w:p>
    <w:p>
      <w:pPr>
        <w:pStyle w:val="Nico1"/>
        <w:spacing w:lineRule="auto" w:line="240" w:before="0" w:after="0"/>
        <w:rPr/>
      </w:pPr>
      <w:r>
        <w:rPr/>
        <w:t>Quanto agli indici di qualità biologica, è noto che nei suoli a cereali gli effetti positivi dell’estensivizzazione e della somministrazione di sostanza organica possono essere mitigati dalle perturbazioni dovute alle lavorazioni; tuttavia, se non per una marcata differenza dei valori QBS-ar, gli appezzamenti addizionati di compost si differenziano almeno per l’appartenenza ad una classe di qualità più elevata rispetto ai rispettivi testimoni non trattati.</w:t>
      </w:r>
    </w:p>
    <w:p>
      <w:pPr>
        <w:pStyle w:val="Nico1"/>
        <w:spacing w:lineRule="auto" w:line="240" w:before="0" w:after="0"/>
        <w:rPr/>
      </w:pPr>
      <w:r>
        <w:rPr/>
        <w:t>Per quanto riguarda infine le concentrazioni di metalli pesanti, si è evidenziato quanto segue. Le quantità di rame, sia in forma totale sia in forma assimilabile, risultano generalmente incrementate nei campioni addizionati di compost rispetto ai testimoni, tuttavia non ne è incrementato nella maggior parte dei casi il grado di disponibilità (rapporto forma totale/forma assimilabile); le quantità di zinco totali non paiono differenziate fra i suoli addizionati di compost e i relativi testimoni, le quantità in forma assimilabile sono molto inferiori. Le concentrazioni di nichel sono in tutti i casi relativamente modeste, soprattutto sono inferiori nei due campioni di compost rispetto ai campioni di suolo, dunque non esiste la possibilità che questi ne siano stati arricchiti dopo l’ammendamento. Le concentrazioni di cromo e piombo totali non aumentano significativamente nei suoli compostati rispetto ai testimoni, il grado di assimilabilità del cromo è inoltre molto basso in tutti i casi; più elevato è in generale il tasso di piombo assimilabile, ma esso assume valori molto simili nei campioni ammendati e nei corrispondenti non trattati. Infine le concentrazioni di cadmio totale in tutti i suoli sono molto basse, mentre la frazione assimilabile risulta sempre inferiore al limite di rilevabilità.</w:t>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ormal"/>
        <w:rPr/>
      </w:pPr>
      <w:r>
        <w:rPr/>
      </w:r>
    </w:p>
    <w:p>
      <w:pPr>
        <w:pStyle w:val="Normal"/>
        <w:rPr/>
      </w:pPr>
      <w:r>
        <w:rPr/>
      </w:r>
    </w:p>
    <w:tbl>
      <w:tblPr>
        <w:tblW w:w="9705" w:type="dxa"/>
        <w:jc w:val="left"/>
        <w:tblInd w:w="-10" w:type="dxa"/>
        <w:tblLayout w:type="fixed"/>
        <w:tblCellMar>
          <w:top w:w="0" w:type="dxa"/>
          <w:left w:w="70" w:type="dxa"/>
          <w:bottom w:w="0" w:type="dxa"/>
          <w:right w:w="70" w:type="dxa"/>
        </w:tblCellMar>
      </w:tblPr>
      <w:tblGrid>
        <w:gridCol w:w="897"/>
        <w:gridCol w:w="1021"/>
        <w:gridCol w:w="6415"/>
        <w:gridCol w:w="1372"/>
      </w:tblGrid>
      <w:tr>
        <w:trPr>
          <w:trHeight w:val="23" w:hRule="atLeast"/>
        </w:trPr>
        <w:tc>
          <w:tcPr>
            <w:tcW w:w="9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10. Azione F3, primavera 2007. Legenda e descrizione dei suoli campionat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abbreviata</w:t>
            </w:r>
          </w:p>
        </w:tc>
        <w:tc>
          <w:tcPr>
            <w:tcW w:w="64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completa</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ote</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Compost Ecopi in 2 dosi, autunno 2003 e autunno 2006. Ex frumento,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e limitrofe condotte dallo stesso contoterzist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Testimone mai compostato. Ex mais sarà ancora mais, terreno lavorato nel novembre 2006</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2/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2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2,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3/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3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3,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Testimone non compostato, attualmente coltivato a frumento dopo un anno di ripos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Compost Ecopi mezza dose autunno 2005; deve ancora effettuare il secondo spandimento.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compost Ecopi seconda dose novembre 2006.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testimone mai compostato. Ora lavorato, sarà ancora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6/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6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6, Asti Sud - pianura Tanaro riva destra. Compost Ecopi secondo spandimen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ppezzamenti limitrofi, trattamenti eseguiti dalla stessa person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7/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7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7, Asti Sud - pianura Tanaro riva destra. Compost Ecopi secondo spandimen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Compost Ecopi secondo spandimento settembre 2006.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Testimone mai composta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Testimone mai composta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Compost Ecopi secondo spandimento settembre 2006.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0/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0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0, San Damiano d'Asti. Terreno a riposo, ex frumento. Spandimento di compost Ecopi anno 2003, compost S. Damiano in autunno 2005</w:t>
            </w:r>
          </w:p>
        </w:tc>
        <w:tc>
          <w:tcPr>
            <w:tcW w:w="1372" w:type="dxa"/>
            <w:tcBorders>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rPr>
            </w:pPr>
            <w:r>
              <w:rPr>
                <w:rFonts w:cs="Times New Roman" w:ascii="Times New Roman" w:hAnsi="Times New Roman"/>
                <w:sz w:val="20"/>
              </w:rPr>
              <w:t> </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Testimone non compostato. Attualmente coltivato a orzo autunnale</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Compost S. Damiano autunno 2003; deve ancora effettuare il secondo spandimento. Attualmente coltivato a orzo primaverile</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rPr/>
      </w:pPr>
      <w:r>
        <w:rPr/>
      </w:r>
    </w:p>
    <w:tbl>
      <w:tblPr>
        <w:tblW w:w="9705" w:type="dxa"/>
        <w:jc w:val="left"/>
        <w:tblInd w:w="-10" w:type="dxa"/>
        <w:tblLayout w:type="fixed"/>
        <w:tblCellMar>
          <w:top w:w="0" w:type="dxa"/>
          <w:left w:w="70" w:type="dxa"/>
          <w:bottom w:w="0" w:type="dxa"/>
          <w:right w:w="70" w:type="dxa"/>
        </w:tblCellMar>
      </w:tblPr>
      <w:tblGrid>
        <w:gridCol w:w="3105"/>
        <w:gridCol w:w="600"/>
        <w:gridCol w:w="800"/>
        <w:gridCol w:w="700"/>
        <w:gridCol w:w="700"/>
        <w:gridCol w:w="800"/>
        <w:gridCol w:w="800"/>
        <w:gridCol w:w="700"/>
        <w:gridCol w:w="800"/>
        <w:gridCol w:w="700"/>
      </w:tblGrid>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1. Azione F3, provincia di Asti, primavera 2007. Risultati analitici dei suol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2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3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no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compost 1/2dose</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6 compost</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9</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p>
    <w:tbl>
      <w:tblPr>
        <w:tblW w:w="9626" w:type="dxa"/>
        <w:jc w:val="left"/>
        <w:tblInd w:w="-10" w:type="dxa"/>
        <w:tblLayout w:type="fixed"/>
        <w:tblCellMar>
          <w:top w:w="0" w:type="dxa"/>
          <w:left w:w="70" w:type="dxa"/>
          <w:bottom w:w="0" w:type="dxa"/>
          <w:right w:w="70" w:type="dxa"/>
        </w:tblCellMar>
      </w:tblPr>
      <w:tblGrid>
        <w:gridCol w:w="2753"/>
        <w:gridCol w:w="820"/>
        <w:gridCol w:w="820"/>
        <w:gridCol w:w="902"/>
        <w:gridCol w:w="808"/>
        <w:gridCol w:w="827"/>
        <w:gridCol w:w="897"/>
        <w:gridCol w:w="897"/>
        <w:gridCol w:w="902"/>
      </w:tblGrid>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2. Azione F3, provincia di Asti, primavera 2007. Risultati analitici dei suol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7 compos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no compost</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no compost</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0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no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compost 1/2dose</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1</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9</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6,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tota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5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4,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1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6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8,0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4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8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9,6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9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3,3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6,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6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8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6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5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7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2,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4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7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5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8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8,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6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5,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9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5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0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1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2,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9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6,5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9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9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3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1,9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7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0,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2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7,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4,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1%</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9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3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6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7,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3,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6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4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4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2,3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7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7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2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4,3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9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1,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4,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4</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assimilabi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4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9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7,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8,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3,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rapporto metalli assimilabili/totali</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r>
        <w:br w:type="page"/>
      </w:r>
    </w:p>
    <w:p>
      <w:pPr>
        <w:pStyle w:val="StileTitolo2Interlineasingola"/>
        <w:numPr>
          <w:ilvl w:val="1"/>
          <w:numId w:val="2"/>
        </w:numPr>
        <w:rPr/>
      </w:pPr>
      <w:bookmarkStart w:id="26" w:name="__RefHeading___Toc210463648"/>
      <w:bookmarkEnd w:id="26"/>
      <w:r>
        <w:rPr/>
        <w:t>Azione F6: sistemi pascolivi estensivi</w:t>
      </w:r>
    </w:p>
    <w:p>
      <w:pPr>
        <w:pStyle w:val="Normal"/>
        <w:spacing w:lineRule="auto" w:line="240"/>
        <w:rPr/>
      </w:pPr>
      <w:r>
        <w:rPr/>
      </w:r>
    </w:p>
    <w:p>
      <w:pPr>
        <w:pStyle w:val="Nicotitolo3"/>
        <w:rPr/>
      </w:pPr>
      <w:bookmarkStart w:id="27" w:name="__RefHeading___Toc210463649"/>
      <w:bookmarkEnd w:id="27"/>
      <w:r>
        <w:rPr/>
        <w:t>Obiettivo e descrizione tecnica dell’azione</w:t>
      </w:r>
    </w:p>
    <w:p>
      <w:pPr>
        <w:pStyle w:val="Normal"/>
        <w:spacing w:lineRule="auto" w:line="240" w:before="0" w:after="0"/>
        <w:rPr/>
      </w:pPr>
      <w:r>
        <w:rPr/>
      </w:r>
    </w:p>
    <w:p>
      <w:pPr>
        <w:pStyle w:val="Normal"/>
        <w:spacing w:lineRule="auto" w:line="240" w:before="0" w:after="0"/>
        <w:rPr/>
      </w:pPr>
      <w:r>
        <w:rPr/>
        <w:t>Obiettivo è l’estensivizzazione della produzione agricola favorevole all’ambiente ed al paesaggio attraverso la realizzazione e il miglioramento di superfici a pascolo (sviluppo di sistemi pascolivi estensivi). Obiettivo specifico è la tutela della qualità del suolo mediante la presenza sul territorio, la limitazione dei fenomeni erosivi e dell’inquinamento organico e chimico, la riduzione del rischio di incendi e la creazione di condizioni ambientali favorevoli alla sopravvivenza della flora e della fauna spontanea.</w:t>
      </w:r>
    </w:p>
    <w:p>
      <w:pPr>
        <w:pStyle w:val="Normal"/>
        <w:spacing w:lineRule="auto" w:line="240" w:before="0" w:after="0"/>
        <w:rPr/>
      </w:pPr>
      <w:r>
        <w:rPr/>
        <w:t>L’intervento realizza e migliora superfici a pascolo tramite il pascolamento turnato a bassa intensità con le prescrizioni agronomiche specifiche. La suddivisione delle superfici in aree omogenee per tipo di cotica e produzione, con ottimizzazione del carico del bestiame determina il miglioramento della composizione floristica, l’omogenea distribuzione degli apporti di sostanza organica, il miglioramento dello sviluppo degli apparati radicali delle essenze componenti il cotico.</w:t>
      </w:r>
    </w:p>
    <w:p>
      <w:pPr>
        <w:pStyle w:val="Normal"/>
        <w:spacing w:lineRule="auto" w:line="240" w:before="0" w:after="0"/>
        <w:rPr/>
      </w:pPr>
      <w:r>
        <w:rPr/>
        <w:t>L’impegno prevede:</w:t>
      </w:r>
    </w:p>
    <w:p>
      <w:pPr>
        <w:pStyle w:val="Normal"/>
        <w:numPr>
          <w:ilvl w:val="0"/>
          <w:numId w:val="11"/>
        </w:numPr>
        <w:spacing w:lineRule="auto" w:line="240" w:before="0" w:after="0"/>
        <w:rPr/>
      </w:pPr>
      <w:r>
        <w:rPr/>
        <w:t>divieto di impiego di fitofarmaci, in particolare prodotti diserbanti e disseccanti</w:t>
      </w:r>
    </w:p>
    <w:p>
      <w:pPr>
        <w:pStyle w:val="Normal"/>
        <w:numPr>
          <w:ilvl w:val="0"/>
          <w:numId w:val="11"/>
        </w:numPr>
        <w:spacing w:lineRule="auto" w:line="240" w:before="0" w:after="0"/>
        <w:rPr/>
      </w:pPr>
      <w:r>
        <w:rPr/>
        <w:t>limitazione del carico di bestiame (pianura 1-2UBA/ha anno, collina 0,5-1UBA/ha anno, montagna 0,3-0,5UBA/ha anno)</w:t>
      </w:r>
    </w:p>
    <w:p>
      <w:pPr>
        <w:pStyle w:val="Normal"/>
        <w:numPr>
          <w:ilvl w:val="0"/>
          <w:numId w:val="11"/>
        </w:numPr>
        <w:spacing w:lineRule="auto" w:line="240" w:before="0" w:after="0"/>
        <w:rPr/>
      </w:pPr>
      <w:r>
        <w:rPr/>
        <w:t>decespugliamenti e tagli di pulizia da erbe e arbusti infestanti</w:t>
      </w:r>
    </w:p>
    <w:p>
      <w:pPr>
        <w:pStyle w:val="Normal"/>
        <w:numPr>
          <w:ilvl w:val="0"/>
          <w:numId w:val="11"/>
        </w:numPr>
        <w:spacing w:lineRule="auto" w:line="240" w:before="0" w:after="0"/>
        <w:rPr/>
      </w:pPr>
      <w:r>
        <w:rPr/>
        <w:t>predisposizione di punti acqua e sale nei pascoli</w:t>
      </w:r>
    </w:p>
    <w:p>
      <w:pPr>
        <w:pStyle w:val="Normal"/>
        <w:numPr>
          <w:ilvl w:val="0"/>
          <w:numId w:val="11"/>
        </w:numPr>
        <w:spacing w:lineRule="auto" w:line="240" w:before="0" w:after="0"/>
        <w:rPr/>
      </w:pPr>
      <w:r>
        <w:rPr/>
        <w:t>manutenzione/ricostituzione della cotica con interventi specifici (trasemina, mandratura…)</w:t>
      </w:r>
    </w:p>
    <w:p>
      <w:pPr>
        <w:pStyle w:val="Normal"/>
        <w:numPr>
          <w:ilvl w:val="0"/>
          <w:numId w:val="11"/>
        </w:numPr>
        <w:spacing w:lineRule="auto" w:line="240" w:before="0" w:after="0"/>
        <w:rPr/>
      </w:pPr>
      <w:r>
        <w:rPr/>
        <w:t>estensione a 180 giorni/anno della durata del periodo di pascolamento, riducibile fino a minimo 90 giorni in montagna</w:t>
      </w:r>
    </w:p>
    <w:p>
      <w:pPr>
        <w:pStyle w:val="Normal"/>
        <w:numPr>
          <w:ilvl w:val="0"/>
          <w:numId w:val="11"/>
        </w:numPr>
        <w:spacing w:lineRule="auto" w:line="240" w:before="0" w:after="0"/>
        <w:rPr/>
      </w:pPr>
      <w:r>
        <w:rPr/>
        <w:t>pascolamento turnato su superfici suddivise in aree omogenee in funzione dello stato vegetativo e di utilizzazione della cotica</w:t>
      </w:r>
    </w:p>
    <w:p>
      <w:pPr>
        <w:pStyle w:val="Normal"/>
        <w:numPr>
          <w:ilvl w:val="0"/>
          <w:numId w:val="11"/>
        </w:numPr>
        <w:spacing w:lineRule="auto" w:line="240" w:before="0" w:after="0"/>
        <w:rPr/>
      </w:pPr>
      <w:r>
        <w:rPr/>
        <w:t>limitazione della concimazione minerale (massimo 10kg/ha anno di azoto, 20kg di anidride fosforica, 10kg di ossido di potassio)</w:t>
      </w:r>
    </w:p>
    <w:p>
      <w:pPr>
        <w:pStyle w:val="Normal"/>
        <w:numPr>
          <w:ilvl w:val="0"/>
          <w:numId w:val="11"/>
        </w:numPr>
        <w:spacing w:lineRule="auto" w:line="240" w:before="0" w:after="0"/>
        <w:rPr/>
      </w:pPr>
      <w:r>
        <w:rPr/>
        <w:t>limitazione alla soglia massima di fertilizzazione azotata in 170 kg/ha anno comprese le deiezioni animali; in zone vulnerabili da nitrati la limitazione è fissata in 155 kg/ha anno in attuazione del D. lgs. N. 152/99.</w:t>
      </w:r>
    </w:p>
    <w:p>
      <w:pPr>
        <w:pStyle w:val="Normal"/>
        <w:spacing w:lineRule="auto" w:line="240" w:before="0" w:after="0"/>
        <w:rPr/>
      </w:pPr>
      <w:r>
        <w:rPr/>
        <w:t>Nelle zone collinari e montane i comuni e le comunità montane possono provvedere alla gestione dei sistemi pascolivi estensivi mediante la stipula di un contratto territoriale, al fine di migliorare il paesaggio e ricostituire sistemi degradati o abbandonati. Il contratto territoriale viene stipulato fra l’ente competente ed i soggetti interessati: allevatori proprietari o affittuari, proprietari di fondi non più utilizzati, operatori turistici. La sottoscrizione del contratto prevede l’assunzione di impegni aggiuntivi con un conseguente aumento dell’entità del premio.</w:t>
      </w:r>
    </w:p>
    <w:p>
      <w:pPr>
        <w:pStyle w:val="Normal"/>
        <w:spacing w:lineRule="auto" w:line="240" w:before="0" w:after="0"/>
        <w:rPr/>
      </w:pPr>
      <w:r>
        <w:rPr/>
      </w:r>
    </w:p>
    <w:p>
      <w:pPr>
        <w:pStyle w:val="Normal"/>
        <w:spacing w:lineRule="auto" w:line="240" w:before="0" w:after="0"/>
        <w:rPr/>
      </w:pPr>
      <w:r>
        <w:rPr/>
      </w:r>
    </w:p>
    <w:p>
      <w:pPr>
        <w:pStyle w:val="Nicotitolo3"/>
        <w:rPr/>
      </w:pPr>
      <w:bookmarkStart w:id="28" w:name="__RefHeading___Toc210463650"/>
      <w:bookmarkEnd w:id="28"/>
      <w:r>
        <w:rPr/>
        <w:t>Risultati dell'indagine</w:t>
      </w:r>
    </w:p>
    <w:p>
      <w:pPr>
        <w:pStyle w:val="Nico1"/>
        <w:spacing w:lineRule="auto" w:line="240" w:before="0" w:after="0"/>
        <w:rPr/>
      </w:pPr>
      <w:r>
        <w:rPr/>
      </w:r>
    </w:p>
    <w:p>
      <w:pPr>
        <w:pStyle w:val="Nico1"/>
        <w:spacing w:lineRule="auto" w:line="240" w:before="0" w:after="0"/>
        <w:rPr/>
      </w:pPr>
      <w:r>
        <w:rPr/>
        <w:t>Negli anni 2004-2006 nel corso della presente indagine sono state visitate alcune comunità montane nelle quali era stato stipulato in aggiunta anche il contratto territoriale:</w:t>
      </w:r>
    </w:p>
    <w:p>
      <w:pPr>
        <w:pStyle w:val="Nico1"/>
        <w:spacing w:lineRule="auto" w:line="240" w:before="0" w:after="0"/>
        <w:rPr/>
      </w:pPr>
      <w:r>
        <w:rPr/>
        <w:tab/>
        <w:t>anno 2004: Valle Maira (CN)</w:t>
      </w:r>
    </w:p>
    <w:p>
      <w:pPr>
        <w:pStyle w:val="Nico1"/>
        <w:spacing w:lineRule="auto" w:line="240" w:before="0" w:after="0"/>
        <w:rPr/>
      </w:pPr>
      <w:r>
        <w:rPr/>
        <w:tab/>
        <w:t>anno 2005: Valle Stura (CN), Valle Grana (CN), Valle Formazza (CN)</w:t>
      </w:r>
    </w:p>
    <w:p>
      <w:pPr>
        <w:pStyle w:val="Nico1"/>
        <w:spacing w:lineRule="auto" w:line="240" w:before="0" w:after="0"/>
        <w:rPr/>
      </w:pPr>
      <w:r>
        <w:rPr/>
        <w:tab/>
        <w:t>anno 2006: Valle Tanaro (CN)</w:t>
      </w:r>
    </w:p>
    <w:p>
      <w:pPr>
        <w:pStyle w:val="Nico1"/>
        <w:spacing w:lineRule="auto" w:line="240" w:before="0" w:after="0"/>
        <w:rPr/>
      </w:pPr>
      <w:r>
        <w:rPr/>
        <w:t xml:space="preserve">Nelle pagine che seguono sono presentati i risultati dei rilevamenti. </w:t>
      </w:r>
    </w:p>
    <w:p>
      <w:pPr>
        <w:pStyle w:val="StileTitolo4Interlineasingola"/>
        <w:rPr/>
      </w:pPr>
      <w:r>
        <w:rPr/>
      </w:r>
    </w:p>
    <w:p>
      <w:pPr>
        <w:pStyle w:val="StileTitolo4Interlineasingola"/>
        <w:rPr/>
      </w:pPr>
      <w:r>
        <w:rPr/>
      </w:r>
    </w:p>
    <w:p>
      <w:pPr>
        <w:pStyle w:val="StileTitolo4Interlineasingola"/>
        <w:rPr/>
      </w:pPr>
      <w:r>
        <w:rPr/>
        <w:t>VALLE MAIRA</w:t>
      </w:r>
    </w:p>
    <w:p>
      <w:pPr>
        <w:pStyle w:val="Normal"/>
        <w:spacing w:lineRule="auto" w:line="240" w:before="0" w:after="0"/>
        <w:rPr>
          <w:szCs w:val="22"/>
        </w:rPr>
      </w:pPr>
      <w:r>
        <w:rPr>
          <w:szCs w:val="22"/>
        </w:rPr>
        <w:t>Nel 2004 sono stati svolti sopralluoghi in Valle Maira (CN), nei Comuni di Acceglio, Canosio e Marmora.</w:t>
      </w:r>
    </w:p>
    <w:p>
      <w:pPr>
        <w:pStyle w:val="Normal"/>
        <w:spacing w:lineRule="auto" w:line="240" w:before="0" w:after="0"/>
        <w:rPr/>
      </w:pPr>
      <w:r>
        <w:rPr>
          <w:szCs w:val="22"/>
        </w:rPr>
        <w:t>Gli allevatori aderenti sono vincolati, attraverso la stipula di un contratto territoriale con durata 5 anni, a migliorare la gestione delle superfici pascolive effettuando gli interventi previsti dal Piano per la razionalizzazione delle risorse foraggere redatto dalla SEAcoop s.r.l. ai sensi del P.S.R. 2000-2006, misura F, azione 6. Nel piano foraggero sono indicate le diverse modalità gestionali dei vari comprensori della Valle Maira e, all’interno di ognuno di essi, sono state individuate: aree di mantenimento, aree da migliorare e zone in cui sono previsti interventi specifici (aree da recuperare). Per la corretta applicazione del piano foraggero dovranno inoltre essere effettuati, a scelta del richiedente e in accordo con il Comune, i seguenti interventi di compensazione, da intendersi alternativi fra loro: 1) decespugliamento delle aree definite di “recupero” nella cartografia del piano foraggero in misura di 10 m</w:t>
      </w:r>
      <w:r>
        <w:rPr>
          <w:szCs w:val="22"/>
          <w:vertAlign w:val="superscript"/>
        </w:rPr>
        <w:t>2</w:t>
      </w:r>
      <w:r>
        <w:rPr>
          <w:szCs w:val="22"/>
        </w:rPr>
        <w:t xml:space="preserve"> per ogni ha di pascolo a contributo definito di mantenimento e 5 m</w:t>
      </w:r>
      <w:r>
        <w:rPr>
          <w:szCs w:val="22"/>
          <w:vertAlign w:val="superscript"/>
        </w:rPr>
        <w:t>2</w:t>
      </w:r>
      <w:r>
        <w:rPr>
          <w:szCs w:val="22"/>
        </w:rPr>
        <w:t xml:space="preserve"> per ogni ha definito di miglioramento; 2) pulizia di tratti di viabilità (sentieri, strade agrosilvopastorali) di utilità pubblica nella misura di 10 m per ogni ha di pascolo a contributo definito di mantenimento e 5 m per ogni ha definito di miglioramento.</w:t>
      </w:r>
    </w:p>
    <w:p>
      <w:pPr>
        <w:pStyle w:val="Normal"/>
        <w:spacing w:lineRule="auto" w:line="240" w:before="0" w:after="0"/>
        <w:rPr>
          <w:szCs w:val="22"/>
        </w:rPr>
      </w:pPr>
      <w:r>
        <w:rPr>
          <w:szCs w:val="22"/>
        </w:rPr>
        <w:t xml:space="preserve">Nel sopralluogo è stato intervistato il campione di allevatori indicato dai tecnici della Comunità Montana; è stata inoltre realizzata un’analisi visiva delle diverse formazioni vegetazionali presenti, individuando le specie dominanti e caratterizzanti le formazioni stesse. </w:t>
      </w:r>
    </w:p>
    <w:p>
      <w:pPr>
        <w:pStyle w:val="Normal"/>
        <w:spacing w:lineRule="auto" w:line="240" w:before="0" w:after="0"/>
        <w:rPr>
          <w:szCs w:val="22"/>
        </w:rPr>
      </w:pPr>
      <w:r>
        <w:rPr>
          <w:szCs w:val="22"/>
        </w:rPr>
        <w:t>Tutti gli allevatori intervistati alpeggiano mandrie di bovin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primo allevatore intervistato utilizza l’alpeggio Gardetta, posto nel Comune di Canosio in uno dei comprensori di pascolo più ampi della valle e più favorevole dal punto di vista dell’utilizzazione, in quanto occupa un’ampia superficie pianeggiante comodamente servita da strade carrozzabili. L’intero comprensorio ha un’altitudine compresa tra 1950 e 2650 m s.l.m., si estende su circa 750 ha e viene utilizzato da tre diversi allevatori che si ripartiscono equamente la superficie. Di questi due alpeggiano esclusivamente capi bovini e uno sia bovini sia ovini, per un totale di circa 600 capi bovini e altrettanti ovini.</w:t>
      </w:r>
    </w:p>
    <w:p>
      <w:pPr>
        <w:pStyle w:val="Normal"/>
        <w:spacing w:lineRule="auto" w:line="240" w:before="0" w:after="0"/>
        <w:rPr>
          <w:szCs w:val="22"/>
        </w:rPr>
      </w:pPr>
      <w:r>
        <w:rPr>
          <w:szCs w:val="22"/>
        </w:rPr>
        <w:t>L’alpeggio Gardetta è di proprietà comunale nelle zone al di sopra dei 2200 m, mentre è privato nella zona posta nelle vicinanze delle abitazioni in località Grange Ciampasso. Il carico di bestiame effettivamente alpeggiato è inferiore al carico potenzialmente mantenibile, calcolato sulla base dell’offerta foraggera: ciò è dovuto all’ampia estensione delle superfici utilizzabili. Oggi superfici così ampie sarebbero difficilmente gestibili con il numero medio di capi in carico ad una azienda. Il carico applicato inoltre corrisponde al valore minimo ammesso dall’azione F6. Anche l’allevatore fa notare che il regolamento indica dei carichi animali (UBA/ha/anno) non tenendo conto che alcune superfici pascolive montane risultano molto estese; il comprensorio della Gardetta, con i suoi 750 ha a disposizione, ne è un chiaro esempio.</w:t>
      </w:r>
    </w:p>
    <w:p>
      <w:pPr>
        <w:pStyle w:val="Normal"/>
        <w:spacing w:lineRule="auto" w:line="240" w:before="0" w:after="0"/>
        <w:rPr>
          <w:szCs w:val="22"/>
        </w:rPr>
      </w:pPr>
      <w:r>
        <w:rPr>
          <w:szCs w:val="22"/>
        </w:rPr>
        <w:t>I carichi animali indicati nel regolamento, espressi in UBA/ha/anno, hanno tuttavia valori minimi troppo elevati, non commisurati alla reale disponibilità di foraggio offerta dalle tipologie vegetazionali di quota.</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Il conduttore dell’alpeggio non ha variato la gestione pregressa continuando ad applicare le stesse modalità di utilizzazione del pascolo adottate in passato, separando la mandria in due gruppi che utilizzano ampi recinti. Il piano per la razionalizzazione delle risorse foraggere aveva infatti previsto su tale area il solo obiettivo di mantenimento, non essendo presenti sull’alpeggio zone rilevanti invase da arbusti. L’operazione di mungitura avviene in parte in stalla e in parte direttamente sul pascolo. I prodotti caseari vengono venduti direttamente nel caseificio presente in alpeggio.</w:t>
      </w:r>
    </w:p>
    <w:p>
      <w:pPr>
        <w:pStyle w:val="Normal"/>
        <w:spacing w:lineRule="auto" w:line="240" w:before="0" w:after="0"/>
        <w:rPr/>
      </w:pPr>
      <w:r>
        <w:rPr>
          <w:szCs w:val="22"/>
        </w:rPr>
        <w:t>Per quanto riguarda la vegetazione, le formazioni più pingui, caratterizzate da specie di ottima qualità pabulare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sono situate nella porzione di pascolo posta nelle vicinanze delle abitazioni e dei locali di lavorazione. Si tratta di ex-triseteti in fase di degradazione di prati un tempo falciati almeno una volta l’anno. L’abbandono di tali pratiche e un’utilizzazione pascoliva precoce a inizio della stagione d’alpeggio da parte delle mandrie monticate consente la conservazione di superfici pascolive di ottima qualità foraggera. La maggior parte della superficie è invece occupata da formazioni a </w:t>
      </w:r>
      <w:r>
        <w:rPr>
          <w:i/>
          <w:szCs w:val="22"/>
        </w:rPr>
        <w:t>Nardus stricta</w:t>
      </w:r>
      <w:r>
        <w:rPr>
          <w:szCs w:val="22"/>
        </w:rPr>
        <w:t xml:space="preserve"> di scarso valore foraggero, risultato di una gestione non equilibrata che comporta un impoverimento e trasferimento di fertilità del suolo. L’utilizzazione di ampi recinti permette infatti alle vacche di muoversi liberamente e quindi di selezionare le specie più appetite rifiutando quelle meno gradite, lasciando refusi a fine pascolo causando il peggioramento qualitativo del cotico. </w:t>
      </w:r>
    </w:p>
    <w:p>
      <w:pPr>
        <w:pStyle w:val="Normal"/>
        <w:spacing w:lineRule="auto" w:line="240" w:before="0" w:after="0"/>
        <w:rPr>
          <w:szCs w:val="22"/>
        </w:rPr>
      </w:pPr>
      <w:r>
        <w:rPr>
          <w:szCs w:val="22"/>
        </w:rPr>
        <w:t>Per un miglioramento delle caratteristiche qualitative della vegetazione, e quindi del valore foraggero, sarebbe opportuno posizionare alcuni recinti di dimensioni più ridotte rispetto ai recinti attuali per aumentare l’efficienza di utilizzazione dell’erba e per garantire restituzioni più omogenee sulla superficie con conseguente ritorno omogeneo degli elementi nutritivi al suol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szCs w:val="22"/>
        </w:rPr>
        <w:t xml:space="preserve">Sul comprensorio sono presenti superfici ridotte a </w:t>
      </w:r>
      <w:r>
        <w:rPr>
          <w:i/>
          <w:szCs w:val="22"/>
        </w:rPr>
        <w:t>Festuca paniculata</w:t>
      </w:r>
      <w:r>
        <w:rPr>
          <w:szCs w:val="22"/>
        </w:rPr>
        <w:t xml:space="preserve"> con valore foraggero modesto: tale specie tende a formare popolamenti densi e monospecifici se utilizzata in maniera non razionale e sottoutilizzata. In questo caso l’applicazione di un corretto pascolamento sta portando a una riduzione delle superfici occupate da tale specie.</w:t>
      </w:r>
    </w:p>
    <w:p>
      <w:pPr>
        <w:pStyle w:val="Normal"/>
        <w:spacing w:lineRule="auto" w:line="240" w:before="0" w:after="0"/>
        <w:rPr/>
      </w:pPr>
      <w:r>
        <w:rPr>
          <w:szCs w:val="22"/>
        </w:rPr>
        <w:t xml:space="preserve">Sono presenti alcune zone caratterizzate da formazioni di vegetazione nitrofila a </w:t>
      </w:r>
      <w:r>
        <w:rPr>
          <w:i/>
          <w:szCs w:val="22"/>
        </w:rPr>
        <w:t>Chenopodium bonus-henricus</w:t>
      </w:r>
      <w:r>
        <w:rPr>
          <w:szCs w:val="22"/>
        </w:rPr>
        <w:t>, risultato di eccessive restituzioni ed elevato calpestamento. Tali superfici devono essere controllate attraverso una gestione razionale del pascolamento in modo da garantire un equilibrio fra asporti e restituzioni.</w:t>
      </w:r>
    </w:p>
    <w:p>
      <w:pPr>
        <w:pStyle w:val="Normal"/>
        <w:spacing w:lineRule="auto" w:line="240" w:before="0" w:after="0"/>
        <w:rPr/>
      </w:pPr>
      <w:r>
        <w:rPr>
          <w:szCs w:val="22"/>
        </w:rPr>
        <w:t xml:space="preserve">La presenza di aree con vegetazione nitrofila (con </w:t>
      </w:r>
      <w:r>
        <w:rPr>
          <w:i/>
          <w:szCs w:val="22"/>
        </w:rPr>
        <w:t>Chenopodium bonus-henricus</w:t>
      </w:r>
      <w:r>
        <w:rPr>
          <w:szCs w:val="22"/>
        </w:rPr>
        <w:t xml:space="preserve"> o </w:t>
      </w:r>
      <w:r>
        <w:rPr>
          <w:i/>
          <w:szCs w:val="22"/>
        </w:rPr>
        <w:t>Rumex alpinus</w:t>
      </w:r>
      <w:r>
        <w:rPr>
          <w:szCs w:val="22"/>
        </w:rPr>
        <w:t xml:space="preserve"> dominanti</w:t>
      </w:r>
      <w:r>
        <w:rPr>
          <w:i/>
          <w:szCs w:val="22"/>
        </w:rPr>
        <w:t>)</w:t>
      </w:r>
      <w:r>
        <w:rPr>
          <w:szCs w:val="22"/>
        </w:rPr>
        <w:t xml:space="preserve"> è tuttavia un problema comune alla maggior parte degli alpeggi. Le zone con restituzioni più elevate sono quelle a maggior carico; con maggiore preferenza per le aree di riposo e a minore pendenza.</w:t>
      </w:r>
    </w:p>
    <w:p>
      <w:pPr>
        <w:pStyle w:val="Normal"/>
        <w:spacing w:lineRule="auto" w:line="240" w:before="0" w:after="0"/>
        <w:rPr>
          <w:szCs w:val="22"/>
        </w:rPr>
      </w:pPr>
      <w:r>
        <w:rPr>
          <w:szCs w:val="22"/>
        </w:rPr>
        <w:t>Sulla superficie dell’alpeggio è stata riscontrata la presenza localizzata di fenomeni di erosione del suolo quali sentieramenti, concentrati nelle zone a maggiore pendenza e lungo le vie principali di spostamento degli animali, e zone di calpestamento limitate alle superfici intorno alle vasche di abbeverata. Queste situazioni sono quasi inevitabili e se localizzate non incidono negativamente sulle caratteristiche quali-quantitative della cotica erbosa.</w:t>
      </w:r>
    </w:p>
    <w:p>
      <w:pPr>
        <w:pStyle w:val="Normal"/>
        <w:spacing w:lineRule="auto" w:line="240" w:before="0" w:after="0"/>
        <w:rPr>
          <w:szCs w:val="22"/>
        </w:rPr>
      </w:pPr>
      <w:r>
        <w:rPr>
          <w:szCs w:val="22"/>
        </w:rPr>
        <w:t>Come intervento di compensazione, previsto dal contratto territoriale stipulato con la Comunità Montana, l’allevatore ha provveduto al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2) Alpeggio 2</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secondo allevatore montica gli animali nell’alpeggio Valanghe, situato nel comune di Marmora. L’alpeggio, quasi esclusivamente di proprietà comunale, è posto a un’altitudine compresa tra circa 1800 e 2500 m s.l.m. e ha una superficie totale di circa 400 ha di cui circa 160 sono utilizzati ai fini del premio. I capi bovini monticati sono circa 140 di cui 45-50 in lattazione al momento del sopralluogo. I prodotti caseari vengono venduti direttamente nel caseificio presente in alpeggi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llevatore utilizza con gli animali non in produzione le zone più lontane e più scomode da raggiungere, sebbene servite da una strada asfaltata, e caratterizzate da vegetazione con minore valore foraggero. Le formazioni a </w:t>
      </w:r>
      <w:r>
        <w:rPr>
          <w:i/>
          <w:szCs w:val="22"/>
        </w:rPr>
        <w:t>Nardus stricta</w:t>
      </w:r>
      <w:r>
        <w:rPr>
          <w:szCs w:val="22"/>
        </w:rPr>
        <w:t xml:space="preserve"> occupano infatti la maggior parte della superficie riservata ai capi non in produzione; sono tuttavia presenti nelle zone di cresta formazioni a </w:t>
      </w:r>
      <w:r>
        <w:rPr>
          <w:i/>
          <w:szCs w:val="22"/>
        </w:rPr>
        <w:t>Trifolium alpinum</w:t>
      </w:r>
      <w:r>
        <w:rPr>
          <w:szCs w:val="22"/>
        </w:rPr>
        <w:t>, caratterizzate da bassa produttività ma con elevato valore pastorale.</w:t>
      </w:r>
    </w:p>
    <w:p>
      <w:pPr>
        <w:pStyle w:val="Normal"/>
        <w:spacing w:lineRule="auto" w:line="240" w:before="0" w:after="0"/>
        <w:rPr/>
      </w:pPr>
      <w:r>
        <w:rPr>
          <w:szCs w:val="22"/>
        </w:rPr>
        <w:t xml:space="preserve">Le vacche in lattazione rimangono nella zona prossima all’abitazione dove è presente la vegetazione qualitativamente migliore e a maggiore produttività, con presenza di </w:t>
      </w:r>
      <w:r>
        <w:rPr>
          <w:i/>
          <w:szCs w:val="22"/>
        </w:rPr>
        <w:t>Phleum alpinum</w:t>
      </w:r>
      <w:r>
        <w:rPr>
          <w:szCs w:val="22"/>
        </w:rPr>
        <w:t xml:space="preserve">, </w:t>
      </w:r>
      <w:r>
        <w:rPr>
          <w:i/>
          <w:szCs w:val="22"/>
        </w:rPr>
        <w:t>Polygonum bistorta</w:t>
      </w:r>
      <w:r>
        <w:rPr>
          <w:szCs w:val="22"/>
        </w:rPr>
        <w:t xml:space="preserve">, </w:t>
      </w:r>
      <w:r>
        <w:rPr>
          <w:i/>
          <w:szCs w:val="22"/>
        </w:rPr>
        <w:t>Festuca</w:t>
      </w:r>
      <w:r>
        <w:rPr>
          <w:szCs w:val="22"/>
        </w:rPr>
        <w:t xml:space="preserve"> gr. </w:t>
      </w:r>
      <w:r>
        <w:rPr>
          <w:i/>
          <w:szCs w:val="22"/>
        </w:rPr>
        <w:t>rubra</w:t>
      </w:r>
      <w:r>
        <w:rPr>
          <w:szCs w:val="22"/>
        </w:rPr>
        <w:t xml:space="preserve">, risultato di un’utilizzazione razionale della risorsa foraggera. Una porzione importante della superficie pascoliva destinata alle vacche in produzione è occupata da una formazione a </w:t>
      </w:r>
      <w:r>
        <w:rPr>
          <w:i/>
          <w:szCs w:val="22"/>
        </w:rPr>
        <w:t>Trifolium alpinum</w:t>
      </w:r>
      <w:r>
        <w:rPr>
          <w:szCs w:val="22"/>
        </w:rPr>
        <w:t xml:space="preserve"> e </w:t>
      </w:r>
      <w:r>
        <w:rPr>
          <w:i/>
          <w:szCs w:val="22"/>
        </w:rPr>
        <w:t>Nardus stricta</w:t>
      </w:r>
      <w:r>
        <w:rPr>
          <w:szCs w:val="22"/>
        </w:rPr>
        <w:t xml:space="preserve">. La presenza del </w:t>
      </w:r>
      <w:r>
        <w:rPr>
          <w:i/>
          <w:szCs w:val="22"/>
        </w:rPr>
        <w:t>Trifolium alpinum</w:t>
      </w:r>
      <w:r>
        <w:rPr>
          <w:szCs w:val="22"/>
        </w:rPr>
        <w:t>, come già accennato in precedenza, rende queste formazioni molto importanti dal punto di vista pastorale per l’elevato valore foraggero del trifoglio.</w:t>
      </w:r>
    </w:p>
    <w:p>
      <w:pPr>
        <w:pStyle w:val="Normal"/>
        <w:spacing w:lineRule="auto" w:line="240" w:before="0" w:after="0"/>
        <w:rPr>
          <w:szCs w:val="22"/>
        </w:rPr>
      </w:pPr>
      <w:r>
        <w:rPr>
          <w:szCs w:val="22"/>
        </w:rPr>
        <w:t>La gestione delle mandrie avviene tramite l’utilizzo di recinzioni mobili. La presenza di refusi in alcune zone lascia tuttavia pensare che i recinti a disposizione degli animali siano troppo ampi con conseguente riduzione dell’efficienza nell’utilizzazione della risorsa foraggera.</w:t>
      </w:r>
    </w:p>
    <w:p>
      <w:pPr>
        <w:pStyle w:val="Normal"/>
        <w:spacing w:lineRule="auto" w:line="240" w:before="0" w:after="0"/>
        <w:rPr>
          <w:szCs w:val="22"/>
        </w:rPr>
      </w:pPr>
      <w:r>
        <w:rPr>
          <w:szCs w:val="22"/>
        </w:rPr>
      </w:r>
    </w:p>
    <w:p>
      <w:pPr>
        <w:pStyle w:val="Normal"/>
        <w:spacing w:lineRule="auto" w:line="240" w:before="0" w:after="0"/>
        <w:rPr>
          <w:szCs w:val="22"/>
        </w:rPr>
      </w:pPr>
      <w:r>
        <w:rPr>
          <w:szCs w:val="22"/>
        </w:rPr>
        <w:t>Sui versanti acclivi e in condizioni termiche sono presenti ridotte formazioni a Festuca paniculata: la morfologia di questa porzione di territorio rende difficoltosa una gestione razionale di queste superfici.</w:t>
      </w:r>
    </w:p>
    <w:p>
      <w:pPr>
        <w:pStyle w:val="Normal"/>
        <w:spacing w:lineRule="auto" w:line="240" w:before="0" w:after="0"/>
        <w:rPr>
          <w:szCs w:val="22"/>
        </w:rPr>
      </w:pPr>
      <w:r>
        <w:rPr>
          <w:szCs w:val="22"/>
        </w:rPr>
        <w:t>Anche in questo caso, non essendo stati rilevati problemi importanti di invasione arbustiva, l’obiettivo perseguito dal piano foraggero è di esclusivo mantenimento.</w:t>
      </w:r>
    </w:p>
    <w:p>
      <w:pPr>
        <w:pStyle w:val="Normal"/>
        <w:spacing w:lineRule="auto" w:line="240" w:before="0" w:after="0"/>
        <w:rPr>
          <w:szCs w:val="22"/>
        </w:rPr>
      </w:pPr>
      <w:r>
        <w:rPr>
          <w:szCs w:val="22"/>
        </w:rPr>
        <w:t>E’ stata rilevata un’invasione arbustiva a mosaico nelle zone più elevate dell’alpeggio. Il recupero di tutta la superficie non sarebbe possibile, ma il pascolamento, anche con carichi minimali ossia in grado di contenere l’espansione della vegetazione arbustiva, impedisce l’evoluzione di queste formazioni verso popolamenti chiusi, che preludono al ritorno di formazioni forestali con conseguente perdita di superfici pascolive e riduzione del valore paesaggistico e della biodiversità dell’area.</w:t>
      </w:r>
    </w:p>
    <w:p>
      <w:pPr>
        <w:pStyle w:val="Normal"/>
        <w:spacing w:lineRule="auto" w:line="240" w:before="0" w:after="0"/>
        <w:rPr>
          <w:szCs w:val="22"/>
        </w:rPr>
      </w:pPr>
      <w:r>
        <w:rPr>
          <w:szCs w:val="22"/>
        </w:rPr>
        <w:t>Sono presenti zone con vegetazione nitrofila, in particolare vicino alla stalla dove compare un accumulo di deiezioni. Dalla lettura del Piano di razionalizzazione delle risorse foraggere emerge tuttavia che l’allevatore provvede in un secondo momento alla loro distribuzione sul pascolo, attuando in tal modo una buona gestione agronomica delle superfici pascolive.</w:t>
      </w:r>
    </w:p>
    <w:p>
      <w:pPr>
        <w:pStyle w:val="Normal"/>
        <w:spacing w:lineRule="auto" w:line="240" w:before="0" w:after="0"/>
        <w:rPr>
          <w:szCs w:val="22"/>
        </w:rPr>
      </w:pPr>
      <w:r>
        <w:rPr>
          <w:szCs w:val="22"/>
        </w:rPr>
        <w:t>Come intervento di compensazione l’allevatore ha provveduto a decespugliare una zona dell’alpeggio invasa da Alnus viridis per recuperare superfici di pascolo degradate. Per una buona riuscita dell’intervento sarà opportuno ripetere l’operazione di taglio negli anni successiv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3) Alpeggio 3</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L’alpeggio utilizzato dal terzo allevatore è situato nel comune di Acceglio, in parte in località Pratorotondo, in parte verso la località Grange Boscasso; l’altitudine è compresa tra circa 1550 e 2300 m s.l.m. e la superficie pascoliva ha una superficie totale di circa 100 ha. Vengono monticati circa 60 capi bovini. Sull’intero comprensorio sono presenti due mandrie di bovini e un gregge di ovini.</w:t>
      </w:r>
    </w:p>
    <w:p>
      <w:pPr>
        <w:pStyle w:val="Normal"/>
        <w:spacing w:lineRule="auto" w:line="240" w:before="0" w:after="0"/>
        <w:rPr>
          <w:szCs w:val="22"/>
        </w:rPr>
      </w:pPr>
      <w:r>
        <w:rPr>
          <w:szCs w:val="22"/>
        </w:rPr>
        <w:t>L’allevatore è al primo anno di partecipazione alla misura F6.</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 parte alta del comprensorio all’interno del quale si trova l’alpeggio è occupata da un lariceto in parte pascolato e al cui interno sono presenti alcune radure utilizzate a pascolo, il fondovalle è costituito da ex-coltivi e da zone un tempo falciate. In queste ultime aree è presente la vegetazione con maggiore produttività e a più elevato valore pastorale: sono state riscontrate formazioni a </w:t>
      </w:r>
      <w:r>
        <w:rPr>
          <w:i/>
          <w:szCs w:val="22"/>
        </w:rPr>
        <w:t>Dactylis glomerata</w:t>
      </w:r>
      <w:r>
        <w:rPr>
          <w:szCs w:val="22"/>
        </w:rPr>
        <w:t xml:space="preserve"> e </w:t>
      </w:r>
      <w:r>
        <w:rPr>
          <w:i/>
          <w:szCs w:val="22"/>
        </w:rPr>
        <w:t>Festuca</w:t>
      </w:r>
      <w:r>
        <w:rPr>
          <w:szCs w:val="22"/>
        </w:rPr>
        <w:t xml:space="preserve"> gr. </w:t>
      </w:r>
      <w:r>
        <w:rPr>
          <w:i/>
          <w:szCs w:val="22"/>
        </w:rPr>
        <w:t>rubra</w:t>
      </w:r>
      <w:r>
        <w:rPr>
          <w:szCs w:val="22"/>
        </w:rPr>
        <w:t>. La mandria viene gestita mediante l’utilizzo di recinzioni mobili.</w:t>
      </w:r>
    </w:p>
    <w:p>
      <w:pPr>
        <w:pStyle w:val="Normal"/>
        <w:spacing w:lineRule="auto" w:line="240" w:before="0" w:after="0"/>
        <w:rPr>
          <w:szCs w:val="22"/>
        </w:rPr>
      </w:pPr>
      <w:r>
        <w:rPr>
          <w:szCs w:val="22"/>
        </w:rPr>
        <w:t>Alcune zone utilizzate per il pernottamento degli animali risultano tuttavia degradate a causa di eccessive restituzioni che portano allo sviluppo di una vegetazione nitrofila, con conseguente perdita di superfici con buone caratteristiche pabulari.</w:t>
      </w:r>
    </w:p>
    <w:p>
      <w:pPr>
        <w:pStyle w:val="Normal"/>
        <w:spacing w:lineRule="auto" w:line="240" w:before="0" w:after="0"/>
        <w:rPr/>
      </w:pPr>
      <w:r>
        <w:rPr>
          <w:szCs w:val="22"/>
        </w:rPr>
        <w:t xml:space="preserve">In particolare, una zona utilizzata dall’allevatore si presenta particolarmente degradata dal punto di vista vegetazionale trattandosi di una formazione a </w:t>
      </w:r>
      <w:r>
        <w:rPr>
          <w:i/>
          <w:szCs w:val="22"/>
        </w:rPr>
        <w:t>Chenopodium bonus-henricus</w:t>
      </w:r>
      <w:r>
        <w:rPr>
          <w:szCs w:val="22"/>
        </w:rPr>
        <w:t xml:space="preserve"> e </w:t>
      </w:r>
      <w:r>
        <w:rPr>
          <w:i/>
          <w:szCs w:val="22"/>
        </w:rPr>
        <w:t>Cirsium arvense</w:t>
      </w:r>
      <w:r>
        <w:rPr>
          <w:szCs w:val="22"/>
        </w:rPr>
        <w:t>, risultato di un sovraccarico con conseguenti eccessive restituzioni ed elevato calpestamento. Questa superficie necessita di interventi di miglioramento per riportare la vegetazione verso una formazione pingue. Il regolamento vieta l’impiego di prodotti diserbanti e disseccanti, quindi l’intervento con i soli mezzi agronomici richiederà tempi di recupero delle superfici più elevati.</w:t>
      </w:r>
    </w:p>
    <w:p>
      <w:pPr>
        <w:pStyle w:val="Normal"/>
        <w:spacing w:lineRule="auto" w:line="240" w:before="0" w:after="0"/>
        <w:rPr/>
      </w:pPr>
      <w:r>
        <w:rPr>
          <w:szCs w:val="22"/>
        </w:rPr>
        <w:t xml:space="preserve">Come metodo di controllo si consiglia la realizzazione di uno sfalcio ripetuto nel corso dell’anno, al fine di evitare che le specie vadano a seme, per un certo numero di anni fino alla scomparsa delle infestanti; in alternativa un’altra modalità di intervento potrebbe essere l’aratura con interramento profondo dei semi, seguita dalla semina di </w:t>
      </w:r>
      <w:r>
        <w:rPr>
          <w:i/>
          <w:szCs w:val="22"/>
        </w:rPr>
        <w:t xml:space="preserve">Dactylis glomerata </w:t>
      </w:r>
      <w:r>
        <w:rPr>
          <w:szCs w:val="22"/>
        </w:rPr>
        <w:t>e</w:t>
      </w:r>
      <w:r>
        <w:rPr>
          <w:i/>
          <w:szCs w:val="22"/>
        </w:rPr>
        <w:t xml:space="preserve"> Phleum pratense</w:t>
      </w:r>
      <w:r>
        <w:rPr>
          <w:szCs w:val="22"/>
        </w:rPr>
        <w:t>.</w:t>
      </w:r>
    </w:p>
    <w:p>
      <w:pPr>
        <w:pStyle w:val="Normal"/>
        <w:spacing w:lineRule="auto" w:line="240" w:before="0" w:after="0"/>
        <w:rPr>
          <w:szCs w:val="22"/>
        </w:rPr>
      </w:pPr>
      <w:r>
        <w:rPr>
          <w:szCs w:val="22"/>
        </w:rPr>
        <w:t>L’allevatore mostra interesse sulla possibilità di ricevere consigli tecnici riguardo alla gestione delle superfici pascolive e in particolare quelle degradate.</w:t>
      </w:r>
    </w:p>
    <w:p>
      <w:pPr>
        <w:pStyle w:val="Normal"/>
        <w:spacing w:lineRule="auto" w:line="240" w:before="0" w:after="0"/>
        <w:rPr>
          <w:szCs w:val="22"/>
        </w:rPr>
      </w:pPr>
      <w:r>
        <w:rPr>
          <w:szCs w:val="22"/>
        </w:rPr>
        <w:t>Sono state inoltre osservate sulla superficie del comprensorio alcune zone con invasione arborea e arbustiva. Si ritiene opportuno intervenire con operazioni ripetute di decespugliamento per evitare la perdita di superfici pascolive in zone che si prestano a un’ottima gestione delle mandrie in quanto localizzate nella parte pianeggiante in vicinanza del paese.</w:t>
      </w:r>
    </w:p>
    <w:p>
      <w:pPr>
        <w:pStyle w:val="Normal"/>
        <w:spacing w:lineRule="auto" w:line="240" w:before="0" w:after="0"/>
        <w:rPr>
          <w:szCs w:val="22"/>
        </w:rPr>
      </w:pPr>
      <w:r>
        <w:rPr>
          <w:szCs w:val="22"/>
        </w:rPr>
        <w:t>La zona di pascolo da migliorare si trova nel lariceto e si renderà necessario l’abbattimento di alcune piante.</w:t>
      </w:r>
    </w:p>
    <w:p>
      <w:pPr>
        <w:pStyle w:val="Normal"/>
        <w:spacing w:lineRule="auto" w:line="240" w:before="0" w:after="0"/>
        <w:rPr>
          <w:szCs w:val="22"/>
        </w:rPr>
      </w:pPr>
      <w:r>
        <w:rPr>
          <w:szCs w:val="22"/>
        </w:rPr>
        <w:t>Come intervento di compensazione l’allevatore ha scelto di ripristinare il tracciato di un vecchio sentiero posto all’interno del lariceto che conduceva alle parti alte dell’alpeggio e che tornerebbe molto utile per raggiungere le mandrie quando vengono portate in tali zone. Questa operazione richiede mezzi idonei e tempo, per cui l’allevatore dichiara di trovarsi ancora in difficoltà nella sistemazione del sedime, a causa della presenza di acque superficiali difficilmente regimabili se non con interventi di maggiore entità.</w:t>
      </w:r>
    </w:p>
    <w:p>
      <w:pPr>
        <w:pStyle w:val="Normal"/>
        <w:spacing w:lineRule="auto" w:line="240" w:before="0" w:after="0"/>
        <w:rPr>
          <w:szCs w:val="22"/>
        </w:rPr>
      </w:pPr>
      <w:r>
        <w:rPr>
          <w:szCs w:val="22"/>
        </w:rPr>
      </w:r>
    </w:p>
    <w:p>
      <w:pPr>
        <w:pStyle w:val="Normal"/>
        <w:spacing w:lineRule="auto" w:line="240" w:before="0" w:after="0"/>
        <w:jc w:val="center"/>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4) Alpeggio 4</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arto allevatore utilizza l’alpeggio Prato Ciorliero, situato anch’esso nel comune di Acceglio, con altitudine compresa tra 1900 e 2600 m s.l.m. e una superficie di circa 140 ha. L’allevamento è composto da 150 capi bovini e circa 30 caprini. Inoltre per un periodo di 60 giorni sono stati alpeggiati 38 vitelli, non di proprietà dell’allevatore, che hanno però trascorso l’intero periodo in stalla e sono stati alimentati con foraggio secc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L’allevatore dichiara di applicare le indicazioni fornite dal piano di razionalizzazione delle risorse foraggere: gli animali vengono spostati periodicamente in un nuovo recinto e non vengono fatti stabulare di notte per un periodo superiore ai 3-4 giorni nello stesso posto. Queste indicazioni sono ritenute molto utili dallo stesso allevatore nella gestione della mandria e delle superfici pascolive.</w:t>
      </w:r>
    </w:p>
    <w:p>
      <w:pPr>
        <w:pStyle w:val="Normal"/>
        <w:spacing w:lineRule="auto" w:line="240" w:before="0" w:after="0"/>
        <w:rPr>
          <w:szCs w:val="22"/>
        </w:rPr>
      </w:pPr>
      <w:r>
        <w:rPr>
          <w:szCs w:val="22"/>
        </w:rPr>
        <w:t>Il piano foraggero aveva indicato sull’intera superficie dell’alpeggio esclusivamente un obiettivo di mantenimento, non essendo presenti  zone rilevanti con invasione di arbusti.</w:t>
      </w:r>
    </w:p>
    <w:p>
      <w:pPr>
        <w:pStyle w:val="Normal"/>
        <w:spacing w:lineRule="auto" w:line="240" w:before="0" w:after="0"/>
        <w:rPr/>
      </w:pPr>
      <w:r>
        <w:rPr>
          <w:szCs w:val="22"/>
        </w:rPr>
        <w:t xml:space="preserve">Le formazioni vegetazionali a maggiore produttività e a più elevato valore foraggero sono situate nella zona posta nei pressi della stalla e sono caratterizzate dalla presenza di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w:t>
      </w:r>
      <w:r>
        <w:rPr>
          <w:i/>
          <w:szCs w:val="22"/>
        </w:rPr>
        <w:t>Polygonum bistorta</w:t>
      </w:r>
      <w:r>
        <w:rPr>
          <w:szCs w:val="22"/>
        </w:rPr>
        <w:t xml:space="preserve">. Valgono le stesse considerazioni fatte in precedenza per gli ex-triseteti presenti nell’alpeggio 1. Le superfici pascolive più lontane dalla stalla sono caratterizzate dalla presenza di formazioni di medio valore foraggero a </w:t>
      </w:r>
      <w:r>
        <w:rPr>
          <w:i/>
          <w:szCs w:val="22"/>
        </w:rPr>
        <w:t>Nardus stricta</w:t>
      </w:r>
      <w:r>
        <w:rPr>
          <w:szCs w:val="22"/>
        </w:rPr>
        <w:t xml:space="preserve">, </w:t>
      </w:r>
      <w:r>
        <w:rPr>
          <w:i/>
          <w:szCs w:val="22"/>
        </w:rPr>
        <w:t>Trifolium alpinum</w:t>
      </w:r>
      <w:r>
        <w:rPr>
          <w:szCs w:val="22"/>
        </w:rPr>
        <w:t xml:space="preserve">, </w:t>
      </w:r>
      <w:r>
        <w:rPr>
          <w:i/>
          <w:szCs w:val="22"/>
        </w:rPr>
        <w:t>Carex sempervirens</w:t>
      </w:r>
      <w:r>
        <w:rPr>
          <w:szCs w:val="22"/>
        </w:rPr>
        <w:t xml:space="preserve">, </w:t>
      </w:r>
      <w:r>
        <w:rPr>
          <w:i/>
          <w:szCs w:val="22"/>
        </w:rPr>
        <w:t>Festuca</w:t>
      </w:r>
      <w:r>
        <w:rPr>
          <w:szCs w:val="22"/>
        </w:rPr>
        <w:t xml:space="preserve"> gr. </w:t>
      </w:r>
      <w:r>
        <w:rPr>
          <w:i/>
          <w:szCs w:val="22"/>
        </w:rPr>
        <w:t>ovina</w:t>
      </w:r>
      <w:r>
        <w:rPr>
          <w:szCs w:val="22"/>
        </w:rPr>
        <w:t xml:space="preserve"> e </w:t>
      </w:r>
      <w:r>
        <w:rPr>
          <w:i/>
          <w:szCs w:val="22"/>
        </w:rPr>
        <w:t>Festuca</w:t>
      </w:r>
      <w:r>
        <w:rPr>
          <w:szCs w:val="22"/>
        </w:rPr>
        <w:t xml:space="preserve"> gr. </w:t>
      </w:r>
      <w:r>
        <w:rPr>
          <w:i/>
          <w:szCs w:val="22"/>
        </w:rPr>
        <w:t>violacea</w:t>
      </w:r>
      <w:r>
        <w:rPr>
          <w:szCs w:val="22"/>
        </w:rPr>
        <w:t xml:space="preserve">. Sulle pendenze più elevate sono presenti formazioni a </w:t>
      </w:r>
      <w:r>
        <w:rPr>
          <w:i/>
          <w:szCs w:val="22"/>
        </w:rPr>
        <w:t>Festuca paniculata</w:t>
      </w:r>
      <w:r>
        <w:rPr>
          <w:szCs w:val="22"/>
        </w:rPr>
        <w:t>, di modesto valore pabulare, tipiche di zone termiche. Queste formazioni necessitano un’utilizzazione precoce quando la festuca è ancora appetibile altrimenti viene rifiutata per la sua eccessiva durezza.</w:t>
      </w:r>
    </w:p>
    <w:p>
      <w:pPr>
        <w:pStyle w:val="Normal"/>
        <w:spacing w:lineRule="auto" w:line="240" w:before="0" w:after="0"/>
        <w:rPr>
          <w:szCs w:val="22"/>
        </w:rPr>
      </w:pPr>
      <w:r>
        <w:rPr>
          <w:szCs w:val="22"/>
        </w:rPr>
      </w:r>
    </w:p>
    <w:p>
      <w:pPr>
        <w:pStyle w:val="Normal"/>
        <w:spacing w:lineRule="auto" w:line="240" w:before="0" w:after="0"/>
        <w:rPr>
          <w:szCs w:val="22"/>
        </w:rPr>
      </w:pPr>
      <w:r>
        <w:rPr>
          <w:szCs w:val="22"/>
        </w:rPr>
        <w:t>Anche in questo caso sono presenti superfici caratterizzate dalla presenza di vegetazione nitrofila, concentrate nella zona posta di fronte alla stalla. E’ inoltre presente un recinto, creato per le operazioni di scarico e carico dei vitelloni, all’interno del quale il cotico erboso non è più presente a causa di un eccessivo calpestamento. In questa zona si svilupperà a breve una vegetazione nitrofila, con conseguenti effetti negativi per la perdita di superficie pascoliva con buone caratteristiche foraggere.</w:t>
      </w:r>
    </w:p>
    <w:p>
      <w:pPr>
        <w:pStyle w:val="Normal"/>
        <w:spacing w:lineRule="auto" w:line="240" w:before="0" w:after="0"/>
        <w:rPr>
          <w:szCs w:val="22"/>
        </w:rPr>
      </w:pPr>
      <w:r>
        <w:rPr>
          <w:szCs w:val="22"/>
        </w:rPr>
        <w:t>Come intervento di compensazione, hanno optato per 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5) Alpeggio 5</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into allevatore utilizza l’alpeggio di Traversiera, situato all’interno del vallone omonimo che rientra tra i comprensori più ampi della Valle Maira. L’altitudine è circa 2000 m.s.l.m.</w:t>
      </w:r>
    </w:p>
    <w:p>
      <w:pPr>
        <w:pStyle w:val="Normal"/>
        <w:spacing w:lineRule="auto" w:line="240" w:before="0" w:after="0"/>
        <w:rPr>
          <w:szCs w:val="22"/>
        </w:rPr>
      </w:pPr>
      <w:r>
        <w:rPr>
          <w:szCs w:val="22"/>
        </w:rPr>
        <w:t>L’area in affitto è di circa 50 ha. Sulla superficie dell’alpeggio sono presenti 140 vacche gestite con pascolo libero. Sono stati inoltre alpeggiati 300 vitelli mantenuti all’interno di un recint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bCs/>
          <w:szCs w:val="22"/>
        </w:rPr>
        <w:t xml:space="preserve">A livello vegetazionale, nella zona pianeggiante posta di fronte alle abitazioni è presente la formazione con miglior valore foraggero, caratterizzata da </w:t>
      </w:r>
      <w:r>
        <w:rPr>
          <w:bCs/>
          <w:i/>
          <w:szCs w:val="22"/>
        </w:rPr>
        <w:t>Festuca</w:t>
      </w:r>
      <w:r>
        <w:rPr>
          <w:bCs/>
          <w:szCs w:val="22"/>
        </w:rPr>
        <w:t xml:space="preserve"> gr. </w:t>
      </w:r>
      <w:r>
        <w:rPr>
          <w:bCs/>
          <w:i/>
          <w:szCs w:val="22"/>
        </w:rPr>
        <w:t>rubra</w:t>
      </w:r>
      <w:r>
        <w:rPr>
          <w:bCs/>
          <w:szCs w:val="22"/>
        </w:rPr>
        <w:t xml:space="preserve">, </w:t>
      </w:r>
      <w:r>
        <w:rPr>
          <w:bCs/>
          <w:i/>
          <w:szCs w:val="22"/>
        </w:rPr>
        <w:t>Phleum</w:t>
      </w:r>
      <w:r>
        <w:rPr>
          <w:bCs/>
          <w:szCs w:val="22"/>
        </w:rPr>
        <w:t xml:space="preserve"> </w:t>
      </w:r>
      <w:r>
        <w:rPr>
          <w:bCs/>
          <w:i/>
          <w:szCs w:val="22"/>
        </w:rPr>
        <w:t xml:space="preserve">alpinum </w:t>
      </w:r>
      <w:r>
        <w:rPr>
          <w:bCs/>
          <w:szCs w:val="22"/>
        </w:rPr>
        <w:t xml:space="preserve">e </w:t>
      </w:r>
      <w:r>
        <w:rPr>
          <w:bCs/>
          <w:i/>
          <w:szCs w:val="22"/>
        </w:rPr>
        <w:t>Nardus stricta</w:t>
      </w:r>
      <w:r>
        <w:rPr>
          <w:bCs/>
          <w:szCs w:val="22"/>
        </w:rPr>
        <w:t xml:space="preserve">. La presenza di specie a elevato valore foraggero, quali </w:t>
      </w:r>
      <w:r>
        <w:rPr>
          <w:bCs/>
          <w:i/>
          <w:szCs w:val="22"/>
        </w:rPr>
        <w:t>Festuca</w:t>
      </w:r>
      <w:r>
        <w:rPr>
          <w:bCs/>
          <w:szCs w:val="22"/>
        </w:rPr>
        <w:t xml:space="preserve"> gr. </w:t>
      </w:r>
      <w:r>
        <w:rPr>
          <w:bCs/>
          <w:i/>
          <w:szCs w:val="22"/>
        </w:rPr>
        <w:t xml:space="preserve">rubra </w:t>
      </w:r>
      <w:r>
        <w:rPr>
          <w:bCs/>
          <w:szCs w:val="22"/>
        </w:rPr>
        <w:t xml:space="preserve">e </w:t>
      </w:r>
      <w:r>
        <w:rPr>
          <w:bCs/>
          <w:i/>
          <w:szCs w:val="22"/>
        </w:rPr>
        <w:t>Phleum</w:t>
      </w:r>
      <w:r>
        <w:rPr>
          <w:bCs/>
          <w:szCs w:val="22"/>
        </w:rPr>
        <w:t xml:space="preserve"> </w:t>
      </w:r>
      <w:r>
        <w:rPr>
          <w:bCs/>
          <w:i/>
          <w:szCs w:val="22"/>
        </w:rPr>
        <w:t>alpinum</w:t>
      </w:r>
      <w:r>
        <w:rPr>
          <w:bCs/>
          <w:szCs w:val="22"/>
        </w:rPr>
        <w:t>, è indice di restituzioni equilibrate, ma la partecipazione</w:t>
      </w:r>
      <w:r>
        <w:rPr>
          <w:bCs/>
          <w:i/>
          <w:szCs w:val="22"/>
        </w:rPr>
        <w:t xml:space="preserve"> </w:t>
      </w:r>
      <w:r>
        <w:rPr>
          <w:bCs/>
          <w:szCs w:val="22"/>
        </w:rPr>
        <w:t xml:space="preserve">importante di </w:t>
      </w:r>
      <w:r>
        <w:rPr>
          <w:bCs/>
          <w:i/>
          <w:szCs w:val="22"/>
        </w:rPr>
        <w:t>Nardus stricta</w:t>
      </w:r>
      <w:r>
        <w:rPr>
          <w:bCs/>
          <w:szCs w:val="22"/>
        </w:rPr>
        <w:t xml:space="preserve"> segnala un progressivo impoverimento del cotico.</w:t>
      </w:r>
    </w:p>
    <w:p>
      <w:pPr>
        <w:pStyle w:val="Normal"/>
        <w:spacing w:lineRule="auto" w:line="240" w:before="0" w:after="0"/>
        <w:rPr>
          <w:bCs/>
          <w:szCs w:val="22"/>
        </w:rPr>
      </w:pPr>
      <w:r>
        <w:rPr>
          <w:bCs/>
          <w:szCs w:val="22"/>
        </w:rPr>
        <w:t xml:space="preserve">Sull’intera superficie del comprensorio è stato riscontrato il problema di evidenti sentieramenti e conseguenti fenomeni di erosione del suolo nelle zone a pendenza elevata e lungo le vie preferenziali di spostamento degli animali. I sentieramenti sono dovuti a carichi elevati in aree fragili e potrebbero essere controllati attraverso una migliore gestione, ad esempio limitando gli spostamenti degli animali utilizzando recinzioni mobili. </w:t>
      </w:r>
    </w:p>
    <w:p>
      <w:pPr>
        <w:pStyle w:val="Normal"/>
        <w:spacing w:lineRule="auto" w:line="240" w:before="0" w:after="0"/>
        <w:rPr>
          <w:bCs/>
          <w:szCs w:val="22"/>
        </w:rPr>
      </w:pPr>
      <w:r>
        <w:rPr>
          <w:bCs/>
          <w:szCs w:val="22"/>
        </w:rPr>
        <w:t>In particolare vicino alle baite è visibile il recinto di permanenza dei vitelli all’interno del quale è stato completamente danneggiato il cotico.</w:t>
      </w:r>
    </w:p>
    <w:p>
      <w:pPr>
        <w:pStyle w:val="Normal"/>
        <w:spacing w:lineRule="auto" w:line="240" w:before="0" w:after="0"/>
        <w:rPr>
          <w:bCs/>
          <w:szCs w:val="22"/>
        </w:rPr>
      </w:pPr>
      <w:r>
        <w:rPr>
          <w:bCs/>
          <w:szCs w:val="22"/>
        </w:rPr>
      </w:r>
    </w:p>
    <w:p>
      <w:pPr>
        <w:pStyle w:val="Normal"/>
        <w:spacing w:lineRule="auto" w:line="240" w:before="0" w:after="0"/>
        <w:rPr>
          <w:bCs/>
          <w:szCs w:val="22"/>
        </w:rPr>
      </w:pPr>
      <w:r>
        <w:rPr>
          <w:bCs/>
          <w:szCs w:val="22"/>
        </w:rPr>
      </w:r>
    </w:p>
    <w:p>
      <w:pPr>
        <w:pStyle w:val="Normal"/>
        <w:spacing w:lineRule="auto" w:line="240" w:before="0" w:after="0"/>
        <w:rPr>
          <w:szCs w:val="22"/>
        </w:rPr>
      </w:pPr>
      <w:r>
        <w:rPr>
          <w:szCs w:val="22"/>
        </w:rPr>
      </w:r>
    </w:p>
    <w:p>
      <w:pPr>
        <w:pStyle w:val="StileTitolo4Interlineasingola"/>
        <w:rPr/>
      </w:pPr>
      <w:r>
        <w:rPr/>
        <w:t>VALLE STURA (CN)</w:t>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mento ha sede a Busca (CN); in estate la monticazione avviene all’alpeggio Val Cavera nel comune di Demonte. L’alpeggio,  di proprietà del comune, ha un’estensione di 250 ha ed è situato ad un'altitudine che varia dai 1550 ai 1700m s.l.m.</w:t>
      </w:r>
    </w:p>
    <w:p>
      <w:pPr>
        <w:pStyle w:val="Normal"/>
        <w:spacing w:lineRule="auto" w:line="240" w:before="0" w:after="0"/>
        <w:rPr>
          <w:szCs w:val="22"/>
        </w:rPr>
      </w:pPr>
      <w:r>
        <w:rPr>
          <w:szCs w:val="22"/>
        </w:rPr>
        <w:t>L’allevatore alpeggia per un periodo di circa 90/105 giorni, con circa 300 bovini, di cui 120 di proprietà, di razza piemontese e pezzata rossa; si dedica principalmente alla crescita di vitelli e ha una limitata produzione di formaggio.</w:t>
      </w:r>
    </w:p>
    <w:p>
      <w:pPr>
        <w:pStyle w:val="Normal"/>
        <w:spacing w:lineRule="auto" w:line="240" w:before="0" w:after="0"/>
        <w:rPr>
          <w:szCs w:val="22"/>
        </w:rPr>
      </w:pPr>
      <w:r>
        <w:rPr>
          <w:szCs w:val="22"/>
        </w:rPr>
        <w:t>Allevatore da generazioni, già prima dell’adesione alla misura F6 impiegava tecniche di pascolo rispettose dell’ambiente e del cotico; con l’adesione alla misura si è impegnato a decespugliare e a ripulire le zone di invasione delle infestanti. Pratica in modo sistematico il pascolo turnato per mezzo di recinzioni che sposta regolarmente.</w:t>
      </w:r>
    </w:p>
    <w:p>
      <w:pPr>
        <w:pStyle w:val="Normal"/>
        <w:spacing w:lineRule="auto" w:line="240" w:before="0" w:after="0"/>
        <w:rPr>
          <w:szCs w:val="22"/>
        </w:rPr>
      </w:pPr>
      <w:r>
        <w:rPr>
          <w:szCs w:val="22"/>
        </w:rPr>
        <w:t>Per ridurre al minimo i rischi di contaminazione dell’alpeggio dalle infestanti l’allevatore riserva ai bovini appena giunti dalla pianura una zona recintata ai margini dei pascoli, evitando così di introdurre, tramite le deiezioni, semi di specie erbacee infestanti.</w:t>
      </w:r>
    </w:p>
    <w:p>
      <w:pPr>
        <w:pStyle w:val="Normal"/>
        <w:spacing w:lineRule="auto" w:line="240" w:before="0" w:after="0"/>
        <w:rPr/>
      </w:pPr>
      <w:r>
        <w:rPr>
          <w:rFonts w:eastAsia="Arial"/>
          <w:szCs w:val="22"/>
        </w:rPr>
        <w:t xml:space="preserve"> </w:t>
      </w:r>
      <w:r>
        <w:rPr>
          <w:szCs w:val="22"/>
        </w:rPr>
        <w:t xml:space="preserve">Le vacche in lattazione rimangono nella zona prossima all’abitazione, nella quale è presente la vegetazione qualitativamente migliore e a maggiore produttività, con presenza di </w:t>
      </w:r>
      <w:r>
        <w:rPr>
          <w:i/>
          <w:iCs/>
          <w:szCs w:val="22"/>
        </w:rPr>
        <w:t>Phleum alpinum</w:t>
      </w:r>
      <w:r>
        <w:rPr>
          <w:szCs w:val="22"/>
        </w:rPr>
        <w:t xml:space="preserve">, </w:t>
      </w:r>
      <w:r>
        <w:rPr>
          <w:i/>
          <w:iCs/>
          <w:szCs w:val="22"/>
        </w:rPr>
        <w:t>Polygonum bistorta</w:t>
      </w:r>
      <w:r>
        <w:rPr>
          <w:szCs w:val="22"/>
        </w:rPr>
        <w:t xml:space="preserve">, </w:t>
      </w:r>
      <w:r>
        <w:rPr>
          <w:i/>
          <w:iCs/>
          <w:szCs w:val="22"/>
        </w:rPr>
        <w:t>Festuca gr. rubra</w:t>
      </w:r>
      <w:r>
        <w:rPr>
          <w:szCs w:val="22"/>
        </w:rPr>
        <w:t xml:space="preserve">, risultato di un’utilizzazione razionale della risorsa foraggera. Una porzione importante della superficie pascoliva, destinata alle vacche in produzione, è occupata da una formazione a </w:t>
      </w:r>
      <w:r>
        <w:rPr>
          <w:i/>
          <w:iCs/>
          <w:szCs w:val="22"/>
        </w:rPr>
        <w:t xml:space="preserve">Trifolium alpinum </w:t>
      </w:r>
      <w:r>
        <w:rPr>
          <w:szCs w:val="22"/>
        </w:rPr>
        <w:t xml:space="preserve">e </w:t>
      </w:r>
      <w:r>
        <w:rPr>
          <w:i/>
          <w:iCs/>
          <w:szCs w:val="22"/>
        </w:rPr>
        <w:t>Nardus stricta</w:t>
      </w:r>
      <w:r>
        <w:rPr>
          <w:szCs w:val="22"/>
        </w:rPr>
        <w:t xml:space="preserve">. La massiccia presenza del </w:t>
      </w:r>
      <w:r>
        <w:rPr>
          <w:i/>
          <w:iCs/>
          <w:szCs w:val="22"/>
        </w:rPr>
        <w:t>Trifolium alpinum</w:t>
      </w:r>
      <w:r>
        <w:rPr>
          <w:szCs w:val="22"/>
        </w:rPr>
        <w:t xml:space="preserve"> garantisce l'elevata qualità del cotico, tuttavia la presenza del </w:t>
      </w:r>
      <w:r>
        <w:rPr>
          <w:i/>
          <w:iCs/>
          <w:szCs w:val="22"/>
        </w:rPr>
        <w:t xml:space="preserve">Nardus </w:t>
      </w:r>
      <w:r>
        <w:rPr>
          <w:szCs w:val="22"/>
        </w:rPr>
        <w:t>ne segnala un inizio di impoverimento.</w:t>
      </w:r>
    </w:p>
    <w:p>
      <w:pPr>
        <w:pStyle w:val="Normal"/>
        <w:spacing w:lineRule="auto" w:line="240" w:before="0" w:after="0"/>
        <w:rPr/>
      </w:pPr>
      <w:r>
        <w:rPr>
          <w:szCs w:val="22"/>
        </w:rPr>
        <w:t xml:space="preserve">L'area in cui gli animali vengono munti e riposano durante la notte si presenta molto fangosa e per la maggior parte priva di cotico erboso; ove presente, la vegetazione è costituita da una formazione a </w:t>
      </w:r>
      <w:r>
        <w:rPr>
          <w:i/>
          <w:iCs/>
          <w:szCs w:val="22"/>
        </w:rPr>
        <w:t xml:space="preserve">Chenopodium bonus-henricus </w:t>
      </w:r>
      <w:r>
        <w:rPr>
          <w:szCs w:val="22"/>
        </w:rPr>
        <w:t xml:space="preserve">e </w:t>
      </w:r>
      <w:r>
        <w:rPr>
          <w:i/>
          <w:iCs/>
          <w:szCs w:val="22"/>
        </w:rPr>
        <w:t>Cirsium arvense</w:t>
      </w:r>
      <w:r>
        <w:rPr>
          <w:szCs w:val="22"/>
        </w:rPr>
        <w:t>, risultato di elevato calpestamento e eccesso di restituzioni.</w:t>
      </w:r>
    </w:p>
    <w:p>
      <w:pPr>
        <w:pStyle w:val="Normal"/>
        <w:spacing w:lineRule="auto" w:line="240" w:before="0" w:after="0"/>
        <w:rPr>
          <w:szCs w:val="22"/>
        </w:rPr>
      </w:pPr>
      <w:r>
        <w:rPr>
          <w:szCs w:val="22"/>
        </w:rPr>
        <w:t>Sono presenti un piccolo ricovero in cemento  armato con tettoia, punti acqua fissi e mobili che il comune, in periodi di grande siccità, provvede a rifornire per mezzo di elicotteri nelle zone a quota più elevata.</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b/>
          <w:b/>
          <w:bCs/>
          <w:szCs w:val="22"/>
        </w:rPr>
      </w:pPr>
      <w:r>
        <w:rPr>
          <w:b/>
          <w:bCs/>
          <w:szCs w:val="22"/>
        </w:rPr>
      </w:r>
    </w:p>
    <w:p>
      <w:pPr>
        <w:pStyle w:val="Normal"/>
        <w:spacing w:lineRule="auto" w:line="240" w:before="0" w:after="0"/>
        <w:rPr>
          <w:b/>
          <w:b/>
          <w:bCs/>
          <w:szCs w:val="22"/>
        </w:rPr>
      </w:pPr>
      <w:r>
        <w:rPr>
          <w:b/>
          <w:bCs/>
          <w:szCs w:val="22"/>
        </w:rPr>
        <w:t>2) Alpeggio 2</w:t>
      </w:r>
    </w:p>
    <w:p>
      <w:pPr>
        <w:pStyle w:val="Normal"/>
        <w:spacing w:lineRule="auto" w:line="240" w:before="0" w:after="0"/>
        <w:rPr>
          <w:szCs w:val="22"/>
        </w:rPr>
      </w:pPr>
      <w:r>
        <w:rPr>
          <w:szCs w:val="22"/>
        </w:rPr>
        <w:t>L’allevatore ha in concessione l’alpeggio Alpe Viridio nel comune di Demonte (CN), in inverno in stalla sempre a Demonte (CN) ma ad altitudine inferiore.</w:t>
      </w:r>
    </w:p>
    <w:p>
      <w:pPr>
        <w:pStyle w:val="Normal"/>
        <w:spacing w:lineRule="auto" w:line="240" w:before="0" w:after="0"/>
        <w:rPr>
          <w:szCs w:val="22"/>
        </w:rPr>
      </w:pPr>
      <w:r>
        <w:rPr>
          <w:szCs w:val="22"/>
        </w:rPr>
        <w:t>L’alpeggio comunale ha una estensione di 120 ha ad un’altitudine che varia dai 1600 ai 1800 m s.l.m e l’allevatore vi montica 160 capi di razza piemontese per un periodo di 90 giorni circa e vende vitelli di 3 mesi.</w:t>
      </w:r>
    </w:p>
    <w:p>
      <w:pPr>
        <w:pStyle w:val="Normal"/>
        <w:spacing w:lineRule="auto" w:line="240" w:before="0" w:after="0"/>
        <w:rPr>
          <w:szCs w:val="22"/>
        </w:rPr>
      </w:pPr>
      <w:r>
        <w:rPr>
          <w:szCs w:val="22"/>
        </w:rPr>
        <w:t>L’allevatore pratica, e praticava anche prima dell’adesione alla misura F6, il pascolo turnato mediante recinzioni mobili,  per sopperire all’ingente carico di bestiame e per garantire foraggio per l’intera stagione. Delimita le aree pericolose (piccole frane causate dalla costruzione di una strada), non agibili o troppo fangose, il cui cotico è stato compromesso dall’eccessivo calpestamento degli animali.</w:t>
      </w:r>
    </w:p>
    <w:p>
      <w:pPr>
        <w:pStyle w:val="Normal"/>
        <w:spacing w:lineRule="auto" w:line="240" w:before="0" w:after="0"/>
        <w:rPr>
          <w:szCs w:val="22"/>
        </w:rPr>
      </w:pPr>
      <w:r>
        <w:rPr>
          <w:szCs w:val="22"/>
        </w:rPr>
        <w:t>Il pascolo si presenta per lo più in buone condizioni, fatta eccezione della zona limitrofa alla malga, in cui sono presenti numerose infestanti, e la zona di sosta notturna degli animali, ormai priva di cotico erboso. A valle della zona di sosta si nota anche una zona con presenza di vegetazione nitrofila, risultato di eccessive restituzioni ed elevato calpestamento. Tali superfici devono essere controllate attraverso una gestione più razionale del pascolamento in modo da garantire un equilibrio fra asporti e restituzioni.</w:t>
      </w:r>
    </w:p>
    <w:p>
      <w:pPr>
        <w:pStyle w:val="Normal"/>
        <w:spacing w:lineRule="auto" w:line="240" w:before="0" w:after="0"/>
        <w:rPr/>
      </w:pPr>
      <w:r>
        <w:rPr>
          <w:szCs w:val="22"/>
        </w:rPr>
        <w:t>La presenza di aree con vegetazione nitrofila (</w:t>
      </w:r>
      <w:r>
        <w:rPr>
          <w:i/>
          <w:iCs/>
          <w:szCs w:val="22"/>
        </w:rPr>
        <w:t xml:space="preserve">Chenopodium bonus-henricus </w:t>
      </w:r>
      <w:r>
        <w:rPr>
          <w:szCs w:val="22"/>
        </w:rPr>
        <w:t xml:space="preserve">o </w:t>
      </w:r>
      <w:r>
        <w:rPr>
          <w:i/>
          <w:iCs/>
          <w:szCs w:val="22"/>
        </w:rPr>
        <w:t xml:space="preserve">Rumex alpinus </w:t>
      </w:r>
      <w:r>
        <w:rPr>
          <w:szCs w:val="22"/>
        </w:rPr>
        <w:t>dominanti) è tuttavia un problema comune alla maggior parte degli alpeggi, soprattutto quelli a a maggior carico, con particolare rilevanza per le aree di riposo e a minore pendenza.</w:t>
      </w:r>
    </w:p>
    <w:p>
      <w:pPr>
        <w:pStyle w:val="Normal"/>
        <w:spacing w:lineRule="auto" w:line="240" w:before="0" w:after="0"/>
        <w:rPr/>
      </w:pPr>
      <w:r>
        <w:rPr>
          <w:szCs w:val="22"/>
        </w:rPr>
        <w:t xml:space="preserve">Nella zona pianeggiante è presente una formazione di migliore qualità, caratterizzata da </w:t>
      </w:r>
      <w:r>
        <w:rPr>
          <w:i/>
          <w:iCs/>
          <w:szCs w:val="22"/>
        </w:rPr>
        <w:t>Festuca gr. rubra</w:t>
      </w:r>
      <w:r>
        <w:rPr>
          <w:szCs w:val="22"/>
        </w:rPr>
        <w:t xml:space="preserve">, </w:t>
      </w:r>
      <w:r>
        <w:rPr>
          <w:i/>
          <w:iCs/>
          <w:szCs w:val="22"/>
        </w:rPr>
        <w:t xml:space="preserve">Phleum alpinum </w:t>
      </w:r>
      <w:r>
        <w:rPr>
          <w:szCs w:val="22"/>
        </w:rPr>
        <w:t xml:space="preserve">e </w:t>
      </w:r>
      <w:r>
        <w:rPr>
          <w:i/>
          <w:iCs/>
          <w:szCs w:val="22"/>
        </w:rPr>
        <w:t>Nardus stricta</w:t>
      </w:r>
      <w:r>
        <w:rPr>
          <w:szCs w:val="22"/>
        </w:rPr>
        <w:t>. Come nell'alpeggio precedente, questa popolazione indica l'elevato valore foraggero ma il rischio di impoverimento quando la presenza di nardo si fa importante.</w:t>
      </w:r>
    </w:p>
    <w:p>
      <w:pPr>
        <w:pStyle w:val="Normal"/>
        <w:spacing w:lineRule="auto" w:line="240" w:before="0" w:after="0"/>
        <w:rPr>
          <w:szCs w:val="22"/>
        </w:rPr>
      </w:pPr>
      <w:r>
        <w:rPr>
          <w:szCs w:val="22"/>
        </w:rPr>
        <w:tab/>
        <w:tab/>
        <w:tab/>
        <w:t xml:space="preserve"> </w:t>
      </w:r>
    </w:p>
    <w:p>
      <w:pPr>
        <w:pStyle w:val="Normal"/>
        <w:spacing w:lineRule="auto" w:line="240" w:before="0" w:after="0"/>
        <w:rPr>
          <w:b/>
          <w:b/>
          <w:szCs w:val="22"/>
        </w:rPr>
      </w:pPr>
      <w:r>
        <w:rPr>
          <w:b/>
          <w:szCs w:val="22"/>
        </w:rPr>
      </w:r>
    </w:p>
    <w:p>
      <w:pPr>
        <w:pStyle w:val="StileTitolo4Interlineasingola"/>
        <w:rPr/>
      </w:pPr>
      <w:r>
        <w:rPr/>
        <w:t>VALLE GRANA (CN)</w:t>
      </w:r>
    </w:p>
    <w:p>
      <w:pPr>
        <w:pStyle w:val="Normal"/>
        <w:spacing w:lineRule="auto" w:line="240" w:before="0" w:after="0"/>
        <w:rPr>
          <w:szCs w:val="22"/>
        </w:rPr>
      </w:pPr>
      <w:r>
        <w:rPr>
          <w:szCs w:val="22"/>
        </w:rPr>
        <w:t>Zona di produzione del Castelmagno (comuni di Castelmagno, Pradleves e Monterosso Grana).</w:t>
      </w:r>
    </w:p>
    <w:p>
      <w:pPr>
        <w:pStyle w:val="Normal"/>
        <w:spacing w:lineRule="auto" w:line="240" w:before="0" w:after="0"/>
        <w:rPr>
          <w:szCs w:val="22"/>
        </w:rPr>
      </w:pPr>
      <w:r>
        <w:rPr>
          <w:szCs w:val="22"/>
        </w:rPr>
        <w:t>Il successo commerciale del formaggio Castelmagno ha indotto molti allevatori a spostarsi verso gli alpeggi dei comuni produttori, innescando così una vera e propria lotta per aggiudicarsi i pascoli e pregiudicando l’attenzione per la loro stessa salvaguardia.</w:t>
      </w:r>
    </w:p>
    <w:p>
      <w:pPr>
        <w:pStyle w:val="Normal"/>
        <w:spacing w:lineRule="auto" w:line="240" w:before="0" w:after="0"/>
        <w:rPr>
          <w:szCs w:val="22"/>
        </w:rPr>
      </w:pPr>
      <w:r>
        <w:rPr>
          <w:szCs w:val="22"/>
        </w:rPr>
        <w:t xml:space="preserve">Notevole è infatti l’avanzare delle specie arboree verso i pascoli e la quantità di malerbe presenti negli alpeggi di questa valle.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tore ha in concessione dal comune l’alpeggio Fauniera, situato nel comune di Castelmagno (CN), mentre in inverno porta gli animali in stalla a Villafalletto (CN).</w:t>
      </w:r>
    </w:p>
    <w:p>
      <w:pPr>
        <w:pStyle w:val="Normal"/>
        <w:spacing w:lineRule="auto" w:line="240" w:before="0" w:after="0"/>
        <w:rPr>
          <w:szCs w:val="22"/>
        </w:rPr>
      </w:pPr>
      <w:r>
        <w:rPr>
          <w:szCs w:val="22"/>
        </w:rPr>
        <w:t>Il pascolo ha una estensione di 350 ha ad un’altitudine che varia dai 2000 ai 2200m s.l.m. .</w:t>
      </w:r>
    </w:p>
    <w:p>
      <w:pPr>
        <w:pStyle w:val="Normal"/>
        <w:spacing w:lineRule="auto" w:line="240" w:before="0" w:after="0"/>
        <w:rPr>
          <w:szCs w:val="22"/>
        </w:rPr>
      </w:pPr>
      <w:r>
        <w:rPr>
          <w:szCs w:val="22"/>
        </w:rPr>
        <w:t>L’allevatore montica circa 400 capi di razza piemontese di proprietà per un periodo di circa 90 giorni ed è uno dei produttori del Castelmagno d.o.p. .</w:t>
      </w:r>
    </w:p>
    <w:p>
      <w:pPr>
        <w:pStyle w:val="Normal"/>
        <w:spacing w:lineRule="auto" w:line="240" w:before="0" w:after="0"/>
        <w:rPr/>
      </w:pPr>
      <w:r>
        <w:rPr>
          <w:szCs w:val="22"/>
        </w:rPr>
        <w:t>Il conduttore dell’alpeggio non ha variato la gestione pregressa, continuando ad applicare le stesse modalità di utilizzazione del pascolo adottate in passato; non pratica nè pascolo turnato, nè decespugliamento e protezione dalle infestanti. Per quanto riguarda la vegetazione, le formazioni rappresentative, caratterizzate da specie di ottima qualità foraggera (</w:t>
      </w:r>
      <w:r>
        <w:rPr>
          <w:i/>
          <w:iCs/>
          <w:szCs w:val="22"/>
        </w:rPr>
        <w:t>Trisetum flavescens</w:t>
      </w:r>
      <w:r>
        <w:rPr>
          <w:szCs w:val="22"/>
        </w:rPr>
        <w:t xml:space="preserve">, </w:t>
      </w:r>
      <w:r>
        <w:rPr>
          <w:i/>
          <w:iCs/>
          <w:szCs w:val="22"/>
        </w:rPr>
        <w:t>Dactylis glomerata</w:t>
      </w:r>
      <w:r>
        <w:rPr>
          <w:szCs w:val="22"/>
        </w:rPr>
        <w:t xml:space="preserve">, </w:t>
      </w:r>
      <w:r>
        <w:rPr>
          <w:i/>
          <w:iCs/>
          <w:szCs w:val="22"/>
        </w:rPr>
        <w:t>Festuca gr. rubra</w:t>
      </w:r>
      <w:r>
        <w:rPr>
          <w:szCs w:val="22"/>
        </w:rPr>
        <w:t>), sono situate nella porzione di pascolo a ovest dell’alpeggio.</w:t>
      </w:r>
    </w:p>
    <w:p>
      <w:pPr>
        <w:pStyle w:val="Normal"/>
        <w:spacing w:lineRule="auto" w:line="240" w:before="0" w:after="0"/>
        <w:rPr/>
      </w:pPr>
      <w:r>
        <w:rPr>
          <w:szCs w:val="22"/>
        </w:rPr>
        <w:t xml:space="preserve">La maggior parte della superficie è invece occupata da formazioni a </w:t>
      </w:r>
      <w:r>
        <w:rPr>
          <w:i/>
          <w:iCs/>
          <w:szCs w:val="22"/>
        </w:rPr>
        <w:t xml:space="preserve">Nardus stricta </w:t>
      </w:r>
      <w:r>
        <w:rPr>
          <w:szCs w:val="22"/>
        </w:rPr>
        <w:t>di scarso valore foraggero, risultato di una gestione non equilibrata. L’utilizzazione di ampi recinti permette infatti alle vacche di muoversi liberamente e quindi di selezionare le specie più appetite, con la conseguente proliferazione dei refusi.</w:t>
      </w:r>
    </w:p>
    <w:p>
      <w:pPr>
        <w:pStyle w:val="Normal"/>
        <w:spacing w:lineRule="auto" w:line="240" w:before="0" w:after="0"/>
        <w:rPr>
          <w:szCs w:val="22"/>
        </w:rPr>
      </w:pPr>
      <w:r>
        <w:rPr>
          <w:szCs w:val="22"/>
        </w:rPr>
        <w:t>E’ stata rilevata un’invasione arbustiva a mosaico alle quote inferiori dell’alpeggio. Il recupero di tutta la superficie non sarebbe possibile, tuttavia al fine di contenere l'espansione della vegetazione arbustiva, occorrerebbe pascolare nelle zone ove è ancora possibile utilizzando recinti di minori dimensioni per costringere gli animali a cibarsi di tutta l'erba presente.</w:t>
      </w:r>
    </w:p>
    <w:p>
      <w:pPr>
        <w:pStyle w:val="Normal"/>
        <w:spacing w:lineRule="auto" w:line="240" w:before="0" w:after="0"/>
        <w:rPr>
          <w:szCs w:val="22"/>
        </w:rPr>
      </w:pPr>
      <w:r>
        <w:rPr>
          <w:szCs w:val="22"/>
        </w:rPr>
        <w:t>Sono presenti nei pascoli numerosi punti acqua e punti sale. L’operazione di mungitura avviene in parte in stalla e in parte direttamente sul pascolo; non ci sono tracce di sentieramenti.</w:t>
      </w:r>
    </w:p>
    <w:p>
      <w:pPr>
        <w:pStyle w:val="Normal"/>
        <w:spacing w:lineRule="auto" w:line="240" w:before="0" w:after="0"/>
        <w:rPr>
          <w:szCs w:val="22"/>
        </w:rPr>
      </w:pPr>
      <w:r>
        <w:rPr>
          <w:szCs w:val="22"/>
        </w:rPr>
      </w:r>
    </w:p>
    <w:p>
      <w:pPr>
        <w:pStyle w:val="Heading4"/>
        <w:numPr>
          <w:ilvl w:val="0"/>
          <w:numId w:val="0"/>
        </w:numPr>
        <w:spacing w:lineRule="auto" w:line="240"/>
        <w:ind w:left="0" w:hanging="0"/>
        <w:rPr>
          <w:szCs w:val="22"/>
        </w:rPr>
      </w:pPr>
      <w:r>
        <w:rPr>
          <w:szCs w:val="22"/>
        </w:rPr>
      </w:r>
    </w:p>
    <w:p>
      <w:pPr>
        <w:pStyle w:val="StileTitolo4Interlineasingola"/>
        <w:rPr/>
      </w:pPr>
      <w:r>
        <w:rPr/>
        <w:t>VALLE FORMAZZA (VB)</w:t>
      </w:r>
    </w:p>
    <w:p>
      <w:pPr>
        <w:pStyle w:val="Normal"/>
        <w:spacing w:lineRule="auto" w:line="240" w:before="0" w:after="0"/>
        <w:rPr>
          <w:szCs w:val="22"/>
        </w:rPr>
      </w:pPr>
      <w:r>
        <w:rPr>
          <w:szCs w:val="22"/>
        </w:rPr>
        <w:t xml:space="preserve">Sono stati visitati gli alpeggi di Toggia, Kastel e Morasco nel comune di Ponte Formazza (VB), nei quali vengono allevate bovine di razza bruna. </w:t>
      </w:r>
    </w:p>
    <w:p>
      <w:pPr>
        <w:pStyle w:val="Normal"/>
        <w:spacing w:lineRule="auto" w:line="240" w:before="0" w:after="0"/>
        <w:rPr>
          <w:szCs w:val="22"/>
        </w:rPr>
      </w:pPr>
      <w:r>
        <w:rPr>
          <w:szCs w:val="22"/>
        </w:rPr>
        <w:t>La zona è tipica per la produzione del  formaggio Bettelmatt.</w:t>
      </w:r>
    </w:p>
    <w:p>
      <w:pPr>
        <w:pStyle w:val="Normal"/>
        <w:spacing w:lineRule="auto" w:line="240" w:before="0" w:after="0"/>
        <w:rPr>
          <w:szCs w:val="22"/>
        </w:rPr>
      </w:pPr>
      <w:r>
        <w:rPr>
          <w:szCs w:val="22"/>
        </w:rPr>
        <w:t xml:space="preserve">Obiettivi come il pascolo turnato e la cura dei punti sale e dei punti acqua sono stati rispettati in modo eccellente da chi alpeggia. </w:t>
      </w:r>
    </w:p>
    <w:p>
      <w:pPr>
        <w:pStyle w:val="Normal"/>
        <w:spacing w:lineRule="auto" w:line="240" w:before="0" w:after="0"/>
        <w:rPr>
          <w:szCs w:val="22"/>
        </w:rPr>
      </w:pPr>
      <w:r>
        <w:rPr>
          <w:szCs w:val="22"/>
        </w:rPr>
        <w:t>In generale i popolamenti nelle zone a minor pendenza hanno valore foraggero medio-elevato, non si rilevano tracce di sentieramenti, nè di eccessivo calpestamento, nè particolari problemi di impoverimento del cotico. Nelle zone a pendenza elevata si rileva una prevalenza di vegetazione arbustiva; tuttavia non viene praticato il decespugliamento, in quanto si tratta di zone difficilmente accessibili da parte dei bovini.</w:t>
      </w:r>
    </w:p>
    <w:p>
      <w:pPr>
        <w:pStyle w:val="Normal"/>
        <w:spacing w:lineRule="auto" w:line="240" w:before="0" w:after="0"/>
        <w:rPr>
          <w:szCs w:val="22"/>
        </w:rPr>
      </w:pPr>
      <w:r>
        <w:rPr>
          <w:szCs w:val="22"/>
        </w:rPr>
        <w:t xml:space="preserve">In seguito all'introduzione della misura F6, come in molte altre valli del Piemonte, anche qui si è verificato un notevole incremento delle richieste di affitto degli alpeggi, con conseguente aumento dei canoni, talvolta considerato eccessivo. </w:t>
      </w:r>
    </w:p>
    <w:p>
      <w:pPr>
        <w:pStyle w:val="Normal"/>
        <w:spacing w:lineRule="auto" w:line="240" w:before="0" w:after="0"/>
        <w:rPr>
          <w:szCs w:val="22"/>
        </w:rPr>
      </w:pPr>
      <w:r>
        <w:rPr>
          <w:szCs w:val="22"/>
        </w:rPr>
        <w:t>La comunità montana di Antigorio, Divedro e Formazza ha risolto il problema creando un regolamento intercomunale per l’utilizzo e la cessione degli alpeggi.</w:t>
      </w:r>
    </w:p>
    <w:p>
      <w:pPr>
        <w:pStyle w:val="Normal"/>
        <w:spacing w:lineRule="auto" w:line="240" w:before="0" w:after="0"/>
        <w:rPr>
          <w:szCs w:val="22"/>
        </w:rPr>
      </w:pPr>
      <w:r>
        <w:rPr>
          <w:szCs w:val="22"/>
        </w:rPr>
        <w:t xml:space="preserve">Con questo regolamento, il cui testo è riportato nelle relazioni annuali, si intendono avvantaggiare gli allevatori residenti nei comuni degli alpeggi o coloro che svolgono attività agricola sul territorio comunale e chi dimostra di poter utilizzare l’alpeggio con un carico di capi adeguato alla superficie pascoliva.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StileTitolo4Interlineasingola"/>
        <w:rPr/>
      </w:pPr>
      <w:r>
        <w:rPr/>
        <w:t>ALTA VALLE TANARO (CN)</w:t>
      </w:r>
    </w:p>
    <w:p>
      <w:pPr>
        <w:pStyle w:val="Normal"/>
        <w:spacing w:lineRule="auto" w:line="240" w:before="0" w:after="0"/>
        <w:rPr>
          <w:szCs w:val="22"/>
        </w:rPr>
      </w:pPr>
      <w:r>
        <w:rPr>
          <w:szCs w:val="22"/>
        </w:rPr>
        <w:t xml:space="preserve">La superficie totale del territorio della comunità montana è 40.500 ha, dei quali 26.871 ha di superficie forestale (circa 20.000 ha di proprietà privata). Il numero di aziende agricole presenti sul territorio è in continua diminuzione, tuttavia aumentano le dimensioni medie grazie all’accorpamento e all’insediamento di figure imprenditoriali giovani. </w:t>
      </w:r>
    </w:p>
    <w:p>
      <w:pPr>
        <w:pStyle w:val="Normal"/>
        <w:spacing w:lineRule="auto" w:line="240" w:before="0" w:after="0"/>
        <w:rPr/>
      </w:pPr>
      <w:r>
        <w:rPr>
          <w:szCs w:val="22"/>
        </w:rPr>
        <w:t xml:space="preserve">I comuni interessati dall’azione F6 sono in primis Ormea e Garessio, in misura minore Briga Alta, Alto e Caprauna. Il comune di Ormea ha investito circa 500.000€ attraverso la misura J, ripristinando la viabilità ed intervenendo sui fabbricati negli alpeggi, dotandone alcuni, fra l’altro, di strutture per la stagionatura e la trasformazione. </w:t>
      </w:r>
    </w:p>
    <w:p>
      <w:pPr>
        <w:pStyle w:val="Normal"/>
        <w:spacing w:lineRule="auto" w:line="240" w:before="0" w:after="0"/>
        <w:rPr/>
      </w:pPr>
      <w:r>
        <w:rPr>
          <w:szCs w:val="22"/>
        </w:rPr>
        <w:t>Nella comunità Montana Alta Valle Tanaro nel quinquennio sono state approvate 26 domande sull’azione F6, con 20 impegni ancora attivi nel 2006 (al settimo anno di impegno dopo lo scadere dell’azione D1B) 6 dei quali con stipula del contratto territoriale, iniziato nel 2003. I beneficiari che hanno stipulato il contratto territoriale vengono sottoposti a controllo ogni anno da parte dei funzionari della Comunità Montana, indipendentemente dal controllo ufficiale a sorteggio, in più anche gli altri beneficiari subiscono controlli supplementari.</w:t>
      </w:r>
    </w:p>
    <w:p>
      <w:pPr>
        <w:pStyle w:val="Normal"/>
        <w:spacing w:lineRule="auto" w:line="240" w:before="0" w:after="0"/>
        <w:rPr>
          <w:szCs w:val="22"/>
        </w:rPr>
      </w:pPr>
      <w:r>
        <w:rPr>
          <w:szCs w:val="22"/>
        </w:rPr>
        <w:t>L’obiettivo iniziale del contratto territoriale (vedere relazione annuale) era stato di creare comprensori pascolivi intervenendo sulla proprietà privata, in realtà per ragioni temporali non è stato possibile ed attualmente i contratti riguardano in prevalenza territori di proprietà comunale.</w:t>
      </w:r>
    </w:p>
    <w:p>
      <w:pPr>
        <w:pStyle w:val="Normal"/>
        <w:spacing w:lineRule="auto" w:line="240" w:before="0" w:after="0"/>
        <w:rPr>
          <w:szCs w:val="22"/>
        </w:rPr>
      </w:pPr>
      <w:r>
        <w:rPr>
          <w:szCs w:val="22"/>
        </w:rPr>
        <w:t>Nelle pagine che seguono è riportata la relazione redatta dalla Comunità Montana allegata al contratto.</w:t>
      </w:r>
    </w:p>
    <w:p>
      <w:pPr>
        <w:pStyle w:val="Normal"/>
        <w:spacing w:lineRule="auto" w:line="240" w:before="0" w:after="0"/>
        <w:rPr>
          <w:szCs w:val="22"/>
        </w:rPr>
      </w:pPr>
      <w:r>
        <w:rPr>
          <w:szCs w:val="22"/>
        </w:rPr>
        <w:t>All’inizio del periodo di impegno il funzionario della Comunità Montana ha eseguito un sopralluogo in ogni alpeggio; sulla base di uno studio realizzato dallo Studio Tecnico Mao-Basiglio di Ceva (CN) in seno all’Obbiettivo 5b e soprattutto sulla base degli esiti della visita ha fissato per ogni contratto una serie di potenziali interventi da eseguire (vedere esempio “Carta d’Inquadramento estratta dalla C.T.R. in scala 1:10.000 riportato nelle relazioni annuali); almeno annualmente l’esecuzione degli interventi viene verificata e si fissano nuovi obbiettivi per l’anno successivo.</w:t>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t>CONTRATTO TERRITORIALE PER LA GESTIONE DI SISTEMI PASCOLIVI ESTENSIVI SUL TERRITORIO DELLA COMUNITA’ MONTANA ALTA VAL TANARO. RELAZIONE</w:t>
      </w:r>
    </w:p>
    <w:p>
      <w:pPr>
        <w:pStyle w:val="Normal"/>
        <w:spacing w:lineRule="auto" w:line="240" w:before="0" w:after="0"/>
        <w:rPr>
          <w:rFonts w:cs="Arial"/>
          <w:b/>
          <w:b/>
          <w:szCs w:val="22"/>
          <w:u w:val="single"/>
        </w:rPr>
      </w:pPr>
      <w:r>
        <w:rPr>
          <w:rFonts w:cs="Arial"/>
          <w:b/>
          <w:szCs w:val="22"/>
          <w:u w:val="single"/>
        </w:rPr>
      </w:r>
    </w:p>
    <w:p>
      <w:pPr>
        <w:pStyle w:val="Normal"/>
        <w:spacing w:lineRule="auto" w:line="240" w:before="0" w:after="0"/>
        <w:rPr>
          <w:rFonts w:cs="Arial"/>
          <w:szCs w:val="22"/>
          <w:u w:val="single"/>
        </w:rPr>
      </w:pPr>
      <w:r>
        <w:rPr>
          <w:rFonts w:cs="Arial"/>
          <w:szCs w:val="22"/>
          <w:u w:val="single"/>
        </w:rPr>
        <w:t>Premessa</w:t>
      </w:r>
    </w:p>
    <w:p>
      <w:pPr>
        <w:pStyle w:val="Normal"/>
        <w:spacing w:lineRule="auto" w:line="240" w:before="0" w:after="0"/>
        <w:rPr>
          <w:rFonts w:cs="Arial"/>
          <w:szCs w:val="22"/>
        </w:rPr>
      </w:pPr>
      <w:r>
        <w:rPr>
          <w:rFonts w:cs="Arial"/>
          <w:szCs w:val="22"/>
        </w:rPr>
        <w:t xml:space="preserve">Come previsto dal Piano di Sviluppo Socio Economico risulta essere di particolare interesse per  questo Ente,  tutelare e  promuovere il territorio dal punto di vista turistico, ricreativo, ambientale e  favorire la permanenza e l’insorgere di nuove attività lavorative in valle.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 xml:space="preserve">Il comparto pastorale, in Alta Val Tanaro, è ancora un settore produttivo di notevole importanza; basti pensare che gli alpeggi di proprietà comunale occupano una superficie di 8.897 ha, pari al 21,97% di quella della Comunità Montana (40.490 ha) (65,9% del territorio non boscato). </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tbl>
      <w:tblPr>
        <w:tblW w:w="7270" w:type="dxa"/>
        <w:jc w:val="left"/>
        <w:tblInd w:w="-72" w:type="dxa"/>
        <w:tblLayout w:type="fixed"/>
        <w:tblCellMar>
          <w:top w:w="0" w:type="dxa"/>
          <w:left w:w="70" w:type="dxa"/>
          <w:bottom w:w="0" w:type="dxa"/>
          <w:right w:w="70" w:type="dxa"/>
        </w:tblCellMar>
      </w:tblPr>
      <w:tblGrid>
        <w:gridCol w:w="2470"/>
        <w:gridCol w:w="2700"/>
        <w:gridCol w:w="2100"/>
      </w:tblGrid>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Comune di appartenenz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Denominazione alpeggi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Superficie catastale (ha)</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b/>
                <w:sz w:val="16"/>
                <w:szCs w:val="16"/>
              </w:rPr>
              <w:t>Alt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 Lag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rse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hius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ind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8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Loxe-Tanar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Navett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li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2.7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e S.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1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la Guardi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ind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0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di Se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rato Rotond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ntem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0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rabru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Roccasso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1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Zottazzi Frer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49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sz w:val="16"/>
                <w:szCs w:val="16"/>
              </w:rPr>
              <w:t xml:space="preserve">Ormea </w:t>
            </w:r>
            <w:r>
              <w:rPr>
                <w:rFonts w:cs="Arial"/>
                <w:i/>
                <w:sz w:val="16"/>
                <w:szCs w:val="16"/>
              </w:rPr>
              <w:t>Pascoli tradizio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ntoroto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rchetti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Borgosozz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Cavallinair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5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Martinell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4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Pian del F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Rev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22</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7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Ormea </w:t>
            </w:r>
            <w:r>
              <w:rPr>
                <w:rFonts w:cs="Arial"/>
                <w:i/>
                <w:sz w:val="16"/>
                <w:szCs w:val="16"/>
              </w:rPr>
              <w:t>Altri pascoli comu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c Castagn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a Chione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la Coll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 Prà</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6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7</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Giovann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8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Val Bella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Orme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4.44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OMPLESSIV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8.897</w:t>
            </w:r>
          </w:p>
        </w:tc>
      </w:tr>
    </w:tbl>
    <w:p>
      <w:pPr>
        <w:pStyle w:val="Normal"/>
        <w:spacing w:lineRule="auto" w:line="240" w:before="0" w:after="0"/>
        <w:rPr>
          <w:rFonts w:cs="Arial"/>
          <w:i/>
          <w:i/>
          <w:szCs w:val="22"/>
          <w:u w:val="single"/>
        </w:rPr>
      </w:pPr>
      <w:r>
        <w:rPr>
          <w:rFonts w:cs="Arial"/>
          <w:i/>
          <w:szCs w:val="22"/>
          <w:u w:val="single"/>
        </w:rPr>
      </w:r>
    </w:p>
    <w:p>
      <w:pPr>
        <w:pStyle w:val="Normal"/>
        <w:spacing w:lineRule="auto" w:line="240" w:before="0" w:after="0"/>
        <w:rPr>
          <w:rFonts w:cs="Arial"/>
          <w:i/>
          <w:i/>
          <w:szCs w:val="22"/>
          <w:u w:val="single"/>
        </w:rPr>
      </w:pPr>
      <w:r>
        <w:rPr>
          <w:rFonts w:cs="Arial"/>
          <w:i/>
          <w:szCs w:val="22"/>
          <w:u w:val="single"/>
        </w:rPr>
        <w:t>Animali monticati</w:t>
      </w:r>
    </w:p>
    <w:p>
      <w:pPr>
        <w:pStyle w:val="Normal"/>
        <w:spacing w:lineRule="auto" w:line="240" w:before="0" w:after="0"/>
        <w:rPr>
          <w:rFonts w:cs="Arial"/>
          <w:szCs w:val="22"/>
        </w:rPr>
      </w:pPr>
      <w:r>
        <w:rPr>
          <w:rFonts w:cs="Arial"/>
          <w:szCs w:val="22"/>
        </w:rPr>
        <w:t>Gli animali monticati appartengono in prevalenza alla razza bovina ed in particolare a quella Piemontese. Gli ovini sono costituiti in prevalenza da razze da carne, tipo la Sambucana, la Biellese e da razze locali quali la Garessina. I caprini sono costituti da una popolazione mista di razze diverse e loro incroci.</w:t>
      </w:r>
    </w:p>
    <w:p>
      <w:pPr>
        <w:pStyle w:val="Normal"/>
        <w:spacing w:lineRule="auto" w:line="240" w:before="0" w:after="0"/>
        <w:rPr>
          <w:rFonts w:cs="Arial"/>
          <w:szCs w:val="22"/>
        </w:rPr>
      </w:pPr>
      <w:r>
        <w:rPr>
          <w:rFonts w:cs="Arial"/>
          <w:szCs w:val="22"/>
        </w:rPr>
        <w:t>I dati riportati nella tabella si riferiscono ai capi monticati negli alpeggi nell’estate 1999. (Fonte:Indagine A.S.L. 16; rilievi in campo)</w:t>
      </w:r>
    </w:p>
    <w:p>
      <w:pPr>
        <w:pStyle w:val="Normal"/>
        <w:spacing w:lineRule="auto" w:line="240" w:before="0" w:after="0"/>
        <w:rPr>
          <w:rFonts w:cs="Arial"/>
          <w:sz w:val="18"/>
          <w:szCs w:val="18"/>
        </w:rPr>
      </w:pPr>
      <w:r>
        <w:rPr>
          <w:rFonts w:cs="Arial"/>
          <w:sz w:val="18"/>
          <w:szCs w:val="18"/>
        </w:rPr>
      </w:r>
    </w:p>
    <w:tbl>
      <w:tblPr>
        <w:tblW w:w="6570" w:type="dxa"/>
        <w:jc w:val="left"/>
        <w:tblInd w:w="-70" w:type="dxa"/>
        <w:tblLayout w:type="fixed"/>
        <w:tblCellMar>
          <w:top w:w="0" w:type="dxa"/>
          <w:left w:w="70" w:type="dxa"/>
          <w:bottom w:w="0" w:type="dxa"/>
          <w:right w:w="70" w:type="dxa"/>
        </w:tblCellMar>
      </w:tblPr>
      <w:tblGrid>
        <w:gridCol w:w="2055"/>
        <w:gridCol w:w="1134"/>
        <w:gridCol w:w="1181"/>
        <w:gridCol w:w="1100"/>
        <w:gridCol w:w="1100"/>
      </w:tblGrid>
      <w:tr>
        <w:trPr/>
        <w:tc>
          <w:tcPr>
            <w:tcW w:w="2055" w:type="dxa"/>
            <w:tcBorders>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2315" w:type="dxa"/>
            <w:gridSpan w:val="2"/>
            <w:tcBorders>
              <w:top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BOVINI</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OVICAPRINI</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OMU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Alto e Caprauna</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25</w:t>
            </w:r>
          </w:p>
        </w:tc>
        <w:tc>
          <w:tcPr>
            <w:tcW w:w="11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0</w:t>
            </w:r>
          </w:p>
        </w:tc>
        <w:tc>
          <w:tcPr>
            <w:tcW w:w="11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Briga Alt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180</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9</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44</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Garess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Orme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629</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66</w:t>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4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bl>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i/>
          <w:i/>
          <w:sz w:val="18"/>
          <w:szCs w:val="22"/>
          <w:u w:val="single"/>
        </w:rPr>
      </w:pPr>
      <w:r>
        <w:rPr>
          <w:rFonts w:cs="Arial"/>
          <w:i/>
          <w:sz w:val="18"/>
          <w:szCs w:val="22"/>
          <w:u w:val="single"/>
        </w:rPr>
      </w:r>
    </w:p>
    <w:p>
      <w:pPr>
        <w:pStyle w:val="Normal"/>
        <w:spacing w:lineRule="auto" w:line="240" w:before="0" w:after="0"/>
        <w:rPr>
          <w:rFonts w:cs="Arial"/>
          <w:i/>
          <w:i/>
          <w:szCs w:val="22"/>
          <w:u w:val="single"/>
        </w:rPr>
      </w:pPr>
      <w:r>
        <w:rPr>
          <w:rFonts w:cs="Arial"/>
          <w:i/>
          <w:szCs w:val="22"/>
          <w:u w:val="single"/>
        </w:rPr>
        <w:t>Produzioni</w:t>
      </w:r>
    </w:p>
    <w:p>
      <w:pPr>
        <w:pStyle w:val="Normal"/>
        <w:spacing w:lineRule="auto" w:line="240" w:before="0" w:after="0"/>
        <w:rPr>
          <w:rFonts w:cs="Arial"/>
          <w:szCs w:val="22"/>
        </w:rPr>
      </w:pPr>
      <w:r>
        <w:rPr>
          <w:rFonts w:cs="Arial"/>
          <w:szCs w:val="22"/>
        </w:rPr>
        <w:t>Le produzioni dell’alpe sono riferibili a due prodotti di base: la carne ed il latte. La prima perché gli alpeggi costituiscono un’importantissima risorsa di foraggio a costo relativamente basso nell’attività produttiva delle aziende pedemontane che attuano quasi esclusivamente la linea vacca-vitello; il secondo viene conferito a caseifici o direttamente trasformato in prodotti caseari.</w:t>
      </w:r>
    </w:p>
    <w:p>
      <w:pPr>
        <w:pStyle w:val="Normal"/>
        <w:spacing w:lineRule="auto" w:line="240" w:before="0" w:after="0"/>
        <w:rPr>
          <w:rFonts w:cs="Arial"/>
          <w:szCs w:val="22"/>
        </w:rPr>
      </w:pPr>
      <w:r>
        <w:rPr>
          <w:rFonts w:cs="Arial"/>
          <w:szCs w:val="22"/>
        </w:rPr>
        <w:t>L’areale oggetto di studio fornisce entrambe le produzioni; per quanto riguarda il latte, la notevole richiesta sul mercato della Raschera ha fatto sì che la quasi totalità del latte munto venga trasformata in questo formaggio.</w:t>
        <w:tab/>
        <w:tab/>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La Raschera</w:t>
      </w:r>
    </w:p>
    <w:p>
      <w:pPr>
        <w:pStyle w:val="Normal"/>
        <w:spacing w:lineRule="auto" w:line="240" w:before="0" w:after="0"/>
        <w:rPr>
          <w:rFonts w:cs="Arial"/>
          <w:szCs w:val="22"/>
        </w:rPr>
      </w:pPr>
      <w:r>
        <w:rPr>
          <w:rFonts w:cs="Arial"/>
          <w:szCs w:val="22"/>
        </w:rPr>
        <w:t xml:space="preserve">Formaggio di origine antica (è citato in un manoscritto del 1400 conservato negli archivi del comune di Pamparato), prende il nome dall’Alpe Raschera, i cui pascoli circondano l’omonimo laghetto, situato nell’alta Val Corsaglia, ai piedi del Monte Mongioie. </w:t>
      </w:r>
    </w:p>
    <w:p>
      <w:pPr>
        <w:pStyle w:val="Normal"/>
        <w:spacing w:lineRule="auto" w:line="240" w:before="0" w:after="0"/>
        <w:rPr>
          <w:rFonts w:cs="Arial"/>
          <w:szCs w:val="22"/>
        </w:rPr>
      </w:pPr>
      <w:r>
        <w:rPr>
          <w:rFonts w:cs="Arial"/>
          <w:szCs w:val="22"/>
        </w:rPr>
        <w:t>Ha ottenuto la denominazione d'origine col D.P.R. del 16.12.1982. Il disciplinare di produzione prevede due tipi di formaggio: Raschera e Raschera d’alpeggio. L’art. 3 del documento cita testualmente: “La zona di produzione, ivi compresa la stagionatura, comprende l'intero territorio della provincia di Cuneo. Il formaggio "Raschera" rotondo o quadrato prodotto ad una quota superiore ai 900 metri sul livello del mare nei comuni di Frabosa Soprana, Frabosa Sottana, Garessio per quanto attiene la Valcasotto, Magliano Alpi per la parte che confina con il comune di Ormea, Montaldo Mondovì, Pamparato, Roburent, Roccaforte Mondovì, e stagionato negli interi territori amministrativi dei predetti comuni può portare la menzione "di Alpeggio". La distinzione è legata alla migrazione dei margari che durante l’inverno scendono dalle alte valli del monregalese e del cebano, svernando nelle cascine della pianura Cuneese.”.</w:t>
      </w:r>
    </w:p>
    <w:p>
      <w:pPr>
        <w:pStyle w:val="Normal"/>
        <w:spacing w:lineRule="auto" w:line="240" w:before="0" w:after="0"/>
        <w:rPr>
          <w:rFonts w:cs="Arial"/>
          <w:szCs w:val="22"/>
        </w:rPr>
      </w:pPr>
      <w:r>
        <w:rPr>
          <w:rFonts w:cs="Arial"/>
          <w:szCs w:val="22"/>
        </w:rPr>
        <w:t xml:space="preserve">Si tratta indubbiamente di un prodotto di nicchia. La considerazione vale soprattutto per la Raschera d'Alpeggio, caratterizzata da un’esaltazione di profumi e sapori legata sia alle essenze foraggere degli alti pascoli, che costituiscono l’alimentazione esclusiva delle lattifere nel periodo estivo, sia alla stagionatura, effettuata ancora con tecniche tradizionali. </w:t>
      </w:r>
    </w:p>
    <w:p>
      <w:pPr>
        <w:pStyle w:val="Normal"/>
        <w:spacing w:lineRule="auto" w:line="240" w:before="0" w:after="0"/>
        <w:rPr>
          <w:rFonts w:cs="Arial"/>
          <w:szCs w:val="22"/>
        </w:rPr>
      </w:pPr>
      <w:r>
        <w:rPr>
          <w:rFonts w:cs="Arial"/>
          <w:szCs w:val="22"/>
        </w:rPr>
        <w:t>Su iniziativa della comunità Montana delle Valli Monregalesi, in collaborazione con la Camera di Commercio di Cuneo, il 31/05/ 1984 è stato costituito il Consorzio per la tutela del formaggio a denominazione d’origine Raschera che, attraverso marchi e contrassegni depositati a norma di legge, garantisce i consumatori sulla qualità e genuinità del prodotto. Al fine di fornire le necessarie garanzie sanitarie tutte le stalle che producono il latte destinato alla caseificazione sono sotto il controllo dei servizi veterinari della Regione Piemonte che accertano l’idoneità dei locali di produzione del latte, la sanità del bestiame, le caratteristiche biochimiche del latte in funzione dei parametri stabiliti dalla C.E.E.</w:t>
      </w:r>
    </w:p>
    <w:p>
      <w:pPr>
        <w:pStyle w:val="Normal"/>
        <w:spacing w:lineRule="auto" w:line="240" w:before="0" w:after="0"/>
        <w:rPr>
          <w:rFonts w:cs="Arial"/>
          <w:szCs w:val="22"/>
        </w:rPr>
      </w:pPr>
      <w:r>
        <w:rPr>
          <w:rFonts w:cs="Arial"/>
          <w:szCs w:val="22"/>
        </w:rPr>
        <w:t>All’azione preventiva dell’A.S.L. si affianca l’attività delle Associazioni produttori, che con tecnici specializzati interviene sia in stalla sulla qualità del latte, sia in caseificio sui processi di trasformazione e conservazione.</w:t>
      </w:r>
    </w:p>
    <w:p>
      <w:pPr>
        <w:pStyle w:val="Normal"/>
        <w:spacing w:lineRule="auto" w:line="240" w:before="0" w:after="0"/>
        <w:rPr>
          <w:rFonts w:cs="Arial"/>
          <w:szCs w:val="22"/>
        </w:rPr>
      </w:pPr>
      <w:r>
        <w:rPr>
          <w:rFonts w:cs="Arial"/>
          <w:szCs w:val="22"/>
        </w:rPr>
        <w:t>Con regolamento C.E.E n° 1107 del 21/06/1996 il formaggio Raschera ha ottenuto il riconoscimento della Denominazione di Origine Protetta.</w:t>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Altri formaggi tipici</w:t>
      </w:r>
    </w:p>
    <w:p>
      <w:pPr>
        <w:pStyle w:val="Normal"/>
        <w:spacing w:lineRule="auto" w:line="240" w:before="0" w:after="0"/>
        <w:rPr/>
      </w:pPr>
      <w:r>
        <w:rPr>
          <w:rFonts w:cs="Arial"/>
          <w:szCs w:val="22"/>
        </w:rPr>
        <w:t xml:space="preserve">In alcuni alpeggi del Comune di Ormea vengono ancora prodotti la </w:t>
      </w:r>
      <w:r>
        <w:rPr>
          <w:rFonts w:cs="Arial"/>
          <w:i/>
          <w:szCs w:val="22"/>
        </w:rPr>
        <w:t xml:space="preserve">Sora </w:t>
      </w:r>
      <w:r>
        <w:rPr>
          <w:rFonts w:cs="Arial"/>
          <w:szCs w:val="22"/>
        </w:rPr>
        <w:t>o</w:t>
      </w:r>
      <w:r>
        <w:rPr>
          <w:rFonts w:cs="Arial"/>
          <w:i/>
          <w:szCs w:val="22"/>
        </w:rPr>
        <w:t xml:space="preserve"> Suola </w:t>
      </w:r>
      <w:r>
        <w:rPr>
          <w:rFonts w:cs="Arial"/>
          <w:szCs w:val="22"/>
        </w:rPr>
        <w:t xml:space="preserve">e la </w:t>
      </w:r>
      <w:r>
        <w:rPr>
          <w:rFonts w:cs="Arial"/>
          <w:i/>
          <w:szCs w:val="22"/>
        </w:rPr>
        <w:t>Toma di Ormea</w:t>
      </w:r>
      <w:r>
        <w:rPr>
          <w:rFonts w:cs="Arial"/>
          <w:szCs w:val="22"/>
        </w:rPr>
        <w:t>, che non rientrano tra i formaggi a denominazione d’origine, anche per la scarsità della produzione, ma meritano di essere conosciuti e valorizzati come prodotti tipici della zona.</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L’abbandono della montagna ha però avuto effetti negativi anche sull’attività pastorale; in particolare, la carenza di manodopera ha determinato in molti casi una gestione non razionale del pascolo, causando una situazione di sovraccarico in alcune zone (più accessibili, o con una vegetazione più appetita dagli animali) e sottocarico in altre. Entrambe queste situazioni sono causa del degrado delle cotiche erbose. Anche l’assenza di una razionale distribuzione delle risorse idriche concorre ad aggravare questa situazione, perché gli animali si concentrano nelle zone dotate di punti acqua, con la conseguente creazione di aree nitrofile, difficilissime da recuperare.</w:t>
      </w:r>
    </w:p>
    <w:p>
      <w:pPr>
        <w:pStyle w:val="Normal"/>
        <w:spacing w:lineRule="auto" w:line="240" w:before="0" w:after="0"/>
        <w:rPr>
          <w:rFonts w:cs="Arial"/>
          <w:szCs w:val="22"/>
        </w:rPr>
      </w:pPr>
      <w:r>
        <w:rPr>
          <w:rFonts w:cs="Arial"/>
          <w:szCs w:val="22"/>
        </w:rPr>
        <w:t xml:space="preserve">Un altro ordine di difficoltà è legato alle carenze della rete di viabilità interna, che crea grossi problemi per gli spostamenti dei pastori e dei mezzi: </w:t>
      </w:r>
    </w:p>
    <w:p>
      <w:pPr>
        <w:pStyle w:val="Normal"/>
        <w:spacing w:lineRule="auto" w:line="240" w:before="0" w:after="0"/>
        <w:rPr>
          <w:rFonts w:cs="Arial"/>
          <w:szCs w:val="22"/>
        </w:rPr>
      </w:pPr>
      <w:r>
        <w:rPr>
          <w:rFonts w:cs="Arial"/>
          <w:szCs w:val="22"/>
        </w:rPr>
        <w:t>- perdite di tempo nel lavoro quotidiano dei pastori e nello spostamento della mandria o del gregge;</w:t>
      </w:r>
    </w:p>
    <w:p>
      <w:pPr>
        <w:pStyle w:val="Normal"/>
        <w:spacing w:lineRule="auto" w:line="240" w:before="0" w:after="0"/>
        <w:rPr>
          <w:rFonts w:cs="Arial"/>
          <w:szCs w:val="22"/>
        </w:rPr>
      </w:pPr>
      <w:r>
        <w:rPr>
          <w:rFonts w:cs="Arial"/>
          <w:szCs w:val="22"/>
        </w:rPr>
        <w:t>- difficoltà nel trasporto dei prodotti d’alpe (formaggi) verso il fondovalle, che causa problemi nell’organizzazione di un sistema di vendita organico, perchè l’approvvigionamento dei punti vendita non è nè regolare nè costante;</w:t>
      </w:r>
    </w:p>
    <w:p>
      <w:pPr>
        <w:pStyle w:val="Normal"/>
        <w:spacing w:lineRule="auto" w:line="240" w:before="0" w:after="0"/>
        <w:rPr>
          <w:rFonts w:cs="Arial"/>
          <w:szCs w:val="22"/>
        </w:rPr>
      </w:pPr>
      <w:r>
        <w:rPr>
          <w:rFonts w:cs="Arial"/>
          <w:szCs w:val="22"/>
        </w:rPr>
        <w:t>- difficoltà nell’adeguamento delle strutture abitative per gli addetti e nella messa a norma dei locali per la trasformazione del latte.</w:t>
      </w:r>
    </w:p>
    <w:p>
      <w:pPr>
        <w:pStyle w:val="Normal"/>
        <w:spacing w:lineRule="auto" w:line="240" w:before="0" w:after="0"/>
        <w:rPr>
          <w:rFonts w:cs="Arial"/>
          <w:szCs w:val="22"/>
        </w:rPr>
      </w:pPr>
      <w:r>
        <w:rPr>
          <w:rFonts w:cs="Arial"/>
          <w:szCs w:val="22"/>
        </w:rPr>
        <w:t>L’attività alpcolturale, consistente nel pascolamento degli erbivori (bovini e ovicaprini), è innanzi tutto sinonimo di gestione attiva delle zone situate oltre il limite altitudinale del bosco. La presenza degli animali e la loro alimentazione contiene la vegetazione arbustiva, consentendo il mantenimento della cotica erbosa e della biodiversità. Questo è importante non solo per ragioni ecologiche, ma anche perchè le aree d’alta quota sono spesso meta di turismo ed è indispensabile mantenere l’effetto paesaggistico più gradito. Il pascolamento estivo ha anche l’effetto di mantenere libere da arbusti le zone destinate agli sport invernali.</w:t>
      </w:r>
    </w:p>
    <w:p>
      <w:pPr>
        <w:pStyle w:val="Normal"/>
        <w:spacing w:lineRule="auto" w:line="240" w:before="0" w:after="0"/>
        <w:rPr>
          <w:rFonts w:cs="Arial"/>
          <w:szCs w:val="22"/>
        </w:rPr>
      </w:pPr>
      <w:r>
        <w:rPr>
          <w:rFonts w:cs="Arial"/>
          <w:szCs w:val="22"/>
        </w:rPr>
        <w:t xml:space="preserve">La permanenza degli animali al pascolo, almeno nei mesi estivi, riduce notevolmente i costi di alimentazione rispetto alla stabulazione in pianura, anche se richiede una diversa organizzazione e un impegno più o meno costante da parte del pastore, che deve essere disposto a stare lontano da casa per un periodo più o meno lungo, a seconda dell’accessibilità dell’alpeggio. </w:t>
      </w:r>
    </w:p>
    <w:p>
      <w:pPr>
        <w:pStyle w:val="Normal"/>
        <w:spacing w:lineRule="auto" w:line="240" w:before="0" w:after="0"/>
        <w:rPr>
          <w:rFonts w:cs="Arial"/>
          <w:szCs w:val="22"/>
        </w:rPr>
      </w:pPr>
      <w:r>
        <w:rPr>
          <w:rFonts w:cs="Arial"/>
          <w:szCs w:val="22"/>
        </w:rPr>
        <w:t xml:space="preserve">In Alta Val Tanaro sono presenti sia alpeggi in cui vengono allevate specie da carne (linea vacca-vitello), sia alpeggi in cui si trovano bovini (ma anche ovini e caprini) destinati alla produzione di latte. </w:t>
      </w:r>
    </w:p>
    <w:p>
      <w:pPr>
        <w:pStyle w:val="Normal"/>
        <w:spacing w:lineRule="auto" w:line="240" w:before="0" w:after="0"/>
        <w:rPr>
          <w:rFonts w:cs="Arial"/>
          <w:szCs w:val="22"/>
        </w:rPr>
      </w:pPr>
      <w:r>
        <w:rPr>
          <w:rFonts w:cs="Arial"/>
          <w:szCs w:val="22"/>
        </w:rPr>
        <w:t>I pascoli occupano una vasta superficie della Comunità Montana, risulta quindi essere molto importante intervenire sui comprensori pascolivi  favorendone l’utilizzo da parte degli allevatori,  impedendone il degrado, con conseguenze positive su tutto il territorio.</w:t>
      </w:r>
    </w:p>
    <w:p>
      <w:pPr>
        <w:pStyle w:val="Normal"/>
        <w:spacing w:lineRule="auto" w:line="240" w:before="0" w:after="0"/>
        <w:rPr>
          <w:rFonts w:cs="Arial"/>
          <w:szCs w:val="22"/>
        </w:rPr>
      </w:pPr>
      <w:r>
        <w:rPr>
          <w:rFonts w:cs="Arial"/>
          <w:szCs w:val="22"/>
        </w:rPr>
        <w:t>Questa Comunità Montana, al fine di assicurare il governo attivo del proprio territorio adibito ad alpeggio,  in attuazione del Regolamento Cee 1257/99 e del Piano di Sviluppo Rurale della Regione Piemonte con particolare riguardo alla Misura F6 “Sistemi pascolivi estensivi”, ravvisa l’opportunità di favorire  Contratti Territoriali per la gestione di sistemi pascolivi estensivi.</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Ci si prefigge altresì di porre in essere una serie di iniziative rivolte alla conservazione dei territori d’alpe, al  miglioramento ambientale e al potenziamento dei prodotti tipici locali di qualità, all’incremento e valorizzazione delle razze autoctone, creando i presupposti per attuare migliorie aziendali, favorire la nascita di nuove attività agricole, potenziare il turismo ambientale e la fruizione del territorio.</w:t>
      </w:r>
    </w:p>
    <w:p>
      <w:pPr>
        <w:pStyle w:val="Normal"/>
        <w:spacing w:lineRule="auto" w:line="240" w:before="0" w:after="0"/>
        <w:rPr>
          <w:rFonts w:cs="Arial"/>
          <w:szCs w:val="22"/>
        </w:rPr>
      </w:pPr>
      <w:r>
        <w:rPr>
          <w:rFonts w:cs="Arial"/>
          <w:szCs w:val="22"/>
        </w:rPr>
        <w:t xml:space="preserve">La maggioranza degli alpeggi risulta essere di proprietà Comunale ma potranno essere prese in considerazione anche superfici pascolive di proprietà privata, specie in quelle zone dove l’eccessiva frammentazione delle proprietà rende difficile l’accordo per l’utilizzo da parte dei conduttori d’alpe e che quindi a maggior ragione necessitano di interventi per evitare il degrado e l’abbandono. </w:t>
      </w:r>
    </w:p>
    <w:p>
      <w:pPr>
        <w:pStyle w:val="Normal"/>
        <w:spacing w:lineRule="auto" w:line="240" w:before="0" w:after="0"/>
        <w:rPr>
          <w:rFonts w:cs="Arial"/>
          <w:szCs w:val="22"/>
        </w:rPr>
      </w:pPr>
      <w:r>
        <w:rPr>
          <w:rFonts w:cs="Arial"/>
          <w:szCs w:val="22"/>
        </w:rPr>
        <w:t xml:space="preserve">Per individuare le aree oggetto di miglioramento e recupero e le caratteristiche specifiche degli alpeggi si fa riferimento all’allegato Piano Foraggero.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Obiettivi</w:t>
      </w:r>
    </w:p>
    <w:p>
      <w:pPr>
        <w:pStyle w:val="Normal"/>
        <w:spacing w:lineRule="auto" w:line="240" w:before="0" w:after="0"/>
        <w:rPr>
          <w:rFonts w:cs="Arial"/>
          <w:szCs w:val="22"/>
        </w:rPr>
      </w:pPr>
      <w:r>
        <w:rPr>
          <w:rFonts w:cs="Arial"/>
          <w:szCs w:val="22"/>
        </w:rPr>
        <w:t>Mantenimento e miglioramento degli alpeggi grazie a un uso più razionale della cotica con conseguenze positive sul paesaggio, riduzione del rischio di erosione, dissesto, incendio</w:t>
      </w:r>
    </w:p>
    <w:p>
      <w:pPr>
        <w:pStyle w:val="Normal"/>
        <w:spacing w:lineRule="auto" w:line="240" w:before="0" w:after="0"/>
        <w:rPr>
          <w:rFonts w:cs="Arial"/>
          <w:szCs w:val="22"/>
        </w:rPr>
      </w:pPr>
      <w:r>
        <w:rPr>
          <w:rFonts w:cs="Arial"/>
          <w:szCs w:val="22"/>
        </w:rPr>
        <w:t>Consentire il recupero di aree pascolive abbandonate di particolare interesse turistico, ricreativo e paesaggistico</w:t>
      </w:r>
    </w:p>
    <w:p>
      <w:pPr>
        <w:pStyle w:val="Normal"/>
        <w:spacing w:lineRule="auto" w:line="240" w:before="0" w:after="0"/>
        <w:rPr>
          <w:rFonts w:cs="Arial"/>
          <w:szCs w:val="22"/>
        </w:rPr>
      </w:pPr>
      <w:r>
        <w:rPr>
          <w:rFonts w:cs="Arial"/>
          <w:szCs w:val="22"/>
        </w:rPr>
        <w:t>Previsione di eventuali interventi migliorativi specifici legati alla singola area</w:t>
      </w:r>
    </w:p>
    <w:p>
      <w:pPr>
        <w:pStyle w:val="Normal"/>
        <w:spacing w:lineRule="auto" w:line="240" w:before="0" w:after="0"/>
        <w:rPr>
          <w:rFonts w:cs="Arial"/>
          <w:szCs w:val="22"/>
        </w:rPr>
      </w:pPr>
      <w:r>
        <w:rPr>
          <w:rFonts w:cs="Arial"/>
          <w:szCs w:val="22"/>
        </w:rPr>
        <w:t xml:space="preserve">Possibilità per gli allevatori e i conduttori di alpeggio che aderiranno al Contratto, di integrare il reddito aziendale grazie ai premi previsti dalla Misura F6 del Piano di Sviluppo Rurale della Regione Piemonte e ai premi aggiuntivi previsti nel caso sia presente un Contratto Territoriale </w:t>
      </w:r>
    </w:p>
    <w:p>
      <w:pPr>
        <w:pStyle w:val="Normal"/>
        <w:spacing w:lineRule="auto" w:line="240" w:before="0" w:after="0"/>
        <w:rPr>
          <w:rFonts w:cs="Arial"/>
          <w:szCs w:val="22"/>
        </w:rPr>
      </w:pPr>
      <w:r>
        <w:rPr>
          <w:rFonts w:cs="Arial"/>
          <w:szCs w:val="22"/>
        </w:rPr>
        <w:t>Possibilità per gli allevatori e conduttori di alpeggio di presentare nuove domande qualora ciò sia possibile solo in presenza di un Contratto Territoriale</w:t>
      </w:r>
    </w:p>
    <w:p>
      <w:pPr>
        <w:pStyle w:val="Normal"/>
        <w:spacing w:lineRule="auto" w:line="240" w:before="0" w:after="0"/>
        <w:rPr>
          <w:rFonts w:cs="Arial"/>
          <w:szCs w:val="22"/>
        </w:rPr>
      </w:pPr>
      <w:r>
        <w:rPr>
          <w:rFonts w:cs="Arial"/>
          <w:szCs w:val="22"/>
        </w:rPr>
        <w:t>Effetti positivi su tutto il territorio della Comunità Montana vista la vasta superficie che i pascoli occupano</w:t>
      </w:r>
    </w:p>
    <w:p>
      <w:pPr>
        <w:pStyle w:val="Normal"/>
        <w:spacing w:lineRule="auto" w:line="240" w:before="0" w:after="0"/>
        <w:rPr>
          <w:rFonts w:cs="Arial"/>
          <w:szCs w:val="22"/>
        </w:rPr>
      </w:pPr>
      <w:r>
        <w:rPr>
          <w:rFonts w:cs="Arial"/>
          <w:szCs w:val="22"/>
        </w:rPr>
        <w:t>Incrementare la fruizione turistico/ricreativa in un ambiente caratteristico e piacevole</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Modalità di adesione e benefici</w:t>
      </w:r>
    </w:p>
    <w:p>
      <w:pPr>
        <w:pStyle w:val="Normal"/>
        <w:spacing w:lineRule="auto" w:line="240" w:before="0" w:after="0"/>
        <w:rPr>
          <w:rFonts w:cs="Arial"/>
          <w:color w:val="000000"/>
          <w:szCs w:val="22"/>
        </w:rPr>
      </w:pPr>
      <w:r>
        <w:rPr>
          <w:rFonts w:cs="Arial"/>
          <w:color w:val="000000"/>
          <w:szCs w:val="22"/>
        </w:rPr>
        <w:t>Il Contratto in questione è sottoposto all’approvazione della Giunta Esecutiva.</w:t>
      </w:r>
    </w:p>
    <w:p>
      <w:pPr>
        <w:pStyle w:val="Normal"/>
        <w:spacing w:lineRule="auto" w:line="240" w:before="0" w:after="0"/>
        <w:rPr>
          <w:rFonts w:cs="Arial"/>
          <w:szCs w:val="22"/>
        </w:rPr>
      </w:pPr>
      <w:r>
        <w:rPr>
          <w:rFonts w:cs="Arial"/>
          <w:szCs w:val="22"/>
        </w:rPr>
        <w:t>Successivamente gli operatori interessati, possono aderire al contratto previa visione e compilazione della domanda di adesione allegata che verrà sottoscritta dal richiedente, dal  rappresentante dell’Ente e dal rappresentante dell’Organizzazione di Categoria interessata.</w:t>
      </w:r>
    </w:p>
    <w:p>
      <w:pPr>
        <w:pStyle w:val="Normal"/>
        <w:spacing w:lineRule="auto" w:line="240" w:before="0" w:after="0"/>
        <w:rPr>
          <w:rFonts w:cs="Arial"/>
          <w:szCs w:val="22"/>
        </w:rPr>
      </w:pPr>
      <w:r>
        <w:rPr>
          <w:rFonts w:cs="Arial"/>
          <w:szCs w:val="22"/>
        </w:rPr>
        <w:t>La durata del Contratto territoriale è di 5 anni a partire dalla data di adesione.</w:t>
      </w:r>
    </w:p>
    <w:p>
      <w:pPr>
        <w:pStyle w:val="Normal"/>
        <w:spacing w:lineRule="auto" w:line="240" w:before="0" w:after="0"/>
        <w:rPr>
          <w:rFonts w:cs="Arial"/>
          <w:szCs w:val="22"/>
        </w:rPr>
      </w:pPr>
      <w:r>
        <w:rPr>
          <w:rFonts w:cs="Arial"/>
          <w:szCs w:val="22"/>
        </w:rPr>
        <w:t>La gestione dei pascoli compresi nel Contratto Territoriale, determina un premio aggiuntivo rispetto alla Misura F6 pari a 20 Euro/ettaro per gli operatori che vi aderiscono.</w:t>
      </w:r>
    </w:p>
    <w:p>
      <w:pPr>
        <w:pStyle w:val="Normal"/>
        <w:spacing w:lineRule="auto" w:line="240" w:before="0" w:after="0"/>
        <w:rPr>
          <w:rFonts w:cs="Arial"/>
          <w:szCs w:val="22"/>
        </w:rPr>
      </w:pPr>
      <w:r>
        <w:rPr>
          <w:rFonts w:cs="Arial"/>
          <w:szCs w:val="22"/>
        </w:rPr>
        <w:t>Il mancato rispetto degli accordi contrattuali comporterà la mancata assegnazione del premio o qualora sia già stato assegnato,  la restituzione di quanto indebitamente percepito.</w:t>
      </w:r>
    </w:p>
    <w:p>
      <w:pPr>
        <w:pStyle w:val="Normal"/>
        <w:spacing w:lineRule="auto" w:line="240" w:before="0" w:after="0"/>
        <w:rPr>
          <w:rFonts w:cs="Arial"/>
          <w:szCs w:val="22"/>
        </w:rPr>
      </w:pPr>
      <w:r>
        <w:rPr>
          <w:rFonts w:cs="Arial"/>
          <w:szCs w:val="22"/>
        </w:rPr>
        <w:t>Al momento dell’adesione potranno essere fornite indicazioni per interventi migliorativi  specifici per singola area qualora si ritengano più urgenti e necessari rispetto a altri.</w:t>
      </w:r>
    </w:p>
    <w:p>
      <w:pPr>
        <w:pStyle w:val="Nicotitolo3"/>
        <w:rPr>
          <w:rFonts w:cs="Arial"/>
          <w:szCs w:val="22"/>
        </w:rPr>
      </w:pPr>
      <w:r>
        <w:rPr>
          <w:rFonts w:cs="Arial"/>
          <w:szCs w:val="22"/>
        </w:rPr>
      </w:r>
    </w:p>
    <w:p>
      <w:pPr>
        <w:pStyle w:val="Nico1"/>
        <w:rPr>
          <w:lang w:val="en-GB"/>
        </w:rPr>
      </w:pPr>
      <w:r>
        <w:rPr>
          <w:lang w:val="en-GB"/>
        </w:rPr>
      </w:r>
      <w:r>
        <w:br w:type="page"/>
      </w:r>
    </w:p>
    <w:p>
      <w:pPr>
        <w:pStyle w:val="Nicotitolo3"/>
        <w:rPr>
          <w:lang w:val="it-IT"/>
        </w:rPr>
      </w:pPr>
      <w:bookmarkStart w:id="29" w:name="__RefHeading___Toc210463651"/>
      <w:bookmarkEnd w:id="29"/>
      <w:r>
        <w:rPr>
          <w:lang w:val="it-IT"/>
        </w:rPr>
        <w:t>Conclusioni e proposte operative</w:t>
      </w:r>
    </w:p>
    <w:p>
      <w:pPr>
        <w:pStyle w:val="Normal"/>
        <w:spacing w:lineRule="auto" w:line="240" w:before="0" w:after="0"/>
        <w:rPr>
          <w:szCs w:val="22"/>
          <w:lang w:val="it-IT"/>
        </w:rPr>
      </w:pPr>
      <w:r>
        <w:rPr>
          <w:szCs w:val="22"/>
          <w:lang w:val="it-IT"/>
        </w:rPr>
      </w:r>
    </w:p>
    <w:p>
      <w:pPr>
        <w:pStyle w:val="Normal"/>
        <w:spacing w:lineRule="auto" w:line="240" w:before="0" w:after="0"/>
        <w:rPr>
          <w:szCs w:val="22"/>
        </w:rPr>
      </w:pPr>
      <w:r>
        <w:rPr>
          <w:szCs w:val="22"/>
        </w:rPr>
        <w:t xml:space="preserve">Al momento dell’esecuzione dei rilievi gli interventi individuati dal Piano per la razionalizzazione delle risorse foraggere redatto ai sensi del Piano di Sviluppo Rurale 2000-2006 della Regione Piemonte, misura F, Azione 6 erano in fase di attuazione da parte degli allevatori aderenti alla misura stessa. Sebbene gli esiti delle verifiche di controllo siano risultati prevalentemente positivi, la gestione delle superfici pascolive potrebbe essere ancora migliorabile, ponendo attenzione ai problemi riscontrati e già indicati nel corso dell’analisi realizzata per ogni singolo alpeggio. </w:t>
      </w:r>
    </w:p>
    <w:p>
      <w:pPr>
        <w:pStyle w:val="Normal"/>
        <w:spacing w:lineRule="auto" w:line="240" w:before="0" w:after="0"/>
        <w:rPr>
          <w:szCs w:val="22"/>
        </w:rPr>
      </w:pPr>
      <w:r>
        <w:rPr>
          <w:szCs w:val="22"/>
        </w:rPr>
        <w:t>In questo contesto sarebbe interessante, per la futura programmazione, proporre la realizzazione di alcuni interventi mirati e seguirne l’attuazione e gli esiti nel prossimo quinquennio di applicazione delle misure agroambientali, fornendo un’adeguata assistenza tecnica agli allevatori che li indirizzi nel corso dell’esecuzione degli interventi.</w:t>
      </w:r>
    </w:p>
    <w:p>
      <w:pPr>
        <w:pStyle w:val="Normal"/>
        <w:spacing w:lineRule="auto" w:line="240" w:before="0" w:after="0"/>
        <w:rPr>
          <w:szCs w:val="22"/>
        </w:rPr>
      </w:pPr>
      <w:r>
        <w:rPr>
          <w:szCs w:val="22"/>
        </w:rPr>
        <w:t>Vengono di seguito indicate alcune proposte operative relative alle problematiche riscontrate in sede di sopralluogo.</w:t>
      </w:r>
    </w:p>
    <w:p>
      <w:pPr>
        <w:pStyle w:val="Normal"/>
        <w:spacing w:lineRule="auto" w:line="240" w:before="0" w:after="0"/>
        <w:rPr>
          <w:szCs w:val="22"/>
        </w:rPr>
      </w:pPr>
      <w:r>
        <w:rPr>
          <w:szCs w:val="22"/>
        </w:rPr>
        <w:t>Il miglioramento e la conservazione della vegetazione pabulare avviene principalmente attraverso tecniche di controllo della distribuzione delle restituzioni, quali pascolamento razionale, corretta collocazione ed eventuale rotazione dei poli di attrazione (punti di abbeverata, punti sale, aree di mungitura, aree riposo), interventi puntuali come mandratura e stabbiatura.</w:t>
      </w:r>
    </w:p>
    <w:p>
      <w:pPr>
        <w:pStyle w:val="Normal"/>
        <w:spacing w:lineRule="auto" w:line="240" w:before="0" w:after="0"/>
        <w:rPr>
          <w:szCs w:val="22"/>
        </w:rPr>
      </w:pPr>
      <w:r>
        <w:rPr>
          <w:szCs w:val="22"/>
        </w:rPr>
        <w:t>Per pascolamento razionale si intende una gestione degli animali in grado di conseguire un prelievo d’erba proporzionale alla produttività del pascolo e una regolare restituzione dei nutrienti attraverso le deiezioni: in tal modo si raggiunge un equilibrio tra prelievo e restituzioni.</w:t>
      </w:r>
    </w:p>
    <w:p>
      <w:pPr>
        <w:pStyle w:val="Normal"/>
        <w:spacing w:lineRule="auto" w:line="240" w:before="0" w:after="0"/>
        <w:rPr/>
      </w:pPr>
      <w:r>
        <w:rPr>
          <w:szCs w:val="22"/>
        </w:rPr>
        <w:t>Sarebbe quindi interessante attuare in alcune zone, in particolare nei nardeti, un pascolamento turnato utilizzando carichi adeguati, stimati a partire dalla composizione specifica del pascolo, e valutare nel tempo le variazioni indotte. Su alcune superfici si potrebbe intervenire con mandratura notturna (o stabbiatura, se utilizzati gli ovini) per conseguire un miglioramento puntuale del pascolo. A titolo indicativo sono necessari 3-4 m</w:t>
      </w:r>
      <w:r>
        <w:rPr>
          <w:szCs w:val="22"/>
          <w:vertAlign w:val="superscript"/>
        </w:rPr>
        <w:t>2</w:t>
      </w:r>
      <w:r>
        <w:rPr>
          <w:szCs w:val="22"/>
        </w:rPr>
        <w:t xml:space="preserve"> per capo bovino per notte (1 m</w:t>
      </w:r>
      <w:r>
        <w:rPr>
          <w:szCs w:val="22"/>
          <w:vertAlign w:val="superscript"/>
        </w:rPr>
        <w:t>2</w:t>
      </w:r>
      <w:r>
        <w:rPr>
          <w:szCs w:val="22"/>
        </w:rPr>
        <w:t xml:space="preserve"> per capo ovino), ed è opportuno variare l’area ogni 2-3 giorni per evitare danneggiamento del cotico e eccessivo accumulo di deiezioni. </w:t>
      </w:r>
    </w:p>
    <w:p>
      <w:pPr>
        <w:pStyle w:val="Normal"/>
        <w:spacing w:lineRule="auto" w:line="240" w:before="0" w:after="0"/>
        <w:rPr>
          <w:szCs w:val="22"/>
        </w:rPr>
      </w:pPr>
      <w:r>
        <w:rPr>
          <w:szCs w:val="22"/>
        </w:rPr>
        <w:t>Le indicazioni relative alle superfici e ai tempi necessari per una corretta mandratura (o stabbiatura) devono essere applicate nelle situazioni in cui viene già adottata tale tecnica, ma, come riscontrato in alcuni casi, con tempi troppo prolungati o su superfici non sufficienti; se non vengono rispettate le corrette modalità si ottiene infatti un risultato opposto, in quanto si innescano azioni negative sul cotico con la comparsa di vegetazione nitrofila.</w:t>
      </w:r>
    </w:p>
    <w:p>
      <w:pPr>
        <w:pStyle w:val="Normal"/>
        <w:spacing w:lineRule="auto" w:line="240" w:before="0" w:after="0"/>
        <w:rPr>
          <w:szCs w:val="22"/>
        </w:rPr>
      </w:pPr>
      <w:r>
        <w:rPr>
          <w:szCs w:val="22"/>
        </w:rPr>
        <w:t>Per ridurre e indirizzare gli spostamenti degli animali, che hanno come conseguenza il danneggiamento del cotico, sarà possibile provvedere, laddove possibile, a un aumento dei punti di abbeverata e alla variazione della loro dislocazione nel corso della stagione di pascolo.</w:t>
      </w:r>
    </w:p>
    <w:p>
      <w:pPr>
        <w:pStyle w:val="Normal"/>
        <w:spacing w:lineRule="auto" w:line="240" w:before="0" w:after="0"/>
        <w:rPr>
          <w:szCs w:val="22"/>
        </w:rPr>
      </w:pPr>
      <w:r>
        <w:rPr>
          <w:szCs w:val="22"/>
        </w:rPr>
        <w:t>La realizzazione degli interventi sopracitati porterà a un ulteriore miglioramento delle superfici pascolive, il cui mantenimento riveste un ruolo importante sia per la qualità paesaggistica dell’ambiente montano sia per l’economia locale.</w:t>
      </w:r>
    </w:p>
    <w:p>
      <w:pPr>
        <w:pStyle w:val="Normal"/>
        <w:spacing w:lineRule="auto" w:line="240" w:before="0" w:after="0"/>
        <w:rPr>
          <w:szCs w:val="22"/>
        </w:rPr>
      </w:pPr>
      <w:r>
        <w:rPr>
          <w:szCs w:val="22"/>
        </w:rPr>
        <w:t>Nella discussione dei risultati del sopralluogo realizzato, merita una nota di attenzione particolare la questione dei vitelli portati in alpeggio per premi previsti dalla Politica Agricola Comunitaria dai grandi allevatori di pianura.</w:t>
      </w:r>
    </w:p>
    <w:p>
      <w:pPr>
        <w:pStyle w:val="Normal"/>
        <w:spacing w:lineRule="auto" w:line="240" w:before="0" w:after="0"/>
        <w:rPr>
          <w:szCs w:val="22"/>
        </w:rPr>
      </w:pPr>
      <w:r>
        <w:rPr>
          <w:szCs w:val="22"/>
        </w:rPr>
        <w:t>L’utilizzo di questa pratica rappresenta un problema sia a livello di degradazione delle superfici pascolive, se gli animali vengono tenuti chiusi in un recinto per tutta la loro permanenza in alpeggio e alimentati con foraggio secco e mangimi, sia a livello economico per gli allevatori che non aderiscono al premio e continuano ad attuare una gestione corretta delle superfici pascolive monticando animali che utilizzano la risorsa pascoliva.</w:t>
      </w:r>
    </w:p>
    <w:p>
      <w:pPr>
        <w:pStyle w:val="Normal"/>
        <w:spacing w:lineRule="auto" w:line="240" w:before="0" w:after="0"/>
        <w:rPr>
          <w:szCs w:val="22"/>
        </w:rPr>
      </w:pPr>
      <w:r>
        <w:rPr>
          <w:szCs w:val="22"/>
        </w:rPr>
        <w:t>La possibilità di accedere ai premi alpeggiando, per un periodo inferiore alla stagione di pascolamento, un cospicuo numero di capi che di fatto non utilizzano le superfici pascolive, porterà a un aumento nelle richieste delle superfici pascolive comunali, con conseguente aumento degli affitti. Il rischio è che gli allevatori attualmente presenti, che alpeggiano realmente le mandrie, non riescano più a far fronte ad aumenti eccessivi degli affitti, mentre i grandi allevamenti di pianura, con elevati capitali disponibili, riuscirebbero a impossessarsi degli alpeggi. Il risultato sarà che gli alpeggi saranno in gestione ad allevatori che di fatto non faranno utilizzare le risorse pascolive agli animali alpeggiati, con conseguenze altamente negative sia per l’economia locale sia per le superfici pascolive.</w:t>
      </w:r>
    </w:p>
    <w:p>
      <w:pPr>
        <w:pStyle w:val="Normal"/>
        <w:spacing w:lineRule="auto" w:line="240" w:before="0" w:after="0"/>
        <w:rPr>
          <w:szCs w:val="22"/>
        </w:rPr>
      </w:pPr>
      <w:r>
        <w:rPr>
          <w:szCs w:val="22"/>
        </w:rPr>
        <w:t>Si rendono quindi necessari interventi di controllo e di azione per evitare che gli allevatori che intendono realmente utilizzare i pascoli alpini non siano obbligati a cedere la gestione degli alpeggi, che diventerebbe una non-gestione, causando un impoverimento vegetazionale, economico ed anche culturale nelle zone montane.</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r>
      <w:r>
        <w:br w:type="page"/>
      </w:r>
    </w:p>
    <w:p>
      <w:pPr>
        <w:pStyle w:val="StileTitolo2dopo0ptInterlineasingola"/>
        <w:numPr>
          <w:ilvl w:val="1"/>
          <w:numId w:val="2"/>
        </w:numPr>
        <w:rPr/>
      </w:pPr>
      <w:bookmarkStart w:id="30" w:name="__RefHeading___Toc210463652"/>
      <w:bookmarkEnd w:id="30"/>
      <w:r>
        <w:rPr/>
        <w:t>AZIONE F7 – CONSERVAZIONE E REALIZZAZIONE DI ELEMENTI DELL’AGROECOSISTEMA A PREVALENTE FUNZIONE AMBIENTALE E PAESAGGISTICA</w:t>
      </w:r>
    </w:p>
    <w:p>
      <w:pPr>
        <w:pStyle w:val="Normal"/>
        <w:spacing w:lineRule="auto" w:line="240" w:before="0" w:after="0"/>
        <w:rPr>
          <w:rFonts w:cs="Arial"/>
        </w:rPr>
      </w:pPr>
      <w:r>
        <w:rPr>
          <w:rFonts w:cs="Arial"/>
        </w:rPr>
      </w:r>
    </w:p>
    <w:p>
      <w:pPr>
        <w:pStyle w:val="Nicotitolo3"/>
        <w:rPr/>
      </w:pPr>
      <w:bookmarkStart w:id="31" w:name="__RefHeading___Toc210463653"/>
      <w:bookmarkEnd w:id="31"/>
      <w:r>
        <w:rPr/>
        <w:t>Obiettivi, impegni e indicatori di risultato</w:t>
      </w:r>
    </w:p>
    <w:p>
      <w:pPr>
        <w:pStyle w:val="Normal"/>
        <w:spacing w:lineRule="auto" w:line="240" w:before="0" w:after="0"/>
        <w:rPr>
          <w:rFonts w:cs="Arial"/>
        </w:rPr>
      </w:pPr>
      <w:r>
        <w:rPr>
          <w:rFonts w:cs="Arial"/>
        </w:rPr>
        <w:t>Obiettivi</w:t>
      </w:r>
    </w:p>
    <w:p>
      <w:pPr>
        <w:pStyle w:val="Normal"/>
        <w:spacing w:lineRule="auto" w:line="240" w:before="0" w:after="0"/>
        <w:rPr>
          <w:rFonts w:cs="Arial"/>
        </w:rPr>
      </w:pPr>
      <w:r>
        <w:rPr>
          <w:rFonts w:cs="Arial"/>
        </w:rPr>
        <w:t>Tutelare il paesaggio e gli habitat naturali favorendo il mantenimento, il ripristino e la realizzazione di elementi dell'agroecosistema di valenza ambientale e paesaggistica.</w:t>
      </w:r>
    </w:p>
    <w:p>
      <w:pPr>
        <w:pStyle w:val="Normal"/>
        <w:spacing w:lineRule="auto" w:line="240" w:before="0" w:after="0"/>
        <w:rPr>
          <w:rFonts w:cs="Arial"/>
        </w:rPr>
      </w:pPr>
      <w:r>
        <w:rPr>
          <w:rFonts w:cs="Arial"/>
        </w:rPr>
        <w:t>Descrizione</w:t>
      </w:r>
    </w:p>
    <w:p>
      <w:pPr>
        <w:pStyle w:val="Normal"/>
        <w:spacing w:lineRule="auto" w:line="240" w:before="0" w:after="0"/>
        <w:rPr>
          <w:rFonts w:cs="Arial"/>
        </w:rPr>
      </w:pPr>
      <w:r>
        <w:rPr>
          <w:rFonts w:cs="Arial"/>
        </w:rPr>
        <w:t>I beneficiari sono tenuti a:</w:t>
      </w:r>
    </w:p>
    <w:p>
      <w:pPr>
        <w:pStyle w:val="Normal"/>
        <w:spacing w:lineRule="auto" w:line="240" w:before="0" w:after="0"/>
        <w:rPr>
          <w:rFonts w:cs="Arial"/>
        </w:rPr>
      </w:pPr>
      <w:r>
        <w:rPr>
          <w:rFonts w:cs="Arial"/>
        </w:rPr>
        <w:t>–</w:t>
      </w:r>
      <w:r>
        <w:rPr>
          <w:rFonts w:cs="Arial"/>
        </w:rPr>
        <w:tab/>
        <w:t>conservare e/o realizzare, secondo le prescrizioni di seguito definite dalla Regione, uno o più elementi dell'agroecosistema a prevalente funzione ambientale e paesaggistica: siepi arbustive e alberate; filari, anche affiancati e alberi isolati; macchie, boschetti; laghetti, stagni, maceri; zone umide; sentieri e aree di sosta appositamente realizzati per consentire la fruizione pubblica ecocompatibile;</w:t>
      </w:r>
    </w:p>
    <w:p>
      <w:pPr>
        <w:pStyle w:val="Normal"/>
        <w:spacing w:lineRule="auto" w:line="240" w:before="0" w:after="0"/>
        <w:rPr>
          <w:rFonts w:cs="Arial"/>
        </w:rPr>
      </w:pPr>
      <w:r>
        <w:rPr>
          <w:rFonts w:cs="Arial"/>
        </w:rPr>
        <w:t>–</w:t>
      </w:r>
      <w:r>
        <w:rPr>
          <w:rFonts w:cs="Arial"/>
        </w:rPr>
        <w:tab/>
        <w:t>raggiungere, entro il terzo anno di impegno, un'incidenza di tali elementi compresa fra il 5 e il 10% della SAU aziendale e mantenere tale requisito fino alla conclusione del periodo di impegno;</w:t>
      </w:r>
    </w:p>
    <w:p>
      <w:pPr>
        <w:pStyle w:val="Normal"/>
        <w:spacing w:lineRule="auto" w:line="240" w:before="0" w:after="0"/>
        <w:rPr>
          <w:rFonts w:cs="Arial"/>
        </w:rPr>
      </w:pPr>
      <w:r>
        <w:rPr>
          <w:rFonts w:cs="Arial"/>
        </w:rPr>
        <w:t>–</w:t>
      </w:r>
      <w:r>
        <w:rPr>
          <w:rFonts w:cs="Arial"/>
        </w:rPr>
        <w:tab/>
        <w:t>non distribuire sulle superfici interessate fertilizzanti, reflui zootecnici o fitofarmaci.</w:t>
      </w:r>
    </w:p>
    <w:p>
      <w:pPr>
        <w:pStyle w:val="Normal"/>
        <w:spacing w:lineRule="auto" w:line="240" w:before="0" w:after="0"/>
        <w:rPr>
          <w:rFonts w:cs="Arial"/>
        </w:rPr>
      </w:pPr>
      <w:r>
        <w:rPr>
          <w:rFonts w:cs="Arial"/>
        </w:rPr>
        <w:t>Indicatori di realizzazione e di risultato</w:t>
      </w:r>
    </w:p>
    <w:p>
      <w:pPr>
        <w:pStyle w:val="Normal"/>
        <w:spacing w:lineRule="auto" w:line="240" w:before="0" w:after="0"/>
        <w:rPr>
          <w:rFonts w:cs="Arial"/>
        </w:rPr>
      </w:pPr>
      <w:r>
        <w:rPr>
          <w:rFonts w:cs="Arial"/>
        </w:rPr>
        <w:t>–</w:t>
      </w:r>
      <w:r>
        <w:rPr>
          <w:rFonts w:cs="Arial"/>
        </w:rPr>
        <w:tab/>
        <w:t>superfici oggetto dell'azione</w:t>
      </w:r>
    </w:p>
    <w:p>
      <w:pPr>
        <w:pStyle w:val="Normal"/>
        <w:spacing w:lineRule="auto" w:line="240" w:before="0" w:after="0"/>
        <w:rPr>
          <w:rFonts w:cs="Arial"/>
        </w:rPr>
      </w:pPr>
      <w:r>
        <w:rPr>
          <w:rFonts w:cs="Arial"/>
        </w:rPr>
        <w:t>–</w:t>
      </w:r>
      <w:r>
        <w:rPr>
          <w:rFonts w:cs="Arial"/>
        </w:rPr>
        <w:tab/>
        <w:t>numero di aziende aderenti</w:t>
      </w:r>
    </w:p>
    <w:p>
      <w:pPr>
        <w:pStyle w:val="Normal"/>
        <w:spacing w:lineRule="auto" w:line="240" w:before="0" w:after="0"/>
        <w:rPr>
          <w:rFonts w:cs="Arial"/>
        </w:rPr>
      </w:pPr>
      <w:r>
        <w:rPr>
          <w:rFonts w:cs="Arial"/>
        </w:rPr>
        <w:t>–</w:t>
      </w:r>
      <w:r>
        <w:rPr>
          <w:rFonts w:cs="Arial"/>
        </w:rPr>
        <w:tab/>
        <w:t>superficie interessata/SAU potenzialmente interessata.</w:t>
      </w:r>
    </w:p>
    <w:p>
      <w:pPr>
        <w:pStyle w:val="Normal"/>
        <w:spacing w:lineRule="auto" w:line="240" w:before="0" w:after="0"/>
        <w:rPr>
          <w:rFonts w:cs="Arial"/>
        </w:rPr>
      </w:pPr>
      <w:r>
        <w:rPr>
          <w:rFonts w:cs="Arial"/>
        </w:rPr>
      </w:r>
    </w:p>
    <w:p>
      <w:pPr>
        <w:pStyle w:val="Nicotitolo3"/>
        <w:rPr/>
      </w:pPr>
      <w:bookmarkStart w:id="32" w:name="__RefHeading___Toc210463654"/>
      <w:bookmarkEnd w:id="32"/>
      <w:r>
        <w:rPr/>
        <w:t>Risultati dell'indagine</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 xml:space="preserve">Nel periodo 2000-2006 sono state effettuate indagini attraverso due tipi di approccio differente: da un lato indagare sulla funzione di "filtro" che le siepi potrebbero rivestire nei confronti delle acque superficiali, trattenendo solidi e soluti perdibili per erosione superficiale, specialmente elementi nutritivi ad azione eutrofizzante (azoto, fosforo); dall'altro valutare l'influenza di tali elementi del paesaggio sull'ecologia del sistema suolo.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Ruolo di siepi e filari nel contenimento dell'eutrofizzazione delle acque superficiali</w:t>
      </w:r>
    </w:p>
    <w:p>
      <w:pPr>
        <w:pStyle w:val="Normal"/>
        <w:spacing w:lineRule="auto" w:line="240" w:before="0" w:after="0"/>
        <w:rPr>
          <w:rFonts w:cs="Arial"/>
        </w:rPr>
      </w:pPr>
      <w:r>
        <w:rPr>
          <w:rFonts w:cs="Arial"/>
        </w:rPr>
        <w:t>Come accennato nella relazione finale del secondo anno di questa attività di monitoraggio,  in alcuni appezzamenti di aziende aderenti alla misura F7 visitate nell’anno 2002, si era notato come le siepi ed i filari lungo i fossi ed i canali adacquatori  alla base di appezzamenti in pendenza fungessero da argine, limitando la perdita di suolo per erosione superficiale, soprattutto in concomitanza con intense precipitazioni in assenza della coltura.</w:t>
      </w:r>
    </w:p>
    <w:p>
      <w:pPr>
        <w:pStyle w:val="Normal"/>
        <w:spacing w:lineRule="auto" w:line="240" w:before="0" w:after="0"/>
        <w:rPr/>
      </w:pPr>
      <w:r>
        <w:rPr>
          <w:rFonts w:cs="Arial"/>
        </w:rPr>
        <w:t>Sempre nella stessa relazione si era stimato  che la perdita nelle acque di 1 mm di suolo superficiale, con densità media 1,4 t/m</w:t>
      </w:r>
      <w:r>
        <w:rPr>
          <w:rFonts w:cs="Arial"/>
          <w:szCs w:val="22"/>
          <w:vertAlign w:val="superscript"/>
        </w:rPr>
        <w:t>3</w:t>
      </w:r>
      <w:r>
        <w:rPr>
          <w:rFonts w:cs="Arial"/>
        </w:rPr>
        <w:t xml:space="preserve"> e contenuti di azoto totale e fosforo assimilabile rispettivamente 0,15% e 50 mg/kg significasse una perdita per ettaro di 14 tonnellate di suolo, 21 kg di azoto e 0,7 kg di fosforo in forma assimilabile.</w:t>
      </w:r>
    </w:p>
    <w:p>
      <w:pPr>
        <w:pStyle w:val="Normal"/>
        <w:spacing w:lineRule="auto" w:line="240" w:before="0" w:after="0"/>
        <w:rPr>
          <w:rFonts w:cs="Arial"/>
        </w:rPr>
      </w:pPr>
      <w:r>
        <w:rPr>
          <w:rFonts w:cs="Arial"/>
        </w:rPr>
        <w:t>Al fine di verificare se, in prossimità delle siepi e filari, ci fosse un effettivo accumulo di elementi nutritivi non parimenti riscontrabile in analoghe situazioni in assenza di barriere contro l’erosione superficiale, erano stati prelevati alcuni campioni di suolo e sottoposti all’analisi dei macroelementi della fertilità in due appezzamenti contigui appartenenti ad aziende diverse, una aderente alla misura F7 e l’altra non aderente (testimone privo di siepe), in analoghe condizioni per quanto riguarda tipo di suolo, pendenza e ordinamento colturale.</w:t>
      </w:r>
    </w:p>
    <w:p>
      <w:pPr>
        <w:pStyle w:val="Normal"/>
        <w:spacing w:lineRule="auto" w:line="240" w:before="0" w:after="0"/>
        <w:rPr>
          <w:rFonts w:cs="Arial"/>
        </w:rPr>
      </w:pPr>
      <w:r>
        <w:rPr>
          <w:rFonts w:cs="Arial"/>
        </w:rPr>
        <w:t>In un’azienda aderente alla misura F7 sita nel Poirinese era stato individuato un corpo unico di circa 20 ha, omogeneo per pendenza (circa 20%) ed esposizione, suddiviso in due appezzamenti, di cui uno a prato permanente e l’altro a cereali in rotazione. Al momento del prelievo dall’appezzamento a cereali era stato trebbiato frumento ed il suolo era nudo.</w:t>
      </w:r>
    </w:p>
    <w:p>
      <w:pPr>
        <w:pStyle w:val="Normal"/>
        <w:spacing w:lineRule="auto" w:line="240" w:before="0" w:after="0"/>
        <w:rPr>
          <w:rFonts w:cs="Arial"/>
        </w:rPr>
      </w:pPr>
      <w:r>
        <w:rPr>
          <w:rFonts w:cs="Arial"/>
        </w:rPr>
        <w:t>Erano stati prelevati 3 campioni sull’appezzamento con suolo nudo, uno alla sommità, uno verso la base del pendio, già in zona di potenziale accumulo di lisciviati, ed uno in prossimità della siepe antistante il canale colatore. Due campioni erano stati anche prelevati nel prato, uno alla sommità del pendio ed uno in prossimità della siepe.</w:t>
      </w:r>
    </w:p>
    <w:p>
      <w:pPr>
        <w:pStyle w:val="Normal"/>
        <w:spacing w:lineRule="auto" w:line="240" w:before="0" w:after="0"/>
        <w:rPr>
          <w:rFonts w:cs="Arial"/>
        </w:rPr>
      </w:pPr>
      <w:r>
        <w:rPr>
          <w:rFonts w:cs="Arial"/>
        </w:rPr>
        <w:t xml:space="preserve">In un’azienda confinante, in un appezzamento di circa 8 ha coltivato a frumento (suolo nudo al momento del prelievo), avente all’incirca la stessa pendenza e le medesime caratteristiche pedologiche, ma senza siepe alla base in prossimità del canale colatore, erano stati effettuati tre prelievi con le stesse modalità. Su tutti i campioni erano stati determinati: il pH, l’azoto totale, il fosforo assimilabile ed il potassio scambiabile. Nel caso del prato non si erano verificati accumuli se non per il fosforo (18%) alla base della siepe; nel caso dell’appezzamento a frumento senza la siepe si evidenziava un lieve accumulo di elementi nella zona intermedia verso la base del pendio, ma tra questa e il bordo del canale colatore non si rilevavano ulteriori differenze. Nel caso dell’appezzamento a frumento contornato dalla siepe si era evidenziato invece un ulteriore accumulo, in quantità anche ingenti, dei tre elementi (soprattutto fosforo e potassio) in prossimità della siepe stessa, rispetto sia alla sommità del pendio, sia alla zona di accumulo intermedia.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Influenza di siepi e filari sull'ecologia del sistema suolo</w:t>
      </w:r>
    </w:p>
    <w:p>
      <w:pPr>
        <w:pStyle w:val="Normal"/>
        <w:spacing w:lineRule="auto" w:line="240" w:before="0" w:after="0"/>
        <w:rPr>
          <w:rFonts w:cs="Arial"/>
        </w:rPr>
      </w:pPr>
      <w:r>
        <w:rPr>
          <w:rFonts w:cs="Arial"/>
        </w:rPr>
        <w:t>La funzione principale di siepi e filari è il mantenimento degli habitat naturali. Mentre la colonizzazione da parte della macrofauna è riscontrabile a vista in modo immediato, poco si era indagato sugli effetti che il mantenimento dei corridoi ecologici determina nell'ambiente sotterraneo. L’applicazione dell’azione F7 in Piemonte è stata estremamente limitata e quindi la funzione di corridoio ecologico per la macrofauna è venuta a mancare proprio per la discontinuità e la frammentazione degli elementi stessi.</w:t>
      </w:r>
    </w:p>
    <w:p>
      <w:pPr>
        <w:pStyle w:val="Normal"/>
        <w:spacing w:lineRule="auto" w:line="240" w:before="0" w:after="0"/>
        <w:rPr>
          <w:rFonts w:cs="Arial"/>
        </w:rPr>
      </w:pPr>
      <w:r>
        <w:rPr>
          <w:rFonts w:cs="Arial"/>
        </w:rPr>
        <w:t>Si è rilevato nei capitoli precedenti che la riduzione delle perturbazioni nel sistema suolo (soprattutto lavorazioni intense) ed il mantenimento del pool stabile della sostanza organica ha effetti positivi sull'equilibrio delle popolazioni di microartropodi, in particolare di quegli ordini più sensibili e quindi "diagnostici" di un buon stato di salute dell'ambiente. Anche nel caso dell'azione F7 sono state sottoposte ad analisi della qualità biologica dei suoli alcune aziende già oggetto delle precedenti indagini.</w:t>
      </w:r>
    </w:p>
    <w:p>
      <w:pPr>
        <w:pStyle w:val="Normal"/>
        <w:spacing w:lineRule="auto" w:line="240" w:before="0" w:after="0"/>
        <w:rPr>
          <w:rFonts w:cs="Arial"/>
        </w:rPr>
      </w:pPr>
      <w:r>
        <w:rPr>
          <w:rFonts w:cs="Arial"/>
        </w:rPr>
        <w:t xml:space="preserve">In 3 aziende site nel Poirinese fra Ternavasso e Riva presso Chieri, che da circa un decennio applicano prima l’azione D1A1 Siepi e filari del Reg. Ce 2078/92 e poi l’azione F7, è stata studiata la qualità biologica del suolo negli stessi appezzamenti che l'anno precedente erano stati sottoposti alla valutazione del gradiente di concentrazione degli elementi nutritivi. In particolare è stata eseguita una serie di prelievi negli orizzonti superficiali, in 3 zone di ciascun appezzamento (e in 3 ripetizioni per ciascuna zona): alla sommità, a metà del transect ed in prossimità della siepe a valle prima del fosso colatore. </w:t>
      </w:r>
    </w:p>
    <w:p>
      <w:pPr>
        <w:pStyle w:val="Normal"/>
        <w:spacing w:lineRule="auto" w:line="240" w:before="0" w:after="0"/>
        <w:rPr>
          <w:rFonts w:cs="Arial"/>
        </w:rPr>
      </w:pPr>
      <w:r>
        <w:rPr>
          <w:rFonts w:cs="Arial"/>
        </w:rPr>
        <w:t xml:space="preserve">In Tabella 60 sono riportati gli indici di qualità biologica del suolo nei campioni in esame. Nei campioni situati presso la siepe si evidenzia innanzitutto un numero molto maggiore di individui in generale, ma soprattutto sono rappresentati alcuni fra gli ordini di maggiore valenza per la determinazione della classe di qualità: diplopodi, sinfili, dipluri, chilopodi, oltre ad acari e collemboli. Sia il QBS-ar, sia il QBS-c sono significativamente più elevati in prossimità delle siepi rispetto agli altri punti del transect, così come la classe di qualità del suolo. </w:t>
      </w:r>
    </w:p>
    <w:p>
      <w:pPr>
        <w:pStyle w:val="Normal"/>
        <w:spacing w:lineRule="auto" w:line="240" w:before="0" w:after="0"/>
        <w:rPr>
          <w:rFonts w:cs="Arial"/>
        </w:rPr>
      </w:pPr>
      <w:r>
        <w:rPr>
          <w:rFonts w:cs="Arial"/>
        </w:rPr>
      </w:r>
    </w:p>
    <w:p>
      <w:pPr>
        <w:pStyle w:val="Normal"/>
        <w:spacing w:lineRule="auto" w:line="240" w:before="0" w:after="0"/>
        <w:rPr>
          <w:rFonts w:eastAsia="Arial" w:cs="Arial"/>
        </w:rPr>
      </w:pPr>
      <w:r>
        <w:rPr>
          <w:rFonts w:eastAsia="Arial" w:cs="Arial"/>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6980" w:type="dxa"/>
        <w:jc w:val="left"/>
        <w:tblInd w:w="-10" w:type="dxa"/>
        <w:tblLayout w:type="fixed"/>
        <w:tblCellMar>
          <w:top w:w="0" w:type="dxa"/>
          <w:left w:w="70" w:type="dxa"/>
          <w:bottom w:w="0" w:type="dxa"/>
          <w:right w:w="70" w:type="dxa"/>
        </w:tblCellMar>
      </w:tblPr>
      <w:tblGrid>
        <w:gridCol w:w="917"/>
        <w:gridCol w:w="2015"/>
        <w:gridCol w:w="1350"/>
        <w:gridCol w:w="894"/>
        <w:gridCol w:w="894"/>
        <w:gridCol w:w="910"/>
      </w:tblGrid>
      <w:tr>
        <w:trPr>
          <w:trHeight w:val="255" w:hRule="atLeast"/>
        </w:trPr>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14. Azione F7, anno 2006. Qualità biologica dei suoli</w:t>
            </w:r>
          </w:p>
        </w:tc>
      </w:tr>
      <w:tr>
        <w:trPr>
          <w:trHeight w:val="72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collemboli</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c</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4/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5/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6/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7/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8/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9/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0/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1/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2/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before="0" w:after="0"/>
        <w:rPr>
          <w:rFonts w:cs="Arial"/>
        </w:rPr>
      </w:pPr>
      <w:r>
        <w:rPr>
          <w:rFonts w:cs="Arial"/>
        </w:rPr>
      </w:r>
    </w:p>
    <w:p>
      <w:pPr>
        <w:pStyle w:val="Normal"/>
        <w:spacing w:lineRule="auto" w:line="240" w:before="0" w:after="0"/>
        <w:jc w:val="center"/>
        <w:rPr>
          <w:rFonts w:cs="Arial"/>
        </w:rPr>
      </w:pPr>
      <w:r>
        <w:rPr>
          <w:rFonts w:cs="Arial"/>
        </w:rPr>
      </w:r>
      <w:r>
        <w:br w:type="page"/>
      </w:r>
    </w:p>
    <w:p>
      <w:pPr>
        <w:pStyle w:val="Heading1"/>
        <w:numPr>
          <w:ilvl w:val="0"/>
          <w:numId w:val="2"/>
        </w:numPr>
        <w:rPr>
          <w:lang w:val="en-US" w:eastAsia="en-US"/>
        </w:rPr>
      </w:pPr>
      <w:bookmarkStart w:id="33" w:name="__RefHeading___Toc210463655"/>
      <w:bookmarkEnd w:id="33"/>
      <w:r>
        <w:rPr/>
        <w:t>sommario</w:t>
      </w:r>
    </w:p>
    <w:p>
      <w:pPr>
        <w:pStyle w:val="Normal"/>
        <w:spacing w:lineRule="auto" w:line="240" w:before="0" w:after="0"/>
        <w:rPr>
          <w:sz w:val="20"/>
          <w:lang w:val="en-US" w:eastAsia="en-US"/>
        </w:rPr>
      </w:pPr>
      <w:r>
        <w:rPr>
          <w:sz w:val="20"/>
          <w:lang w:val="en-US" w:eastAsia="en-US"/>
        </w:rPr>
      </w:r>
    </w:p>
    <w:sdt>
      <w:sdtPr>
        <w:docPartObj>
          <w:docPartGallery w:val="Table of Contents"/>
          <w:docPartUnique w:val="true"/>
        </w:docPartObj>
      </w:sdtPr>
      <w:sdtContent>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46362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IASSUNTO</w:t>
              <w:tab/>
              <w:t>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troduzione e scopo dello studio</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Materiali e metodi</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Risultati e conclusioni</w:t>
              <w:tab/>
              <w:t>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ZIONE</w:t>
              <w:tab/>
              <w:t>6</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ATERIALI E METODI</w:t>
              <w:tab/>
              <w:t>8</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RISULTATI</w:t>
              <w:tab/>
              <w:t>12</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zione F1: applicazione delle tecniche di produzione integrat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1">
            <w:r>
              <w:rPr>
                <w:rStyle w:val="IndexLink"/>
                <w:lang w:val="en-US" w:eastAsia="en-US"/>
              </w:rPr>
              <w:t>Obiettivi</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2">
            <w:r>
              <w:rPr>
                <w:rStyle w:val="IndexLink"/>
                <w:lang w:val="en-US" w:eastAsia="en-US"/>
              </w:rPr>
              <w:t>Descrizione tecnic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3">
            <w:r>
              <w:rPr>
                <w:rStyle w:val="IndexLink"/>
                <w:lang w:val="en-US" w:eastAsia="en-US"/>
              </w:rPr>
              <w:t>Indicatori di realizzazione e di risultato</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4">
            <w:r>
              <w:rPr>
                <w:rStyle w:val="IndexLink"/>
                <w:lang w:val="en-US" w:eastAsia="en-US"/>
              </w:rPr>
              <w:t>Metodologia utilizzata per la valutazione degli indicatori relativi all’azione F1</w:t>
              <w:tab/>
              <w:t>1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5">
            <w:r>
              <w:rPr>
                <w:rStyle w:val="IndexLink"/>
                <w:lang w:val="en-US" w:eastAsia="en-US"/>
              </w:rPr>
              <w:t>Risultati: Carichi medi di principi attivi e indici di impatto ambientale</w:t>
              <w:tab/>
              <w:t>14</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6">
            <w:r>
              <w:rPr>
                <w:rStyle w:val="IndexLink"/>
                <w:lang w:val="en-US" w:eastAsia="en-US"/>
              </w:rPr>
              <w:t>Risultati: carichi medi di elementi della fertilità: azoto, fosforo, potassio</w:t>
              <w:tab/>
              <w:t>21</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7">
            <w:r>
              <w:rPr>
                <w:rStyle w:val="IndexLink"/>
                <w:lang w:val="en-US" w:eastAsia="en-US"/>
              </w:rPr>
              <w:t>Valutazione dell’attendibilità dei risultati provenienti dall’elaborazione dei calendari dei trattamenti e delle concimazioni</w:t>
              <w:tab/>
              <w:t>2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8">
            <w:r>
              <w:rPr>
                <w:rStyle w:val="IndexLink"/>
                <w:lang w:val="en-US" w:eastAsia="en-US"/>
              </w:rPr>
              <w:t>Risultati: qualità dei suoli</w:t>
              <w:tab/>
              <w:t>2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9">
            <w:r>
              <w:rPr>
                <w:rStyle w:val="IndexLink"/>
                <w:lang w:val="en-US" w:eastAsia="en-US"/>
              </w:rPr>
              <w:t>Osservazioni conclusive riguardo l’azione F1</w:t>
              <w:tab/>
              <w:t>28</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ZIONE F2 – APPLICAZIONE DELLE TECNICHE DI PRODUZIONE BIOLOG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1">
            <w:r>
              <w:rPr>
                <w:rStyle w:val="IndexLink"/>
                <w:lang w:val="en-US" w:eastAsia="en-US"/>
              </w:rPr>
              <w:t>Obiettivi</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2">
            <w:r>
              <w:rPr>
                <w:rStyle w:val="IndexLink"/>
                <w:lang w:val="en-US" w:eastAsia="en-US"/>
              </w:rPr>
              <w:t>Descrizione tecn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3">
            <w:r>
              <w:rPr>
                <w:rStyle w:val="IndexLink"/>
                <w:lang w:val="en-US" w:eastAsia="en-US"/>
              </w:rPr>
              <w:t>Indicatori di realizzazione e di risultato</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4">
            <w:r>
              <w:rPr>
                <w:rStyle w:val="IndexLink"/>
                <w:lang w:val="en-US" w:eastAsia="en-US"/>
              </w:rPr>
              <w:t>Risultati delle indagini svolte nel quinquennio</w:t>
              <w:tab/>
              <w:t>3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Azione F3: mantenimento ed incremento della sostanza organica del suol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6">
            <w:r>
              <w:rPr>
                <w:rStyle w:val="IndexLink"/>
                <w:lang w:val="en-US" w:eastAsia="en-US"/>
              </w:rPr>
              <w:t>Obiettivi, impegni e indicatori di risultat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7">
            <w:r>
              <w:rPr>
                <w:rStyle w:val="IndexLink"/>
                <w:lang w:val="en-US" w:eastAsia="en-US"/>
              </w:rPr>
              <w:t>Risultati dell'indagine</w:t>
              <w:tab/>
              <w:t>3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8">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Azione F6: sistemi pascolivi estensivi</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9">
            <w:r>
              <w:rPr>
                <w:rStyle w:val="IndexLink"/>
                <w:lang w:val="en-US" w:eastAsia="en-US"/>
              </w:rPr>
              <w:t>Obiettivo e descrizione tecnica dell’azio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0">
            <w:r>
              <w:rPr>
                <w:rStyle w:val="IndexLink"/>
                <w:lang w:val="en-US" w:eastAsia="en-US"/>
              </w:rPr>
              <w:t>Risultati dell'indagi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1">
            <w:r>
              <w:rPr>
                <w:rStyle w:val="IndexLink"/>
                <w:lang w:val="en-US" w:eastAsia="en-US"/>
              </w:rPr>
              <w:t>Conclusioni e proposte operative</w:t>
              <w:tab/>
              <w:t>5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AZIONE F7 – CONSERVAZIONE E REALIZZAZIONE DI ELEMENTI DELL’AGROECOSISTEMA A PREVALENTE FUNZIONE AMBIENTALE E PAESAGGISTICA</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3">
            <w:r>
              <w:rPr>
                <w:rStyle w:val="IndexLink"/>
                <w:lang w:val="en-US" w:eastAsia="en-US"/>
              </w:rPr>
              <w:t>Obiettivi, impegni e indicatori di risultato</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4">
            <w:r>
              <w:rPr>
                <w:rStyle w:val="IndexLink"/>
                <w:lang w:val="en-US" w:eastAsia="en-US"/>
              </w:rPr>
              <w:t>Risultati dell'indagine</w:t>
              <w:tab/>
              <w:t>5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ommario</w:t>
              <w:tab/>
              <w:t>58</w:t>
            </w:r>
          </w:hyperlink>
          <w:r>
            <w:rPr>
              <w:rStyle w:val="IndexLink"/>
              <w:lang w:val="en-US" w:eastAsia="en-US"/>
            </w:rPr>
            <w:fldChar w:fldCharType="end"/>
          </w:r>
        </w:p>
      </w:sdtContent>
    </w:sdt>
    <w:p>
      <w:pPr>
        <w:pStyle w:val="Normal"/>
        <w:spacing w:lineRule="auto" w:line="24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sectPr>
      <w:headerReference w:type="default" r:id="rId36"/>
      <w:footerReference w:type="default" r:id="rId37"/>
      <w:type w:val="nextPage"/>
      <w:pgSz w:w="11906" w:h="16838"/>
      <w:pgMar w:left="1134" w:right="1134" w:gutter="0" w:header="1134" w:top="1190"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lineRule="atLeast" w:line="160" w:before="0" w:after="0"/>
      <w:rPr>
        <w:rFonts w:cs="Arial"/>
        <w:i/>
        <w:i/>
        <w:iCs/>
        <w:sz w:val="16"/>
      </w:rPr>
    </w:pPr>
    <w:r>
      <w:rPr>
        <w:rFonts w:cs="Arial"/>
        <w:i/>
        <w:iCs/>
        <w:sz w:val="16"/>
      </w:rPr>
      <w:t>Piano di Sviluppo Rurale 2000-2006 -  “Misure Agroambientali: monitoraggio degli indicatori di risultato”</w:t>
    </w:r>
  </w:p>
  <w:p>
    <w:pPr>
      <w:pStyle w:val="Footer"/>
      <w:pBdr>
        <w:top w:val="single" w:sz="6" w:space="5" w:color="000000"/>
      </w:pBdr>
      <w:spacing w:lineRule="atLeast" w:line="160" w:before="0" w:after="0"/>
      <w:rPr>
        <w:rFonts w:cs="Arial"/>
        <w:i/>
        <w:i/>
        <w:iCs/>
        <w:sz w:val="16"/>
      </w:rPr>
    </w:pPr>
    <w:r>
      <w:rPr>
        <w:rFonts w:cs="Arial"/>
        <w:i/>
        <w:iCs/>
        <w:sz w:val="16"/>
      </w:rPr>
      <w:t>Relazione finale VII anno – ottobre 2008</w:t>
    </w:r>
  </w:p>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center"/>
      <w:tblInd w:w="0" w:type="dxa"/>
      <w:tblLayout w:type="fixed"/>
      <w:tblCellMar>
        <w:top w:w="0" w:type="dxa"/>
        <w:left w:w="70" w:type="dxa"/>
        <w:bottom w:w="0" w:type="dxa"/>
        <w:right w:w="70" w:type="dxa"/>
      </w:tblCellMar>
    </w:tblPr>
    <w:tblGrid>
      <w:gridCol w:w="507"/>
      <w:gridCol w:w="9453"/>
    </w:tblGrid>
    <w:tr>
      <w:trPr>
        <w:trHeight w:val="440" w:hRule="exact"/>
      </w:trPr>
      <w:tc>
        <w:tcPr>
          <w:tcW w:w="507" w:type="dxa"/>
          <w:tcBorders/>
          <w:vAlign w:val="bottom"/>
        </w:tcPr>
        <w:p>
          <w:pPr>
            <w:pStyle w:val="Footer"/>
            <w:tabs>
              <w:tab w:val="clear" w:pos="4819"/>
              <w:tab w:val="clear" w:pos="9638"/>
            </w:tabs>
            <w:spacing w:before="0" w:after="120"/>
            <w:rPr>
              <w:color w:val="008000"/>
              <w:sz w:val="18"/>
              <w:u w:val="single"/>
            </w:rPr>
          </w:pPr>
          <w:r>
            <w:rPr>
              <w:color w:val="008000"/>
              <w:sz w:val="18"/>
              <w:u w:val="single"/>
            </w:rPr>
            <w:drawing>
              <wp:inline distT="0" distB="0" distL="0" distR="0">
                <wp:extent cx="213360" cy="2774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22" t="-17" r="-22" b="-17"/>
                        <a:stretch>
                          <a:fillRect/>
                        </a:stretch>
                      </pic:blipFill>
                      <pic:spPr bwMode="auto">
                        <a:xfrm>
                          <a:off x="0" y="0"/>
                          <a:ext cx="213360" cy="277495"/>
                        </a:xfrm>
                        <a:prstGeom prst="rect">
                          <a:avLst/>
                        </a:prstGeom>
                      </pic:spPr>
                    </pic:pic>
                  </a:graphicData>
                </a:graphic>
              </wp:inline>
            </w:drawing>
          </w:r>
        </w:p>
      </w:tc>
      <w:tc>
        <w:tcPr>
          <w:tcW w:w="9453" w:type="dxa"/>
          <w:tcBorders/>
          <w:vAlign w:val="bottom"/>
        </w:tcPr>
        <w:p>
          <w:pPr>
            <w:pStyle w:val="Footer"/>
            <w:tabs>
              <w:tab w:val="clear" w:pos="4819"/>
              <w:tab w:val="clear" w:pos="9638"/>
            </w:tabs>
            <w:spacing w:before="140" w:after="120"/>
            <w:jc w:val="right"/>
            <w:rPr>
              <w:rFonts w:cs="Arial"/>
              <w:i/>
              <w:i/>
              <w:caps/>
              <w:sz w:val="14"/>
            </w:rPr>
          </w:pPr>
          <w:r>
            <w:rPr>
              <w:rFonts w:cs="Arial"/>
              <w:i/>
              <w:caps/>
              <w:sz w:val="14"/>
            </w:rPr>
            <w:t>Ipla - istituto per le piante da legno e l'ambiente</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25"/>
        </w:tabs>
        <w:ind w:left="1425" w:hanging="705"/>
      </w:pPr>
      <w:rPr>
        <w:rFonts w:ascii="Arial" w:hAnsi="Arial" w:cs="Arial" w:hint="default"/>
      </w:rPr>
    </w:lvl>
  </w:abstractNum>
  <w:abstractNum w:abstractNumId="4">
    <w:lvl w:ilvl="0">
      <w:start w:val="1"/>
      <w:numFmt w:val="bullet"/>
      <w:lvlText w:val=""/>
      <w:lvlJc w:val="left"/>
      <w:pPr>
        <w:tabs>
          <w:tab w:val="num" w:pos="57"/>
        </w:tabs>
        <w:ind w:left="57" w:hanging="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65"/>
        </w:tabs>
        <w:ind w:left="1065" w:hanging="705"/>
      </w:pPr>
      <w:rPr>
        <w:rFonts w:ascii="Arial" w:hAnsi="Arial" w:cs="Arial" w:hint="default"/>
      </w:rPr>
    </w:lvl>
  </w:abstractNum>
  <w:abstractNum w:abstractNumId="1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2"/>
      </w:numPr>
      <w:spacing w:lineRule="auto" w:line="240" w:before="0" w:after="0"/>
      <w:outlineLvl w:val="0"/>
    </w:pPr>
    <w:rPr>
      <w:b/>
      <w:caps/>
      <w:kern w:val="2"/>
      <w:sz w:val="32"/>
    </w:rPr>
  </w:style>
  <w:style w:type="paragraph" w:styleId="Heading2">
    <w:name w:val="Heading 2"/>
    <w:basedOn w:val="Normal"/>
    <w:next w:val="Normal"/>
    <w:qFormat/>
    <w:pPr>
      <w:keepNext w:val="true"/>
      <w:numPr>
        <w:ilvl w:val="0"/>
        <w:numId w:val="2"/>
      </w:numPr>
      <w:spacing w:before="0" w:after="240"/>
      <w:outlineLvl w:val="1"/>
    </w:pPr>
    <w:rPr>
      <w:b/>
      <w:sz w:val="28"/>
      <w:szCs w:val="28"/>
      <w:lang w:val="en-GB"/>
    </w:rPr>
  </w:style>
  <w:style w:type="paragraph" w:styleId="Heading3">
    <w:name w:val="Heading 3"/>
    <w:basedOn w:val="Normal"/>
    <w:next w:val="Normal"/>
    <w:qFormat/>
    <w:pPr>
      <w:keepNext w:val="true"/>
      <w:numPr>
        <w:ilvl w:val="0"/>
        <w:numId w:val="2"/>
      </w:numPr>
      <w:spacing w:lineRule="atLeast" w:line="360" w:before="120" w:after="240"/>
      <w:outlineLvl w:val="2"/>
    </w:pPr>
    <w:rPr>
      <w:b/>
      <w:i/>
      <w:lang w:val="en-GB"/>
    </w:rPr>
  </w:style>
  <w:style w:type="paragraph" w:styleId="Heading4">
    <w:name w:val="Heading 4"/>
    <w:basedOn w:val="Normal"/>
    <w:next w:val="TextBody"/>
    <w:qFormat/>
    <w:pPr>
      <w:numPr>
        <w:ilvl w:val="0"/>
        <w:numId w:val="2"/>
      </w:numPr>
      <w:outlineLvl w:val="3"/>
    </w:pPr>
    <w:rPr>
      <w:b/>
    </w:rPr>
  </w:style>
  <w:style w:type="paragraph" w:styleId="Heading5">
    <w:name w:val="Heading 5"/>
    <w:basedOn w:val="Normal"/>
    <w:next w:val="Normal"/>
    <w:qFormat/>
    <w:pPr>
      <w:numPr>
        <w:ilvl w:val="0"/>
        <w:numId w:val="2"/>
      </w:numPr>
      <w:spacing w:before="240" w:after="60"/>
      <w:outlineLvl w:val="4"/>
    </w:pPr>
    <w:rPr>
      <w:b/>
      <w:i/>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Caratterepredefinitoparagrafo">
    <w:name w:val="Carattere predefinito paragrafo"/>
    <w:qFormat/>
    <w:rPr/>
  </w:style>
  <w:style w:type="character" w:styleId="StileGrassetto">
    <w:name w:val="Stile Grassetto"/>
    <w:basedOn w:val="Caratterepredefinitoparagrafo"/>
    <w:qFormat/>
    <w:rPr>
      <w:rFonts w:ascii="Arial" w:hAnsi="Arial" w:cs="Arial"/>
      <w:b/>
      <w:bCs/>
      <w:caps/>
      <w:sz w:val="32"/>
      <w:szCs w:val="32"/>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ico1">
    <w:name w:val="Nico 1"/>
    <w:basedOn w:val="Normal"/>
    <w:qFormat/>
    <w:pPr>
      <w:spacing w:lineRule="auto" w:line="360"/>
    </w:pPr>
    <w:rPr>
      <w:rFonts w:cs="Arial"/>
      <w:szCs w:val="22"/>
    </w:rPr>
  </w:style>
  <w:style w:type="paragraph" w:styleId="Nicotitolo3">
    <w:name w:val="Nico titolo 3"/>
    <w:basedOn w:val="Heading3"/>
    <w:next w:val="Nico1"/>
    <w:qFormat/>
    <w:pPr>
      <w:numPr>
        <w:ilvl w:val="0"/>
        <w:numId w:val="0"/>
      </w:numPr>
      <w:spacing w:lineRule="auto" w:line="240" w:before="0" w:after="0"/>
      <w:ind w:hanging="0"/>
    </w:pPr>
    <w:rPr>
      <w:bCs/>
      <w:iCs/>
      <w:szCs w:val="22"/>
    </w:rPr>
  </w:style>
  <w:style w:type="paragraph" w:styleId="Nicotitolo4">
    <w:name w:val="Nico titolo 4"/>
    <w:basedOn w:val="Heading4"/>
    <w:next w:val="Nico1"/>
    <w:qFormat/>
    <w:pPr>
      <w:numPr>
        <w:ilvl w:val="0"/>
        <w:numId w:val="0"/>
      </w:numPr>
      <w:tabs>
        <w:tab w:val="clear" w:pos="708"/>
        <w:tab w:val="left" w:pos="2880" w:leader="none"/>
      </w:tabs>
      <w:ind w:left="2880" w:hanging="360"/>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ileTitolo2dopo0ptInterlineasingola">
    <w:name w:val="Stile Titolo 2 +  dopo 0 pt Interlinea singola"/>
    <w:basedOn w:val="Heading2"/>
    <w:qFormat/>
    <w:pPr>
      <w:numPr>
        <w:ilvl w:val="0"/>
        <w:numId w:val="2"/>
      </w:numPr>
      <w:spacing w:lineRule="auto" w:line="240" w:before="0" w:after="0"/>
    </w:pPr>
    <w:rPr>
      <w:bCs/>
    </w:rPr>
  </w:style>
  <w:style w:type="paragraph" w:styleId="StileTitolo2Interlineasingola">
    <w:name w:val="Stile Titolo 2 + Interlinea singola"/>
    <w:basedOn w:val="Heading2"/>
    <w:qFormat/>
    <w:pPr>
      <w:numPr>
        <w:ilvl w:val="0"/>
        <w:numId w:val="2"/>
      </w:numPr>
      <w:spacing w:lineRule="auto" w:line="240"/>
    </w:pPr>
    <w:rPr>
      <w:bCs/>
    </w:rPr>
  </w:style>
  <w:style w:type="paragraph" w:styleId="StileTitolo4Interlineasingola">
    <w:name w:val="Stile Titolo 4 + Interlinea singola"/>
    <w:basedOn w:val="Heading4"/>
    <w:qFormat/>
    <w:pPr>
      <w:numPr>
        <w:ilvl w:val="0"/>
        <w:numId w:val="0"/>
      </w:numPr>
      <w:spacing w:lineRule="auto" w:line="240"/>
      <w:ind w:hanging="0"/>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15:00Z</dcterms:created>
  <dc:creator>alliani</dc:creator>
  <dc:description/>
  <dc:language>en-US</dc:language>
  <cp:lastModifiedBy>CSI60135</cp:lastModifiedBy>
  <cp:lastPrinted>2008-12-23T13:28:00Z</cp:lastPrinted>
  <dcterms:modified xsi:type="dcterms:W3CDTF">2008-12-23T13:32:00Z</dcterms:modified>
  <cp:revision>8</cp:revision>
  <dc:subject/>
  <dc:title>INTRODUZIONE</dc:title>
</cp:coreProperties>
</file>